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bavná pyrotechnika a její bezpečné používá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15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 blížícímu se konci roku patří neodmyslitelně rachejtle a ohňostroje. Není však zábavná pyrotechnika jako zábavná pyrotechnika. Spousta, hlavně stánkových, prodejců nabízela a stále ještě nabízí nekvalitní a zdraví nebezpečné zboží. Každoročně se setkáváme s následky jejího nesprávného použití, kdy dochází ke škodám na zdraví a majetku. Proto je na místě upozornit občany na nebezpečí používání zábavné pyrotechnik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2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  <w:u w:val="single"/>
          </w:rPr>
          <w:t>Jak předejít zranění při používání pyrotechniky?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3">
        <w:r>
          <w:rPr/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ábavnou pyrotechniku kupovat ve stálých prodejnách nikoli u stánků na tržištích, i když zboží u stánků splňuje všechny podmínky k prodeji, vlhkost a mráz ho může poškodit a znehodnotit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ekupovat zboží, na kterém chybí návod v českém jazyce, označení výrobce či dovozce, označení třídy nebezpečnosti, číslo povolení k prodeji a datum použitelnosti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ýrobky kupovat jen v původním balení výrobce, pokud je zboží přebalené je lepší je nekupovat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nákupu uschovat pyrotechniku doma někde v chladnu (ne ve vlhku) a daleko od zdrojů tepla (radiátory, kamna, komíny apod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i používání se vždy pečlivě řídit návodem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ři manipulaci s pyrotechnikou nemířit na sebe ani na druhé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kety a římské svíce nikdy nedržet při odpalování v ruce, vždy je nutné je zasunout do stojanu umístěného na zemi nebo do jiného pevného držáku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 pyrotechnikou nemanipulovat v opilosti, odpalovat by ji měl střízlivý člověk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žádném případě nepoužívat amatérsky vyrobené pyrotechnické předměty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ované výrobky se nesnažit doma ještě vylepšit, riziko úrazu je příliš velké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yrotechniku nesvěřovat do rukou dětem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100" w:after="100"/>
        <w:ind w:left="76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diče by měli dětem na nový rok zakázat sbírat nevybuchlé petardy, měli by je poučit o tom, že na takové předměty nesmí sahat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     Nebezpečí úrazu může hrozit také na hromadných oslavách na náměstích a podobných prostranstvích, kam si lidé pyrotechniku přinesou a odpalují ji přímo na místě. Malé děti a domácí zvířata by lidé na tyto atrakce z důvodu bezpečnosti neměli brát s sebou. V případě nevhodného odpálení může totiž dojít k poškození sluchu přítomných osob. Nadměrným hlukem může dojít i k trvalému poškození zdraví, zejména psychiky psů a koček, jejichž uši jsou daleko citlivější než uši lidí.</w:t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Times New Roman" w:hAnsi="Times New Roman" w:cs="Times New Roman"/>
          <w:bCs/>
          <w:color w:val="46464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dej zábavné pyrotechnik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 manipulaci s n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prav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yhláška Českého báňského úřadu 174/1992 Sb. ze dne 16. března 1992 o pyrotechnických výrobcích a zacházení s nim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yrotechnické zboží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e rozděleno do několika tříd nebezpečnosti a tím se lze při nákupu řídit a rozhodnout se pro určitý druh výrobku. 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I. třídy nebezpečnosti</w:t>
      </w:r>
      <w:hyperlink r:id="rId4">
        <w:r>
          <w:rPr>
            <w:rFonts w:cs="Times New Roman" w:ascii="Times New Roman" w:hAnsi="Times New Roman"/>
            <w:color w:val="000000"/>
            <w:sz w:val="24"/>
            <w:szCs w:val="24"/>
          </w:rPr>
          <w:t xml:space="preserve"> patří prskavky, kapsle, bouchací kuličky, třaskavé proužky a jiné. Toto zboží se může prodávat komukoliv bez omezení věku a kdekoliv, třeba na stánku. </w:t>
          <w:br/>
          <w:br/>
        </w:r>
      </w:hyperlink>
    </w:p>
    <w:p>
      <w:pPr>
        <w:pStyle w:val="Normal"/>
        <w:shd w:fill="FFFFFF" w:val="clear"/>
        <w:spacing w:lineRule="auto" w:line="240" w:before="0" w:after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5">
        <w:r>
          <w:rPr>
            <w:rFonts w:cs="Times New Roman" w:ascii="Times New Roman" w:hAnsi="Times New Roman"/>
            <w:b/>
            <w:bCs/>
            <w:color w:val="000000"/>
            <w:sz w:val="24"/>
            <w:szCs w:val="24"/>
          </w:rPr>
          <w:t>Pyrotechniku zařazenou do II. třídy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různé rakety, petardy, světelné fontány, dýmovnice, hvízdavé předměty, gejzíry a další, mohou prodejci prodat pouze osobám starším 18 let. </w:t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yrotechnické předměty vyšších tříd již volně prodejné nejso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mohou je koupit pouze občané s platným průkazem odpalovače ohňostrojů, který vydává Český báňský úřad. </w:t>
      </w:r>
    </w:p>
    <w:p>
      <w:pPr>
        <w:pStyle w:val="Normal"/>
        <w:shd w:fill="FFFFFF" w:val="clear"/>
        <w:spacing w:lineRule="auto" w:line="240" w:before="0" w:after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yrotechnika se v posledních letech stala velmi populární. Příchod nového roku oslavuje tímto způsobem stále více osob. Proto je třeba manipulovat s pyrotechnikou bezpečně a neohrozit tak ani sebe ani své okolí. </w:t>
      </w:r>
    </w:p>
    <w:p>
      <w:pPr>
        <w:pStyle w:val="Normal"/>
        <w:shd w:fill="FFFFFF" w:val="clear"/>
        <w:spacing w:lineRule="auto" w:line="240" w:before="0" w:after="4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4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Martina Růžičková a JUDr. Milan Fára, Městská policie Příbram</w:t>
        <w:br/>
        <w:br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  <w:t>Začátek formulář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b/>
      <w:bCs/>
      <w:color w:val="306193"/>
      <w:u w:val="single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Bluedark2">
    <w:name w:val="blue_dark2"/>
    <w:basedOn w:val="Standardnpsmoodstavce"/>
    <w:qFormat/>
    <w:rPr>
      <w:rFonts w:cs="Times New Roman"/>
      <w:color w:val="084D97"/>
      <w:sz w:val="23"/>
      <w:szCs w:val="23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lavsko.net/image/galplus/200612122343310_KImg_kuserid1__ohnostroj_2.jpg" TargetMode="External"/><Relationship Id="rId3" Type="http://schemas.openxmlformats.org/officeDocument/2006/relationships/hyperlink" Target="http://www.caslavsko.net/image/galplus/200612122343310_KImg_kuserid1__ohnostroj_2.jpg" TargetMode="External"/><Relationship Id="rId4" Type="http://schemas.openxmlformats.org/officeDocument/2006/relationships/hyperlink" Target="http://www.caslavsko.net/image/galplus/200612162302220_KImg_kuserid1__ruka_dira.jpg" TargetMode="External"/><Relationship Id="rId5" Type="http://schemas.openxmlformats.org/officeDocument/2006/relationships/hyperlink" Target="http://www.caslavsko.net/image/galplus/200612162302220_KImg_kuserid1__ruka_dira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43:00Z</dcterms:created>
  <dc:creator>buraltova</dc:creator>
  <dc:description/>
  <cp:keywords/>
  <dc:language>en-US</dc:language>
  <cp:lastModifiedBy>buraltova</cp:lastModifiedBy>
  <dcterms:modified xsi:type="dcterms:W3CDTF">2010-12-03T14:43:00Z</dcterms:modified>
  <cp:revision>2</cp:revision>
  <dc:subject/>
  <dc:title/>
</cp:coreProperties>
</file>