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4"/>
        </w:rPr>
      </w:pPr>
      <w:bookmarkStart w:id="0" w:name="OLE_LINK2"/>
      <w:bookmarkEnd w:id="0"/>
      <w:r>
        <w:rPr>
          <w:rFonts w:cs="Arial" w:ascii="Arial" w:hAnsi="Arial"/>
          <w:b/>
          <w:bCs/>
          <w:sz w:val="24"/>
        </w:rPr>
        <w:t>DOLOŽKA CIVILNÍ OCHRANY</w:t>
      </w:r>
    </w:p>
    <w:p>
      <w:pPr>
        <w:pStyle w:val="Normal"/>
        <w:numPr>
          <w:ilvl w:val="1"/>
          <w:numId w:val="3"/>
        </w:numP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xtová část</w:t>
      </w:r>
    </w:p>
    <w:p>
      <w:pPr>
        <w:pStyle w:val="Normal"/>
        <w:ind w:left="108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bookmarkStart w:id="1" w:name="OLE_LINK2"/>
      <w:bookmarkEnd w:id="1"/>
      <w:r>
        <w:rPr>
          <w:rFonts w:cs="Arial" w:ascii="Arial" w:hAnsi="Arial"/>
        </w:rPr>
        <w:t>Preventivní informace týkající se varování a vyrozumění obyvatelstva o charakteru možného ohrožení připravovaných opatření a způsobu jejich provedení zajišťuje Městský úřad Příbram:</w:t>
      </w:r>
    </w:p>
    <w:p>
      <w:pPr>
        <w:pStyle w:val="Normal"/>
        <w:rPr/>
      </w:pPr>
      <w:r>
        <w:rPr>
          <w:rFonts w:cs="Arial" w:ascii="Arial" w:hAnsi="Arial"/>
        </w:rPr>
        <w:t>a/ hromadnými a informačními prostřed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/ letáky a informačními brožurami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c/ ukázkami činnosti integrovaného záchranného systém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/ besedami s obyvatelstv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. Opatření vyplývající z určení záplavových území, ohrožených, ochranných oblastí a zón havarijního plánová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stavba příměstské části Příbrami –Žežice je umístěna mimo dosah veškerých vodních zdrojů ( řeky, potoky, nádrže, přehrady…). Vodoprávní orgán nevede obec v záplavovém území, není tedy nutno řešit povodňový plán ani zakreslovat záplavové oblasti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hrožená oblast prozatím není známá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chranné oblasti tvoří pásmo šířky 30 m kolem lesa – viz. grafická část Návrhu regulačního plánu. Na západní části od regulovaného území (mimo lokalitu Žežic) se nachází nefunkční důlní díla, jejichž existence v dnešní době neohrožuje obyvatelstvo. Šachty jsou uzavřeny a vstupy jsou řádně zajištěny. V případě jakýchkoliv náznaků ohrožení (sesuvy šachet, štol apod.) či vlivu na obyvatelstvo je nutné konzultovat s DIAMO státním podnikem, odštěpným závodem Správy uranových ložisek se sídlem v Příbrami, kteří zajistí vyřešení dané problemati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. Umístění stálých a improvizovaných úkryt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last ukrytí obyvatelstva předpokládá improvizované úkryty v jednotlivých rodinných domcích, popř. v bývalých provozních domech. Improvizované úkryty (zde plně nahrazují i stálé úkryty) se zbudují k ochraně obyvatelstva před účinky světelného a tepelného záření, pronikové radiace, kontaminace radioaktivním prachem a proti tlakovým účinkům zbraní hromadného ničení.Úkryty jsou uvažovány v podzemních prostorech  zajišťujících snížení destrukčních, radioaktivních, toxických a infekčních účinků výjimečného stavu, v případně radioaktivních a toxických účinků při haváriích či výjimečných stavech ohrožení. Tyto úkryty se upravují právnickými a fyzickými osobami v době vyhlášení nouzového stavu s využitím jejich vlastních zdroj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. Ubytování evakuovaného obyvatelst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lokalitě Žežice není pro příjem hromadně evakuovaných osob žádný vhodný objekt. Předpokládaný přesun obyvatel bude směřovat do Příbrami ( školy, školky, nemocnice…) Při ohrožení umožňující rozptýlenou evakuaci obyvatel do okolních lesů se doporučuje samovolný přesun obyvatel do okolí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. Skladování materiálu  civilní ochra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Žežicích není možné pro skladování materiálů civilní obrany  a humanitární pomoci využít žádnou z veřejných staveb, proto tato problematika bude individuálně řešena v konkrétní situaci (předpokládané výdejní středisko se uvažuje např. v místním pohostinství…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. Zdravotnické zabezpečení obyvatelst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Žežicích není možné pro skladování zdravotnických potřeb využít žádnou z veřejných staveb, proto tato problematika bude individuálně řešena v konkrétní situaci (předpokládané výdejní středisko se uvažuje např. na návsi, na sportovním hřišti „III“ nebo v místním pohostinství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. Ochrana před vlivy nebezpečných látek skladovaných v územ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regulovaném území není provozovna s provozem nebo skladováním nebezpečných látek. S ohledem na umístění obce a s ohledem na skutečnost, že obec je tvořena převážně rodinnými domky, není tato problematika z hlediska místních poměrů aktuální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</w:rPr>
        <w:t>Ohrožení obyvatel obce při průmyslové havárii na pozemních komunikacích spojené s únikem toxických látek: Situace bude řešena operativně – podle konkrétní situace s krizovým štábem ob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. Umístění nově navrhovaných objektů zvláštního význam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ochy zvláštního významu jsou vyznačeny v grafické části. Jde především o vodojem v jihozápadní části Žežic; trafostanice s ozn. N-TS24, N-TS33 a N-TS34; sportovní areál s vlastním zdrojem pitné vody (studn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určena pouze pro účely civilní obrany není funkčně vymezena, předpokládá se variantní řešení využití plochy např.návsi (stará zástavba), sportovního hřiště III a jiných blíže neurčených prost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. Nouzové zásobování obyvatelstva vodou a energií.</w:t>
      </w:r>
    </w:p>
    <w:p>
      <w:pPr>
        <w:pStyle w:val="Zkladntext2"/>
        <w:rPr/>
      </w:pPr>
      <w:r>
        <w:rPr/>
        <w:t>VODA:</w:t>
      </w:r>
    </w:p>
    <w:p>
      <w:pPr>
        <w:pStyle w:val="Normal"/>
        <w:jc w:val="both"/>
        <w:rPr/>
      </w:pPr>
      <w:r>
        <w:rPr>
          <w:rFonts w:cs="Arial" w:ascii="Arial" w:hAnsi="Arial"/>
        </w:rPr>
        <w:t>V součastné době jsou obyvatelé Žežic zásobováni vodou z obecního – veřejného vodovodu a vlastními studnami.V případě havárie – kontaminace místních zdrojů bude nouzové zásobování obyvatel zajišťovat po dohodě  s krizovým štábem obce Aqua Příbram, dle svého provozně havarijního plánu přistavením cisteren s pitnou vodou. Ty budou rozmístěny na sportovním hřišti  III a na návsi (stará zástavba).  Návrh regulačního plánu zahrnuje výstavbu podzemního vodojemu velikosti jednodenní spotřeby vody pro danou oblast – cca 250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 Vodojem je zakreslen v grafické části I14 v JZ části regulovaného území. Situaci možno řešit s Fondem hmotných rezerv – Příbr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EKTRICKÁ ENERGI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dnešní době zajišťuje nepřetržitý provoz energetické sítě a zásobování obyvatelstva el. energií Středočeská energetika a.s. Případná havárie bude řešena dle provozně – havarijního plánu STE. Situace bude koordinována ve spolupráci s krizovým štábem obce. Pro ohniska humanitární pomoci (výdejní středisko…)je možno využít 4,5kW elektrocentrály, kterou by poskytli hasiči na dobu nezbytně nutnou. Situaci možno řešit s Fondem hmotných rezerv – Příbr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. Záchranné, likvidační a obnovovací práce pro odstranění nebo snížení škodlivých účinků</w:t>
      </w:r>
      <w:r>
        <w:rPr>
          <w:rFonts w:cs="Arial" w:ascii="Arial" w:hAnsi="Arial"/>
        </w:rPr>
        <w:t xml:space="preserve"> kontaminace vzniklých při mimořádné událos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chranné, likvidační a obnovovací práce se budou provádět pod vedením krizového štábu, který určí rozsah, způsob i opětovné oživení lokality pro níž byla mimořádná událost vyhláš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jc w:val="both"/>
        <w:rPr/>
      </w:pPr>
      <w:r>
        <w:rPr/>
        <w:t>J. Zřízení humanitární základ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ocha určena pouze pro účely civilní obrany či humanitární pomoci není funkčně vymezena, předpokládá se variantní řešení využití plochy návsi, sportovního hřiště III a jiných  prostor (pohostinství apod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/>
      </w:pPr>
      <w:r>
        <w:rPr/>
        <w:t>K. Požární nádrže a místa odběru vody k hašení požár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on ukládá povinnost obcím vlastnit požární řád katastrálního území celé obce, který se podrobně zabývá řešením krizových situac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pojení na vodovod patřičné dimenze je možné ve Zdaboři u kruhového objezdu ( DN 300) a u obchodního domu Albert (DN150) s dojezdností 3-4km. Podzemní vodojem by měl zlepšit vlastnosti odběrných míst při zása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. Oblast varování a vyrozumění obyvatelstva.</w:t>
      </w:r>
    </w:p>
    <w:p>
      <w:pPr>
        <w:pStyle w:val="Normal"/>
        <w:jc w:val="both"/>
        <w:rPr/>
      </w:pPr>
      <w:r>
        <w:rPr>
          <w:rFonts w:cs="Arial" w:ascii="Arial" w:hAnsi="Arial"/>
        </w:rPr>
        <w:t>V současné době Žežice nemají sirény ani místní rozhlas. V obci se výhledově předpokládá varování a vyrozumění obyvatelstva výstražným signálem elektrickou sirénou ( výkonem min. 3,5 kW) nebo elektronickou sirénou. Sirény umísťuje Hasičský záchranný sbor kraje do obcí nad 500 obyvatel (Žežice tuto podmínku splňují).  Poloha umístění nové sirény bude určena s ohledem na terénní poměry a akustický dosah pokrytí území do středu lokality. Výstražný signál musí pokrýt celé zastavěné území obce včetně nových lokalit i výhledu. Musí se dodržovat ověřování provozuschopnosti jednotného systému varování a vyrozumění, což se provádí zpravidla každou první středu v měsíci ve 12 hodin akustickou zkouško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jc w:val="both"/>
        <w:rPr/>
      </w:pPr>
      <w:r>
        <w:rPr/>
        <w:t>M. Pohřební služba</w:t>
      </w:r>
    </w:p>
    <w:p>
      <w:pPr>
        <w:pStyle w:val="Normal"/>
        <w:jc w:val="both"/>
        <w:rPr/>
      </w:pPr>
      <w:r>
        <w:rPr>
          <w:rFonts w:cs="Arial" w:ascii="Arial" w:hAnsi="Arial"/>
        </w:rPr>
        <w:t>Příměstská část Příbrami- Žežice sice spádově přísluší pod Slivice, ale kapacita tamního hřbitova nedisponuje s dostatečnou volnou rezervou. Pro řešení mimořádné situace se tedy použije volná kapacita hřbitova v Přibrami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. Plochy určené k ukládání uhynulých zvířat (záhrabiště uhynulých zvířa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obci se již nevyskytuje žádný objekt velkochovu zvířat. Řeší se pouze uhynulá zvířata z drobných soukromých zemědělských hospodářství, či z chovu dobytka pro vlastní potřebu, což bude převezeno do soukromé kafilérie ASEVET Byřkov, popř. je možnost realizovat hromadné pohřebiště zvířat v Luboši na pozemku, kde se nepředpokládá v územním plánu nová výstav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zn: Doložka civilní obrany byla zpracována s ohledem na </w:t>
      </w:r>
      <w:r>
        <w:rPr>
          <w:rFonts w:cs="Arial" w:ascii="Arial" w:hAnsi="Arial"/>
          <w:b/>
          <w:bCs/>
        </w:rPr>
        <w:t>vyhlášku 380/2002 Sb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00FF00"/>
        </w:rPr>
      </w:pPr>
      <w:r>
        <w:rPr>
          <w:rFonts w:cs="Arial" w:ascii="Arial" w:hAnsi="Arial"/>
          <w:color w:val="00FF00"/>
        </w:rPr>
      </w:r>
    </w:p>
    <w:p>
      <w:pPr>
        <w:pStyle w:val="Normal"/>
        <w:jc w:val="both"/>
        <w:rPr>
          <w:rFonts w:ascii="Arial" w:hAnsi="Arial" w:cs="Arial"/>
          <w:color w:val="00FF00"/>
        </w:rPr>
      </w:pPr>
      <w:r>
        <w:rPr>
          <w:rFonts w:cs="Arial" w:ascii="Arial" w:hAnsi="Arial"/>
          <w:color w:val="00FF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Písku 20.1.2005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 xml:space="preserve">Ing.arch.Libor Monhart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ujiyama2;Times New Roman" w:hAnsi="Fujiyama2;Times New Roman" w:cs="Fujiyama2;Times New Roman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jiyama2;Times New Roman" w:hAnsi="Fujiyama2;Times New Roman" w:cs="Fujiyama2;Times New Roman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ujiyama2;Times New Roman" w:hAnsi="Fujiyama2;Times New Roman" w:cs="Fujiyama2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ujiyama2;Times New Roman" w:hAnsi="Fujiyama2;Times New Roman" w:cs="Fujiyama2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rFonts w:ascii="Fujiyama2;Times New Roman" w:hAnsi="Fujiyama2;Times New Roman" w:cs="Fujiyama2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ujiyama2;Times New Roman" w:hAnsi="Fujiyama2;Times New Roman" w:cs="Fujiyama2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ujiyama2;Times New Roman" w:hAnsi="Fujiyama2;Times New Roman" w:cs="Fujiyama2;Times New Roman"/>
      <w:sz w:val="24"/>
    </w:rPr>
  </w:style>
  <w:style w:type="paragraph" w:styleId="TextBody">
    <w:name w:val="Body Text"/>
    <w:basedOn w:val="Normal"/>
    <w:pPr/>
    <w:rPr>
      <w:rFonts w:ascii="Fujiyama2;Times New Roman" w:hAnsi="Fujiyama2;Times New Roman" w:cs="Fujiyama2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Zkladntext">
    <w:name w:val="Základní text~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rFonts w:ascii="Arial" w:hAnsi="Arial" w:cs="Arial"/>
      <w:color w:val="00FF00"/>
    </w:rPr>
  </w:style>
  <w:style w:type="paragraph" w:styleId="Zkladntextodsazen3">
    <w:name w:val="Základní text odsazený 3"/>
    <w:basedOn w:val="Normal"/>
    <w:qFormat/>
    <w:pPr>
      <w:ind w:left="705" w:firstLine="4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color w:val="00FF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4:49:00Z</dcterms:created>
  <dc:creator>monhart</dc:creator>
  <dc:description/>
  <dc:language>en-US</dc:language>
  <cp:lastModifiedBy>Richterová</cp:lastModifiedBy>
  <cp:lastPrinted>2003-09-18T15:29:00Z</cp:lastPrinted>
  <dcterms:modified xsi:type="dcterms:W3CDTF">2005-01-24T10:06:00Z</dcterms:modified>
  <cp:revision>5</cp:revision>
  <dc:subject/>
  <dc:title>REGULAČNÍ PLÁN OBCE</dc:title>
</cp:coreProperties>
</file>