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ěstský úřad Příbram – Město Příbram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 Á S A D Y  č.1/2004 </w:t>
      </w:r>
    </w:p>
    <w:p>
      <w:pPr>
        <w:pStyle w:val="Heading1"/>
        <w:rPr>
          <w:sz w:val="24"/>
        </w:rPr>
      </w:pPr>
      <w:r>
        <w:rPr>
          <w:sz w:val="24"/>
        </w:rPr>
        <w:t>o stanovení náhrad za omezení užívání nemovitostí – věcná břeme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vod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yto zásady jsou zpracovány pro sjednocení postupu MěÚ a stanovení konkrétních náhrad z věcných břemen v případech omezení užívání nemovitostí – pozemků,  v majetku města Příbra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ásady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Věcná břemena představují soubor právních norem, které věcně právně  </w:t>
      </w:r>
    </w:p>
    <w:p>
      <w:pPr>
        <w:pStyle w:val="TextBody"/>
        <w:jc w:val="both"/>
        <w:rPr/>
      </w:pPr>
      <w:r>
        <w:rPr>
          <w:rFonts w:eastAsia="Arial"/>
        </w:rPr>
        <w:t xml:space="preserve">    </w:t>
      </w:r>
      <w:r>
        <w:rPr/>
        <w:t xml:space="preserve">omezují vlastníka nemovité věci (subjekt povinný) ve prospěch jiného  </w:t>
      </w:r>
    </w:p>
    <w:p>
      <w:pPr>
        <w:pStyle w:val="TextBody"/>
        <w:jc w:val="both"/>
        <w:rPr/>
      </w:pPr>
      <w:r>
        <w:rPr>
          <w:rFonts w:eastAsia="Arial"/>
        </w:rPr>
        <w:t xml:space="preserve">    </w:t>
      </w:r>
      <w:r>
        <w:rPr/>
        <w:t xml:space="preserve">subjektu (subjekt oprávněný), tak, že je povinen něco konat, něco strpět  </w:t>
      </w:r>
    </w:p>
    <w:p>
      <w:pPr>
        <w:pStyle w:val="TextBody"/>
        <w:jc w:val="both"/>
        <w:rPr/>
      </w:pPr>
      <w:r>
        <w:rPr>
          <w:rFonts w:eastAsia="Arial"/>
        </w:rPr>
        <w:t xml:space="preserve">    </w:t>
      </w:r>
      <w:r>
        <w:rPr/>
        <w:t>nebo se něčeho zdrž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Právo odpovídající věcnému břemeni vzniká uzavřením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-  smlouvy o smlouvě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udoucí o zřízení věcného břemen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-  smlouvy o  zřízení věcného břemene.</w:t>
      </w:r>
    </w:p>
    <w:p>
      <w:pPr>
        <w:pStyle w:val="Heading3"/>
        <w:jc w:val="both"/>
        <w:rPr/>
      </w:pPr>
      <w:r>
        <w:rPr>
          <w:rFonts w:eastAsia="Arial"/>
          <w:b/>
        </w:rPr>
        <w:t xml:space="preserve">     </w:t>
      </w:r>
      <w:r>
        <w:rPr/>
        <w:t xml:space="preserve">Citované smlouvy lze s městem Příbram uzavřít pouze v případě, kdy příslušný pozemek je ve vlastnictví města. Smlouva o zřízení věcného břemene se vyhotovuje pro zápis do katastru nemovitostí. Návrh na vklad podává žadatel jako budoucí oprávněný společně se smlouvou a geometrickým zaměřením a hradí veškeré náklady spojené s vklade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 Podle způsobu plnění lze roztřídit: 1. věcná břemena zřízená za úplat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2. věcná břemena zřízená bezúplatně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i stanovení náhrad z věcných břemen za užívání nemovitostí  se vychází: 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ze zákona č. 151/1997 Sb., o oceňování majetku a o změně   </w:t>
      </w:r>
    </w:p>
    <w:p>
      <w:pPr>
        <w:pStyle w:val="TextBodyIndent"/>
        <w:ind w:left="0" w:right="0" w:hanging="0"/>
        <w:rPr/>
      </w:pPr>
      <w:r>
        <w:rPr>
          <w:rFonts w:eastAsia="Arial"/>
        </w:rPr>
        <w:t xml:space="preserve">                  </w:t>
      </w:r>
      <w:r>
        <w:rPr/>
        <w:t>některých zákonů, ve znění pozdějších předpisů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cenového věstníku CV 03/2001 - sdělení ministerstva financí k   </w:t>
      </w:r>
    </w:p>
    <w:p>
      <w:pPr>
        <w:pStyle w:val="Zkladntext3"/>
        <w:rPr/>
      </w:pPr>
      <w:r>
        <w:rPr>
          <w:rFonts w:eastAsia="Arial"/>
        </w:rPr>
        <w:t xml:space="preserve">                  </w:t>
      </w:r>
      <w:r>
        <w:rPr/>
        <w:t xml:space="preserve">k oceňování práv odpovídajícím věcným břemenům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hrady za omezení užívání nemovitostí při umístění inženýrských sítí do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pozemků ve vlastnictví Města Příbram nejsou vyžadovány v případech,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kdy investorem akce je město, dále při zřizování inženýrských sítí, 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kterých bude doloženo budoucí darování  městu Příbram nebo budoucí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vlastnictví (uzavřenou smlouvou o smlouvě budoucí darovací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i souběžném uložení sítí se náhrada vybírá jen jedenkrát od daného </w:t>
      </w:r>
    </w:p>
    <w:p>
      <w:pPr>
        <w:pStyle w:val="Zkladntext3"/>
        <w:rPr/>
      </w:pPr>
      <w:r>
        <w:rPr>
          <w:rFonts w:eastAsia="Arial"/>
        </w:rPr>
        <w:t xml:space="preserve">     </w:t>
      </w:r>
      <w:r>
        <w:rPr/>
        <w:t xml:space="preserve">druhu inženýrské sítě.   </w:t>
      </w:r>
    </w:p>
    <w:p>
      <w:pPr>
        <w:pStyle w:val="Heading6"/>
        <w:rPr/>
      </w:pPr>
      <w:r>
        <w:rPr/>
        <w:t xml:space="preserve">7.   Náhrady za omezení užívání nemovitostí při umístění inženýrských sítí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(telekomunikační vedení, elektrické vedení, plynovody, vodovody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kanalizace a příslušná zařízení), včetně jejich přeložek do komunikační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staveb a pozemků ve vlastnictví Města Příbram jsou jednorázové a jso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/>
        <w:t>stanoveny takto:</w:t>
      </w:r>
    </w:p>
    <w:tbl>
      <w:tblPr>
        <w:tblW w:w="7914" w:type="dxa"/>
        <w:jc w:val="left"/>
        <w:tblInd w:w="-7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87"/>
        <w:gridCol w:w="1765"/>
        <w:gridCol w:w="1976"/>
        <w:gridCol w:w="1986"/>
      </w:tblGrid>
      <w:tr>
        <w:trPr>
          <w:trHeight w:val="69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Způsob uložení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ednotk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nožství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Jednorázová   náhrad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4"/>
              </w:rPr>
              <w:t>v Kč/jedn.</w:t>
            </w:r>
          </w:p>
        </w:tc>
      </w:tr>
      <w:tr>
        <w:trPr>
          <w:trHeight w:val="7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nikatelsk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kt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Fyzické osoby</w:t>
            </w:r>
          </w:p>
        </w:tc>
      </w:tr>
      <w:tr>
        <w:trPr>
          <w:trHeight w:val="276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9" w:hRule="atLeast"/>
        </w:trPr>
        <w:tc>
          <w:tcPr>
            <w:tcW w:w="2187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 xml:space="preserve">I. křížení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Komunikace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Protlak a podvrt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ve stávaj.chránič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ekop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a) silnice a místní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komunikace I.třídy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) silnice a místní </w:t>
            </w:r>
          </w:p>
          <w:p>
            <w:pPr>
              <w:pStyle w:val="TextBody"/>
              <w:rPr/>
            </w:pPr>
            <w:r>
              <w:rPr/>
              <w:t>komunikace II.třídy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) silnice a místní   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komunikace III.tř.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)chodníky,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ostat. Pozemky a  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účelové komuni-  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kace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 xml:space="preserve">2.000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II. uložení d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Komunika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a) silnice a místní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komunikace I.tř.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b) silnice a místní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komunikace II.tř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c) silnice a místní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komunikace III.tř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d) pomocný 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ozemek u silnice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 místní komuni-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kace, polní a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účelová komuni- 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kace, ostatní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pozemky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0              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  <w:p>
            <w:pPr>
              <w:pStyle w:val="Zkladntext2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3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III. uložení d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Chodníku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bm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>
          <w:trHeight w:val="112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/>
              <w:t xml:space="preserve">IV. uložení  v průseku lesem </w:t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</w:rPr>
              <w:t>(síť vč.</w:t>
            </w:r>
            <w:r>
              <w:rPr/>
              <w:t xml:space="preserve"> </w:t>
            </w:r>
            <w:r>
              <w:rPr>
                <w:b w:val="false"/>
              </w:rPr>
              <w:t>ochr.pásma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viduální posouzení na základ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Žadatelem předloženého znaleckého posudku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</w:p>
        </w:tc>
      </w:tr>
      <w:tr>
        <w:trPr>
          <w:trHeight w:val="149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V. přechod mostu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bez zásahu d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mostovky (bez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rozlišení tříd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 xml:space="preserve">komunikace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b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</w:tr>
      <w:tr>
        <w:trPr>
          <w:trHeight w:val="91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VI. podpěrné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 xml:space="preserve">body mimo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komunikac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vysoké napět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nízké napět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telekomunikac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 sloup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 sloup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1 sloup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</w:tr>
      <w:tr>
        <w:trPr>
          <w:trHeight w:val="65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VII. šachtice do  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m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 šachtic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>
          <w:trHeight w:val="112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VIII. vzdušné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edení (opěrné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body mim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vozovku 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bm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>
          <w:trHeight w:val="81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IX. právo chůz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 xml:space="preserve">a jízdy     </w:t>
            </w:r>
          </w:p>
          <w:p>
            <w:pPr>
              <w:pStyle w:val="Normal"/>
              <w:ind w:left="540" w:righ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Bezúplatn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Bezúplatn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 V případech, kdy nelze jednoznačně pojmenovat, vymezit druh věcné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břemene, ocení se věcné břemeno částkou od 0 do 10.000,- Kč za celo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tras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.   Finanční náhrady jsou stanoveny jako pevné, možnost jejich zvýšení nebo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nížení je podmíněna souhlasem zastupitelstva města na základě návrh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právního odboru MěÚ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věrečná ustanovení</w:t>
      </w:r>
    </w:p>
    <w:p>
      <w:pPr>
        <w:pStyle w:val="Zkladntext3"/>
        <w:numPr>
          <w:ilvl w:val="0"/>
          <w:numId w:val="6"/>
        </w:numPr>
        <w:rPr/>
      </w:pPr>
      <w:r>
        <w:rPr/>
        <w:t xml:space="preserve">Tyto zásady stanovení náhrad za omezené užívání nemovitostí – věcná </w:t>
      </w:r>
    </w:p>
    <w:p>
      <w:pPr>
        <w:pStyle w:val="Zkladntext3"/>
        <w:rPr/>
      </w:pPr>
      <w:r>
        <w:rPr>
          <w:rFonts w:eastAsia="Arial"/>
        </w:rPr>
        <w:t xml:space="preserve">    </w:t>
      </w:r>
      <w:r>
        <w:rPr/>
        <w:t xml:space="preserve">břemena, byly schváleny usnesením Zastupitelstva města Příbram </w:t>
      </w:r>
    </w:p>
    <w:p>
      <w:pPr>
        <w:pStyle w:val="Zkladntext3"/>
        <w:rPr/>
      </w:pPr>
      <w:r>
        <w:rPr>
          <w:rFonts w:eastAsia="Arial"/>
        </w:rPr>
        <w:t xml:space="preserve">    </w:t>
      </w:r>
      <w:r>
        <w:rPr/>
        <w:t>č. 649/2004/ZM dne 28.1.2004.</w:t>
      </w:r>
    </w:p>
    <w:p>
      <w:pPr>
        <w:pStyle w:val="Zkladntext3"/>
        <w:numPr>
          <w:ilvl w:val="0"/>
          <w:numId w:val="6"/>
        </w:numPr>
        <w:rPr/>
      </w:pPr>
      <w:r>
        <w:rPr/>
        <w:t>Tyto zásady nahrazují zásady schválené ZM Příbram dne  29.10.2003,</w:t>
      </w:r>
    </w:p>
    <w:p>
      <w:pPr>
        <w:pStyle w:val="Zkladntext3"/>
        <w:rPr/>
      </w:pPr>
      <w:r>
        <w:rPr>
          <w:rFonts w:eastAsia="Arial"/>
        </w:rPr>
        <w:t xml:space="preserve">    </w:t>
      </w:r>
      <w:r>
        <w:rPr/>
        <w:t>č. usnesení 415/2003/ZM.</w:t>
      </w:r>
    </w:p>
    <w:p>
      <w:pPr>
        <w:pStyle w:val="Zkladntext3"/>
        <w:rPr/>
      </w:pPr>
      <w:r>
        <w:rPr/>
        <w:t>3.  Zásady nabývají účinnosti dnem 28.1.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 Kontrolou dodržování těchto zásad je pověřen zaměstnanec kontroly a </w:t>
      </w:r>
    </w:p>
    <w:p>
      <w:pPr>
        <w:pStyle w:val="Zkladntext3"/>
        <w:rPr/>
      </w:pPr>
      <w:r>
        <w:rPr>
          <w:rFonts w:eastAsia="Arial"/>
        </w:rPr>
        <w:t xml:space="preserve">      </w:t>
      </w:r>
      <w:r>
        <w:rPr/>
        <w:t>vnitřního audi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pracoval: odbor právní – Bc. Herboltová Žanet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Za správnost: Mgr. Doležalová Marie, vedoucí odboru právního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Škaloud Zdeněk, vedoucí odboru doprav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brami dne 3.3.200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</w:t>
      </w:r>
      <w:r>
        <w:rPr/>
        <w:t>Ing. Ivan  F u k s a  v.r.                                        Ing. Bc. Jarmila Nováková v.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tarosta Města Příbram                                             tajemnice MěÚ Příbram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right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43:00Z</dcterms:created>
  <dc:creator>Žaneta Herboltová</dc:creator>
  <dc:description/>
  <dc:language>en-US</dc:language>
  <cp:lastModifiedBy>ricarova</cp:lastModifiedBy>
  <cp:lastPrinted>2004-02-27T12:53:00Z</cp:lastPrinted>
  <dcterms:modified xsi:type="dcterms:W3CDTF">2011-02-10T09:43:00Z</dcterms:modified>
  <cp:revision>3</cp:revision>
  <dc:subject/>
  <dc:title>Náhrady za omezení užívání nemovitostí – věcná břemena</dc:title>
</cp:coreProperties>
</file>