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4"/>
        </w:rPr>
      </w:pPr>
      <w:r>
        <w:rPr>
          <w:sz w:val="24"/>
        </w:rPr>
        <w:t>Přední strana kart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rvalé bydliště :</w:t>
      </w:r>
    </w:p>
    <w:p>
      <w:pPr>
        <w:pStyle w:val="TextBody"/>
        <w:rPr>
          <w:sz w:val="24"/>
        </w:rPr>
      </w:pPr>
      <w:r>
        <w:rPr>
          <w:sz w:val="24"/>
        </w:rPr>
        <w:t>Obec, čtvrť ……………………………………..</w:t>
      </w:r>
    </w:p>
    <w:p>
      <w:pPr>
        <w:pStyle w:val="TextBody"/>
        <w:rPr>
          <w:sz w:val="24"/>
        </w:rPr>
      </w:pPr>
      <w:r>
        <w:rPr>
          <w:sz w:val="24"/>
        </w:rPr>
        <w:t>Ulice, čp. ………………………………………..</w:t>
      </w:r>
    </w:p>
    <w:p>
      <w:pPr>
        <w:pStyle w:val="TextBody"/>
        <w:rPr>
          <w:sz w:val="24"/>
        </w:rPr>
      </w:pPr>
      <w:r>
        <w:rPr>
          <w:sz w:val="24"/>
        </w:rPr>
        <w:t>Podlaží ……………………Byt č.  …………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Přiznání k místnímu poplatku ze psů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l. Jméno a příjmení držitele psa 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Rodné číslo                           ………………………………………………………………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Zaměstnavatel ……………………………………………………………………………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Důchodci 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Důchod od r. ………………Druh důchodu……………………..Výše důchodu…………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Vedle důchodu mám stálý příjem : ano   ne                  Druh příjmu………………………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Ke dni vzniku poplatkové povinnosti a dále jsem držitelem psa 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225"/>
        <w:gridCol w:w="1407"/>
        <w:gridCol w:w="1316"/>
        <w:gridCol w:w="1316"/>
      </w:tblGrid>
      <w:tr>
        <w:trPr>
          <w:trHeight w:val="315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emeno psa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 xml:space="preserve">Popis psa 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Od kdy je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pes držen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k jakému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účelu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Poplatek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 xml:space="preserve">ročně </w:t>
            </w:r>
          </w:p>
        </w:tc>
      </w:tr>
      <w:tr>
        <w:trPr>
          <w:trHeight w:val="24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č.známky     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</w:rPr>
              <w:t>stář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pohlaví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rohlašuji, že veškeré údaje jsem uvedl podle nejlepšího vědomí a svědomí, a že jsem si vědom důsledků v případě nepravdivých a neúplných údajů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Příbrami dne ……………………….                             ……………………………………..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</w:t>
      </w:r>
      <w:r>
        <w:rPr>
          <w:b w:val="false"/>
          <w:sz w:val="18"/>
        </w:rPr>
        <w:t>podpis držitele psa</w:t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Zadní strana karty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Prohlášení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Prohlašuji, že důchod je jediným zdrojem příjmů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Příbrami dne  ……………………….                                 …………………………………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18"/>
        </w:rPr>
        <w:t>čitelný podpis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9:00Z</dcterms:created>
  <dc:creator>+</dc:creator>
  <dc:description/>
  <dc:language>en-US</dc:language>
  <cp:lastModifiedBy>+</cp:lastModifiedBy>
  <dcterms:modified xsi:type="dcterms:W3CDTF">2004-04-14T07:39:00Z</dcterms:modified>
  <cp:revision>1</cp:revision>
  <dc:subject/>
  <dc:title>Přední strana karty</dc:title>
</cp:coreProperties>
</file>