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strike/>
          <w:sz w:val="24"/>
          <w:szCs w:val="28"/>
        </w:rPr>
      </w:pPr>
      <w:r>
        <w:rPr>
          <w:sz w:val="24"/>
          <w:szCs w:val="24"/>
        </w:rPr>
        <w:t xml:space="preserve">Věc:  </w:t>
        <w:tab/>
      </w:r>
      <w:r>
        <w:rPr/>
        <w:t xml:space="preserve">ŽÁDOST O  STAVEBNÍ  POVOLENÍ </w:t>
      </w:r>
    </w:p>
    <w:p>
      <w:pPr>
        <w:pStyle w:val="Nadpiszkona"/>
        <w:spacing w:before="0" w:after="0"/>
        <w:jc w:val="both"/>
        <w:rPr>
          <w:b w:val="false"/>
          <w:b w:val="false"/>
          <w:strike/>
          <w:sz w:val="20"/>
          <w:szCs w:val="28"/>
        </w:rPr>
      </w:pPr>
      <w:r>
        <w:rPr>
          <w:b w:val="false"/>
          <w:strike/>
          <w:sz w:val="20"/>
          <w:szCs w:val="28"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10 odst. 1 a 2, zákona č. 183/2006 Sb., o územním plánování a stavebním řádu (stavební zákon), a § 4 vyhlášky č. 526/2006  Sb., kterou se provádějí některá ustanovení stavebního zákona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  A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.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9283663"/>
      <w:bookmarkStart w:id="1" w:name="__Fieldmark__0_1449283663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 též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449283663"/>
      <w:bookmarkStart w:id="3" w:name="__Fieldmark__1_1449283663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449283663"/>
      <w:bookmarkStart w:id="5" w:name="__Fieldmark__2_1449283663"/>
      <w:bookmarkEnd w:id="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též adresa pro doručování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Žádá-li o vydání rozhodnutí více žadatelů, jsou údaje obsažené v tomto bodě  připojeny v samostatné příloze: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1449283663"/>
      <w:bookmarkStart w:id="7" w:name="__Fieldmark__3_1449283663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49283663"/>
      <w:bookmarkStart w:id="9" w:name="__Fieldmark__4_1449283663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449283663"/>
      <w:bookmarkStart w:id="11" w:name="__Fieldmark__5_1449283663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1449283663"/>
      <w:bookmarkStart w:id="13" w:name="__Fieldmark__6_144928366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.</w:t>
      </w:r>
    </w:p>
    <w:p>
      <w:pPr>
        <w:pStyle w:val="Styl1Char"/>
        <w:jc w:val="both"/>
        <w:rPr/>
      </w:pPr>
      <w:r>
        <w:rPr/>
        <w:t>III.   Údaje o   stavbě  a její stručný popis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449283663"/>
      <w:bookmarkStart w:id="15" w:name="__Fieldmark__7_1449283663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nová stavba nebo její změna </w:t>
      </w:r>
    </w:p>
    <w:p>
      <w:pPr>
        <w:pStyle w:val="Normal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1449283663"/>
      <w:bookmarkStart w:id="17" w:name="__Fieldmark__8_1449283663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oubor staveb 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1449283663"/>
      <w:bookmarkStart w:id="19" w:name="__Fieldmark__9_1449283663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odmiňující přeložky sítí technické infrastruktury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1449283663"/>
      <w:bookmarkStart w:id="21" w:name="__Fieldmark__10_1449283663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y zařízení staveništ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1449283663"/>
      <w:bookmarkStart w:id="23" w:name="__Fieldmark__11_1449283663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územní rozhodnutí – územní souhlas ze dne …….…………………….č.j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Označení stavby, její účel  (kapacita), půdorys,  výška,  tvar, vzhled a členění stavby, technické a výrobní zařízení budoucího provozu: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0" w:after="12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>IV. Místo stavby a  pozemky nebo stavby dotčené záměrem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zemek (pozemky) jsou ve vlastnictví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1449283663"/>
      <w:bookmarkStart w:id="25" w:name="__Fieldmark__12_1449283663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stavebníka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1449283663"/>
      <w:bookmarkStart w:id="27" w:name="__Fieldmark__13_1449283663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>jiného vlast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 stavba  na více pozemcích,</w:t>
      </w:r>
      <w:r>
        <w:rPr>
          <w:sz w:val="22"/>
          <w:szCs w:val="22"/>
        </w:rPr>
        <w:t xml:space="preserve"> jsou</w:t>
      </w:r>
      <w:r>
        <w:rPr>
          <w:szCs w:val="24"/>
        </w:rPr>
        <w:t xml:space="preserve"> údaje obsažené v tomto bodě  připojeny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1449283663"/>
      <w:bookmarkStart w:id="29" w:name="__Fieldmark__14_1449283663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1449283663"/>
      <w:bookmarkStart w:id="31" w:name="__Fieldmark__15_1449283663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8"/>
        <w:gridCol w:w="2160"/>
        <w:gridCol w:w="1440"/>
        <w:gridCol w:w="3960"/>
      </w:tblGrid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>Jedná-li se o více pozemků, jsou</w:t>
      </w:r>
      <w:r>
        <w:rPr>
          <w:szCs w:val="24"/>
        </w:rPr>
        <w:t xml:space="preserve"> údaje obsažené v tomto bodě připojeny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1449283663"/>
      <w:bookmarkStart w:id="33" w:name="__Fieldmark__16_1449283663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1449283663"/>
      <w:bookmarkStart w:id="35" w:name="__Fieldmark__17_1449283663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1Char"/>
        <w:jc w:val="both"/>
        <w:rPr/>
      </w:pPr>
      <w:r>
        <w:rPr/>
        <w:t>VI. Napojení na veřejnou dopravní a technickou infrastrukturu (například na pozemní komunikaci, vodovod, kanalizaci, rozvod plynu)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/>
        <w:t>.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. Rozsah a vybavení staveniště 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Styl1Char"/>
        <w:jc w:val="both"/>
        <w:rPr/>
      </w:pPr>
      <w:r>
        <w:rPr/>
        <w:t xml:space="preserve">VIII. Zpracovatel projektové dokumentace (jméno a příjmení, adresa, titul, číslo, pod kterým je zapsán v seznamu autorizovaných osob)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0" w:after="12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...............</w:t>
      </w:r>
    </w:p>
    <w:p>
      <w:pPr>
        <w:pStyle w:val="Styl1Cha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IX. Provedení stavby</w:t>
      </w:r>
    </w:p>
    <w:p>
      <w:pPr>
        <w:pStyle w:val="Normal"/>
        <w:spacing w:lineRule="auto" w:line="360" w:before="0" w:after="240"/>
        <w:rPr/>
      </w:pPr>
      <w:r>
        <w:rPr/>
        <w:t>Název a sídlo  stavebního podnikatele, který bude stavbu provádět (pokud je znám), IČ bylo-li přiděleno</w:t>
      </w:r>
    </w:p>
    <w:p>
      <w:pPr>
        <w:pStyle w:val="Normal"/>
        <w:spacing w:lineRule="auto" w:line="360" w:before="0" w:after="240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>
          <w:b/>
        </w:rPr>
        <w:t>X. Navrhovaná 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1449283663"/>
      <w:bookmarkStart w:id="37" w:name="__Fieldmark__18_1449283663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doklad o tom j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1449283663"/>
      <w:bookmarkStart w:id="39" w:name="__Fieldmark__19_1449283663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1449283663"/>
      <w:bookmarkStart w:id="41" w:name="__Fieldmark__20_1449283663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1449283663"/>
      <w:bookmarkStart w:id="43" w:name="__Fieldmark__21_1449283663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</w:r>
      <w:r>
        <w:rPr>
          <w:szCs w:val="24"/>
        </w:rPr>
        <w:t>je v souladu se závaznými stanovisky dotčených orgán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425" w:hanging="425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doklad o tom j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1449283663"/>
      <w:bookmarkStart w:id="45" w:name="__Fieldmark__22_1449283663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/>
      </w:pPr>
      <w:r>
        <w:rPr>
          <w:b/>
          <w:szCs w:val="24"/>
        </w:rPr>
        <w:t xml:space="preserve">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1449283663"/>
      <w:bookmarkStart w:id="47" w:name="__Fieldmark__23_1449283663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ind w:lef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rPr>
          <w:b/>
          <w:b/>
          <w:szCs w:val="24"/>
        </w:rPr>
      </w:pPr>
      <w:r>
        <w:rPr>
          <w:b/>
          <w:szCs w:val="24"/>
        </w:rPr>
        <w:t>XI.</w:t>
        <w:tab/>
        <w:t xml:space="preserve"> Předpokládaný termín zahájení a dokončení stavby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/>
      </w:pPr>
      <w:r>
        <w:rPr>
          <w:szCs w:val="24"/>
        </w:rPr>
        <w:tab/>
        <w:t xml:space="preserve"> Zahájení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ab/>
        <w:t xml:space="preserve"> Dokončení 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1288" w:hanging="1288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Orientační náklad na provedení stavby: </w:t>
      </w:r>
      <w:r>
        <w:rPr>
          <w:szCs w:val="24"/>
        </w:rPr>
        <w:t>……………………………………………..................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uto" w:line="360" w:before="360" w:after="0"/>
        <w:ind w:left="568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XIII.Seznam a adresy známých účastníků řízen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Jméno, příjmení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ázev (u právnické a podnikající fyzické  osoby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Bydliště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/>
            </w:pPr>
            <w:r>
              <w:rPr>
                <w:szCs w:val="24"/>
              </w:rPr>
              <w:t xml:space="preserve">Sídlo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            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2127" w:leader="none"/>
                <w:tab w:val="left" w:pos="3261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56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Jedná-li se o více účastníků, žadatel připojuje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1449283663"/>
      <w:bookmarkStart w:id="49" w:name="__Fieldmark__24_1449283663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0" w:name="__Fieldmark__25_1449283663"/>
      <w:bookmarkStart w:id="51" w:name="__Fieldmark__25_1449283663"/>
      <w:bookmarkEnd w:id="5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b/>
          <w:b/>
          <w:szCs w:val="24"/>
        </w:rPr>
      </w:pPr>
      <w:r>
        <w:rPr>
          <w:b/>
          <w:szCs w:val="24"/>
        </w:rPr>
        <w:t>XIV. K provedení stavby má být použit sousední pozemek (stavba)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                             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1449283663"/>
      <w:bookmarkStart w:id="53" w:name="__Fieldmark__26_1449283663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1449283663"/>
      <w:bookmarkStart w:id="55" w:name="__Fieldmark__27_1449283663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6" w:name="__Fieldmark__28_1449283663"/>
      <w:bookmarkStart w:id="57" w:name="__Fieldmark__28_1449283663"/>
      <w:bookmarkEnd w:id="5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8" w:name="__Fieldmark__29_1449283663"/>
      <w:bookmarkStart w:id="59" w:name="__Fieldmark__29_1449283663"/>
      <w:bookmarkEnd w:id="5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ab/>
        <w:t>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podpis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 žádosti o povolení stavb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76"/>
        <w:gridCol w:w="53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0" w:name="__Fieldmark__30_1449283663"/>
            <w:bookmarkStart w:id="61" w:name="__Fieldmark__30_1449283663"/>
            <w:bookmarkEnd w:id="6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doklad prokazující vlastnické právo k pozemku nebo stavbě anebo právo založené smlouvou provést stavbu nebo opatření  anebo právo odpovídající věcnému břemenu k pozemku nebo stavbě, pokud stavební úřad nemůže existenci takového práva ověřit v katastru nemovitost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2" w:name="__Fieldmark__31_1449283663"/>
            <w:bookmarkStart w:id="63" w:name="__Fieldmark__31_1449283663"/>
            <w:bookmarkEnd w:id="6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4" w:name="__Fieldmark__32_1449283663"/>
            <w:bookmarkStart w:id="65" w:name="__Fieldmark__32_1449283663"/>
            <w:bookmarkEnd w:id="6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ojektová dokumentace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6" w:name="__Fieldmark__33_1449283663"/>
            <w:bookmarkStart w:id="67" w:name="__Fieldmark__33_1449283663"/>
            <w:bookmarkEnd w:id="6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lán kontrolních prohlídek stavb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8" w:name="__Fieldmark__34_1449283663"/>
            <w:bookmarkStart w:id="69" w:name="__Fieldmark__34_1449283663"/>
            <w:bookmarkEnd w:id="6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údaje o  splnění požadavků dotčených orgánů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0" w:name="__Fieldmark__35_1449283663"/>
            <w:bookmarkStart w:id="71" w:name="__Fieldmark__35_1449283663"/>
            <w:bookmarkEnd w:id="7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doklady o jednání s účastníky řízení </w:t>
            </w:r>
            <w:r>
              <w:rPr>
                <w:b/>
              </w:rPr>
              <w:t>(byla-li předem veden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36_1449283663"/>
            <w:bookmarkStart w:id="73" w:name="__Fieldmark__36_1449283663"/>
            <w:bookmarkEnd w:id="7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územní rozhodnutí nebo územní souhlas  </w:t>
            </w:r>
            <w:r>
              <w:rPr>
                <w:b/>
              </w:rPr>
              <w:t>(pokud je vydal jiný správní orgán)</w:t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závazná stanoviska dotčených orgánů vyžadovaná zvláštním právním předpisem,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okud mohou být veřejné zájmy, které tyto orgány podle  zvláštního právního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ředpisu hájí,   provedením stavby dotčeny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4" w:name="__Fieldmark__37_1449283663"/>
            <w:bookmarkStart w:id="75" w:name="__Fieldmark__37_1449283663"/>
            <w:bookmarkEnd w:id="75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1449283663"/>
            <w:bookmarkStart w:id="77" w:name="__Fieldmark__38_1449283663"/>
            <w:bookmarkEnd w:id="7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8" w:name="__Fieldmark__39_1449283663"/>
            <w:bookmarkStart w:id="79" w:name="__Fieldmark__39_1449283663"/>
            <w:bookmarkEnd w:id="7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ochrany přírody a krajiny  ………………………………………………………………………………………. 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0" w:name="__Fieldmark__40_1449283663"/>
            <w:bookmarkStart w:id="81" w:name="__Fieldmark__40_1449283663"/>
            <w:bookmarkEnd w:id="8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ochrany vod……………………………………………………….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2" w:name="__Fieldmark__41_1449283663"/>
            <w:bookmarkStart w:id="83" w:name="__Fieldmark__41_1449283663"/>
            <w:bookmarkEnd w:id="8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ovzduší………………………………………………………………..…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4" w:name="__Fieldmark__42_1449283663"/>
            <w:bookmarkStart w:id="85" w:name="__Fieldmark__42_1449283663"/>
            <w:bookmarkEnd w:id="8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zemědělského půdního fondu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6" w:name="__Fieldmark__43_1449283663"/>
            <w:bookmarkStart w:id="87" w:name="__Fieldmark__43_1449283663"/>
            <w:bookmarkEnd w:id="8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esa………………………………………………………………..………………………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8" w:name="__Fieldmark__44_1449283663"/>
            <w:bookmarkStart w:id="89" w:name="__Fieldmark__44_1449283663"/>
            <w:bookmarkEnd w:id="8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0" w:name="__Fieldmark__45_1449283663"/>
            <w:bookmarkStart w:id="91" w:name="__Fieldmark__45_1449283663"/>
            <w:bookmarkEnd w:id="9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dpadového hospodářství</w:t>
              <w:tab/>
              <w:t>………………………………………………………………..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2" w:name="__Fieldmark__46_1449283663"/>
            <w:bookmarkStart w:id="93" w:name="__Fieldmark__46_1449283663"/>
            <w:bookmarkEnd w:id="9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 xml:space="preserve">veřejného zdraví …………………………………………………………………………………………………. 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4" w:name="__Fieldmark__47_1449283663"/>
            <w:bookmarkStart w:id="95" w:name="__Fieldmark__47_1449283663"/>
            <w:bookmarkEnd w:id="9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ázní a zřídel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6" w:name="__Fieldmark__48_1449283663"/>
            <w:bookmarkStart w:id="97" w:name="__Fieldmark__48_1449283663"/>
            <w:bookmarkEnd w:id="9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prevence závažných havárií………………………..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8" w:name="__Fieldmark__49_1449283663"/>
            <w:bookmarkStart w:id="99" w:name="__Fieldmark__49_1449283663"/>
            <w:bookmarkEnd w:id="9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eterinární péče…………………………………………………………………..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1449283663"/>
            <w:bookmarkStart w:id="101" w:name="__Fieldmark__50_1449283663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amátkové péče…………………………………………………………………..……………………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1449283663"/>
            <w:bookmarkStart w:id="103" w:name="__Fieldmark__51_1449283663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na pozemních komunikacích  …………………………………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1449283663"/>
            <w:bookmarkStart w:id="105" w:name="__Fieldmark__52_1449283663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drážní…………………………………………………………………..……………………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1449283663"/>
            <w:bookmarkStart w:id="107" w:name="__Fieldmark__53_1449283663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letecké…………………………………………………………………..……………………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1449283663"/>
            <w:bookmarkStart w:id="109" w:name="__Fieldmark__54_1449283663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vodní……………………………………………………………………..…………………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1449283663"/>
            <w:bookmarkStart w:id="111" w:name="__Fieldmark__55_1449283663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nergetiky……………………………………………………………………..…………………....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1449283663"/>
            <w:bookmarkStart w:id="113" w:name="__Fieldmark__56_1449283663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sz w:val="20"/>
                <w:szCs w:val="20"/>
              </w:rPr>
              <w:t>jaderné bezpečnosti a ochrany před ionizujícím zářením  ………………………………………………………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1449283663"/>
            <w:bookmarkStart w:id="115" w:name="__Fieldmark__57_1449283663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..………………………………………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1449283663"/>
            <w:bookmarkStart w:id="117" w:name="__Fieldmark__58_1449283663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brany státu..........................................................................................................................................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1449283663"/>
            <w:bookmarkStart w:id="119" w:name="__Fieldmark__59_1449283663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bezpečnosti státu  .........................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1449283663"/>
            <w:bookmarkStart w:id="121" w:name="__Fieldmark__60_1449283663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civilní ochrany………………………………………………………………………..………………..................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1449283663"/>
            <w:bookmarkStart w:id="123" w:name="__Fieldmark__61_1449283663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ožární ochrany…………………………………………………………………………………..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1449283663"/>
            <w:bookmarkStart w:id="125" w:name="__Fieldmark__62_1449283663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jiné ……………………………………….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1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viska vlastníků veřejné dopravní a technické infrastruktury, na kterou se stavba bude napojovat,  k možnosti a způsobu napojení, vyznačená například na situačním výkrese,  pokud nejsou využitelná stanoviska opatřená při územním řízení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nebo při vydání územního souhlasu</w:t>
            </w:r>
            <w:r>
              <w:rPr>
                <w:b/>
                <w:i/>
                <w:szCs w:val="24"/>
              </w:rPr>
              <w:t>: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6" w:name="__Fieldmark__63_1449283663"/>
            <w:bookmarkStart w:id="127" w:name="__Fieldmark__63_1449283663"/>
            <w:bookmarkEnd w:id="12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28" w:name="__Fieldmark__64_1449283663"/>
            <w:bookmarkStart w:id="129" w:name="__Fieldmark__64_1449283663"/>
            <w:bookmarkEnd w:id="12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a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b/>
                <w:b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30" w:name="__Fieldmark__65_1449283663"/>
            <w:bookmarkStart w:id="131" w:name="__Fieldmark__65_1449283663"/>
            <w:bookmarkEnd w:id="13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elektrické energie……….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1449283663"/>
            <w:bookmarkStart w:id="133" w:name="__Fieldmark__66_1449283663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plynu……………</w:t>
            </w:r>
            <w:r>
              <w:rPr/>
              <w:t>……...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1449283663"/>
            <w:bookmarkStart w:id="135" w:name="__Fieldmark__67_1449283663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vody………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1449283663"/>
            <w:bookmarkStart w:id="137" w:name="__Fieldmark__68_1449283663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ozvodu tepla…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1449283663"/>
            <w:bookmarkStart w:id="139" w:name="__Fieldmark__69_1449283663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kanalizace………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1449283663"/>
            <w:bookmarkStart w:id="141" w:name="__Fieldmark__70_1449283663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elektronických komunikací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28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1449283663"/>
            <w:bookmarkStart w:id="143" w:name="__Fieldmark__71_1449283663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dopravy ………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0" w:after="12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1449283663"/>
            <w:bookmarkStart w:id="145" w:name="__Fieldmark__72_1449283663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ostatní……….. ..…………………………………………………………………………………………………</w:t>
            </w:r>
          </w:p>
          <w:p>
            <w:pPr>
              <w:pStyle w:val="NormlnsWWW"/>
              <w:shd w:fill="FFFFFF" w:val="clear"/>
              <w:tabs>
                <w:tab w:val="clear" w:pos="708"/>
                <w:tab w:val="left" w:pos="742" w:leader="none"/>
              </w:tabs>
              <w:spacing w:before="0" w:after="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08"/>
        </w:tabs>
        <w:ind w:left="1288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6:00Z</dcterms:created>
  <dc:creator>Andreášová</dc:creator>
  <dc:description/>
  <dc:language>en-US</dc:language>
  <cp:lastModifiedBy>palivcova</cp:lastModifiedBy>
  <dcterms:modified xsi:type="dcterms:W3CDTF">2008-06-11T13:46:00Z</dcterms:modified>
  <cp:revision>2</cp:revision>
  <dc:subject/>
  <dc:title> </dc:title>
</cp:coreProperties>
</file>