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/>
      </w:pPr>
      <w:r>
        <w:rPr/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  <w:t>V …………...……………………dne……..…...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Věc:  </w:t>
        <w:tab/>
      </w:r>
      <w:r>
        <w:rPr>
          <w:szCs w:val="24"/>
        </w:rPr>
        <w:t>ŽÁDOST O ZMĚNU STAVBY PŘED DOKONČENÍM</w:t>
      </w:r>
      <w:r>
        <w:rPr>
          <w:sz w:val="24"/>
          <w:szCs w:val="24"/>
        </w:rPr>
        <w:t xml:space="preserve"> 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 118  zákona č. 183/2006 Sb., o územním plánování a stavebním řádu (stavební zákon)</w:t>
      </w:r>
    </w:p>
    <w:p>
      <w:pPr>
        <w:pStyle w:val="Styl1"/>
        <w:rPr/>
      </w:pPr>
      <w:r>
        <w:rPr/>
        <w:t>ČÁST A.</w:t>
      </w:r>
    </w:p>
    <w:p>
      <w:pPr>
        <w:pStyle w:val="Styl1"/>
        <w:rPr/>
      </w:pPr>
      <w:r>
        <w:rPr/>
        <w:t>I.    Stavebník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5107626"/>
      <w:bookmarkStart w:id="1" w:name="__Fieldmark__0_3945107626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3945107626"/>
      <w:bookmarkStart w:id="3" w:name="__Fieldmark__1_3945107626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45107626"/>
      <w:bookmarkStart w:id="5" w:name="__Fieldmark__2_3945107626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 xml:space="preserve">Oznamuje-li změnu více osob, jsou údaje obsažené v tomto bodě připojeny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945107626"/>
      <w:bookmarkStart w:id="7" w:name="__Fieldmark__3_394510762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945107626"/>
      <w:bookmarkStart w:id="9" w:name="__Fieldmark__4_394510762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 ne</w:t>
      </w:r>
    </w:p>
    <w:p>
      <w:pPr>
        <w:pStyle w:val="Styl2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945107626"/>
      <w:bookmarkStart w:id="11" w:name="__Fieldmark__5_3945107626"/>
      <w:bookmarkEnd w:id="11"/>
      <w:r>
        <w:rPr>
          <w:b/>
        </w:rPr>
      </w:r>
      <w:r>
        <w:rPr>
          <w:b/>
        </w:rPr>
        <w:fldChar w:fldCharType="end"/>
      </w:r>
      <w:r>
        <w:rPr/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45107626"/>
      <w:bookmarkStart w:id="13" w:name="__Fieldmark__6_3945107626"/>
      <w:bookmarkEnd w:id="13"/>
      <w:r>
        <w:rPr/>
      </w:r>
      <w:r>
        <w:rPr/>
        <w:fldChar w:fldCharType="end"/>
      </w:r>
      <w:r>
        <w:rPr/>
        <w:t xml:space="preserve">  </w:t>
        <w:tab/>
        <w:t xml:space="preserve">je zastoupen:  jméno, příjmení, název nebo obchodní firma, zástupce; místo trvalého pobytu/adresa </w:t>
        <w:tab/>
        <w:t>sídla (popřípadě též  adresa pro doručování, není-li shodná 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1"/>
        <w:rPr/>
      </w:pPr>
      <w:r>
        <w:rPr/>
        <w:t>III. Údaje o stavbě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Stavební povolení pro stavbu ( název dle stavebního povolení )   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vydáno dne ………………………………………………pod č.j. 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Místo stavby ( č. parcely, kat. území ), včetně čísla popisného….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 xml:space="preserve">IV. Vlastnická práva ke stavbě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945107626"/>
      <w:bookmarkStart w:id="15" w:name="__Fieldmark__7_3945107626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shodný se stavebníkem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945107626"/>
      <w:bookmarkStart w:id="17" w:name="__Fieldmark__8_394510762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 xml:space="preserve">jméno, příjmení, datum narození, místo trvalého pobytu (popřípadě též adresa pro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 xml:space="preserve">                       </w:t>
      </w:r>
      <w:r>
        <w:rPr/>
        <w:t>doručování, není-li shodná s místem trvalého pobytu 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45107626"/>
      <w:bookmarkStart w:id="19" w:name="__Fieldmark__9_3945107626"/>
      <w:bookmarkEnd w:id="19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>název nebo obchodní firma, IČ bylo-li přiděleno, adresa sídla 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6" w:hanging="0"/>
        <w:rPr/>
      </w:pPr>
      <w:r>
        <w:rPr/>
        <w:tab/>
        <w:t>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V. Vlastnická práva k zastavěnému stavebnímu pozemk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Pozemky parc. č.:</w:t>
        <w:tab/>
        <w:t xml:space="preserve">……………….……......,………………………………………………………………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katastrální území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 xml:space="preserve">Vlastník 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945107626"/>
      <w:bookmarkStart w:id="21" w:name="__Fieldmark__10_394510762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</w:t>
      </w:r>
      <w:r>
        <w:rPr/>
        <w:t>shodný s vlastníkem stavby</w:t>
      </w:r>
      <w:r>
        <w:rPr>
          <w:b/>
        </w:rPr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3945107626"/>
      <w:bookmarkStart w:id="23" w:name="__Fieldmark__11_3945107626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 xml:space="preserve">  jméno, příjmení, datum narození, místo trvalého pobytu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 xml:space="preserve">                         </w:t>
      </w:r>
      <w:r>
        <w:rPr/>
        <w:t>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945107626"/>
      <w:bookmarkStart w:id="25" w:name="__Fieldmark__12_3945107626"/>
      <w:bookmarkEnd w:id="25"/>
      <w:r>
        <w:rPr/>
      </w:r>
      <w:r>
        <w:rPr/>
        <w:fldChar w:fldCharType="end"/>
      </w:r>
      <w:r>
        <w:rPr/>
        <w:t xml:space="preserve">   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 xml:space="preserve"> </w:t>
      </w:r>
      <w:r>
        <w:rPr/>
        <w:t>název nebo obchodní firma, IČ bylo-li přiděleno, adresa sídla  (popřípadě též adresa pro doručování, není-li shodná s adresou sídla), osoba oprávněná jednat jménem právnické osob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.   Popis změny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Popis změn ( jejich porovnání se stavebním povolením a s ověřeným projektem ) …………...…………………………………………………………………………..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odůvodnění zamýšlené změny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rozsah a důsledky změny…………….…..…………………………………………………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</w:t>
      </w:r>
      <w:r>
        <w:rPr/>
        <w:t>..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</w:rPr>
      </w:pPr>
      <w:r>
        <w:rPr>
          <w:b/>
        </w:rPr>
        <w:t xml:space="preserve">VII. Informace o projednání změny v užívání stavby z hlediska jejího vlivu na využití území a nároků na okolí  podle § 81 stavebního zákona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(pokud rozhodnutí vydal jiný orgán než stavební úřad, připojí se k oznámení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podpis</w:t>
      </w:r>
      <w:r>
        <w:rPr>
          <w:b/>
        </w:rPr>
        <w:t xml:space="preserve"> </w:t>
      </w:r>
    </w:p>
    <w:p>
      <w:pPr>
        <w:pStyle w:val="Nadpiszkona"/>
        <w:keepNext w:val="false"/>
        <w:keepLines w:val="false"/>
        <w:spacing w:before="0" w:after="0"/>
        <w:outlineLvl w:val="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adpiszkona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y  žádosti o změnu stavby před dokončení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318"/>
        <w:gridCol w:w="139"/>
      </w:tblGrid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945107626"/>
            <w:bookmarkStart w:id="27" w:name="__Fieldmark__13_3945107626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projektová dokumentace změn stavby, nebo kopie ověřené projektové dokumentace s vyznačením navrhovaných změn  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945107626"/>
            <w:bookmarkStart w:id="29" w:name="__Fieldmark__14_3945107626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lad o vlastnictví ke stavbě, není-li tato skutečnost ověřitelná v katastru nemovitost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945107626"/>
            <w:bookmarkStart w:id="31" w:name="__Fieldmark__15_3945107626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souhlas vlastníka stavby se změnou stavby, není-li oznamující osoba vlastníkem stavb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945107626"/>
            <w:bookmarkStart w:id="33" w:name="__Fieldmark__16_3945107626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lná moc v případě zastupování oznamující osoby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závazná stanoviska dotčených orgánů, pokud jsou pro změnu stavby před dokončením zvláštními právními předpisy vyžadována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945107626"/>
            <w:bookmarkStart w:id="35" w:name="__Fieldmark__17_3945107626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/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945107626"/>
            <w:bookmarkStart w:id="37" w:name="__Fieldmark__18_394510762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/>
              <w:t>jsou připojena v dokladové části dokumentace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s uvedením příslušného orgánu, č.j. a data vydání, a to na úseku: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3945107626"/>
            <w:bookmarkStart w:id="39" w:name="__Fieldmark__19_3945107626"/>
            <w:bookmarkEnd w:id="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přírody a krajiny   ……………………………………………………….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" w:name="__Fieldmark__20_3945107626"/>
            <w:bookmarkStart w:id="41" w:name="__Fieldmark__20_3945107626"/>
            <w:bookmarkEnd w:id="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vod …….…………..………………….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" w:name="__Fieldmark__21_3945107626"/>
            <w:bookmarkStart w:id="43" w:name="__Fieldmark__21_3945107626"/>
            <w:bookmarkEnd w:id="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3945107626"/>
            <w:bookmarkStart w:id="45" w:name="__Fieldmark__22_3945107626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3945107626"/>
            <w:bookmarkStart w:id="47" w:name="__Fieldmark__23_3945107626"/>
            <w:bookmarkEnd w:id="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..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3945107626"/>
            <w:bookmarkStart w:id="49" w:name="__Fieldmark__24_3945107626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3945107626"/>
            <w:bookmarkStart w:id="51" w:name="__Fieldmark__25_3945107626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3945107626"/>
            <w:bookmarkStart w:id="53" w:name="__Fieldmark__26_3945107626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revence závažných havárií…………………………………………………………..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3945107626"/>
            <w:bookmarkStart w:id="55" w:name="__Fieldmark__27_3945107626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řejného zdraví ……………………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3945107626"/>
            <w:bookmarkStart w:id="57" w:name="__Fieldmark__28_3945107626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ázní a zřídel………………………………………………………..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3945107626"/>
            <w:bookmarkStart w:id="59" w:name="__Fieldmark__29_3945107626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3945107626"/>
            <w:bookmarkStart w:id="61" w:name="__Fieldmark__30_3945107626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3945107626"/>
            <w:bookmarkStart w:id="63" w:name="__Fieldmark__31_3945107626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3945107626"/>
            <w:bookmarkStart w:id="65" w:name="__Fieldmark__32_3945107626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.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3945107626"/>
            <w:bookmarkStart w:id="67" w:name="__Fieldmark__33_3945107626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3945107626"/>
            <w:bookmarkStart w:id="69" w:name="__Fieldmark__34_3945107626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...……………………………………………………………………..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3945107626"/>
            <w:bookmarkStart w:id="71" w:name="__Fieldmark__35_3945107626"/>
            <w:bookmarkEnd w:id="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.……………………………………………………………………..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3945107626"/>
            <w:bookmarkStart w:id="73" w:name="__Fieldmark__36_3945107626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3945107626"/>
            <w:bookmarkStart w:id="75" w:name="__Fieldmark__37_3945107626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.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3945107626"/>
            <w:bookmarkStart w:id="77" w:name="__Fieldmark__38_3945107626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bezpečnosti státu…………………..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3945107626"/>
            <w:bookmarkStart w:id="79" w:name="__Fieldmark__39_3945107626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…………….…………..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3945107626"/>
            <w:bookmarkStart w:id="81" w:name="__Fieldmark__40_3945107626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..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3945107626"/>
            <w:bookmarkStart w:id="83" w:name="__Fieldmark__41_3945107626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3945107626"/>
            <w:bookmarkStart w:id="85" w:name="__Fieldmark__42_3945107626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…………………………………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rPr>
          <w:b/>
          <w:b/>
        </w:rPr>
      </w:pPr>
      <w:r>
        <w:rPr>
          <w:b/>
        </w:rPr>
        <w:t xml:space="preserve">Stanoviska vlastníků veřejné dopravní a technické infrastruktury, na kterou je stavba napojena, připojená k oznámení, pokud  to změna stavby před dokončením vyžaduje    </w:t>
      </w:r>
    </w:p>
    <w:p>
      <w:pPr>
        <w:pStyle w:val="Normal"/>
        <w:spacing w:before="120" w:after="0"/>
        <w:ind w:left="340" w:hanging="0"/>
        <w:rPr/>
      </w:pPr>
      <w:r>
        <w:rPr/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0"/>
        <w:ind w:left="340" w:hanging="0"/>
        <w:rPr>
          <w:b/>
          <w:b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6" w:name="__Fieldmark__43_3945107626"/>
      <w:bookmarkStart w:id="87" w:name="__Fieldmark__43_3945107626"/>
      <w:bookmarkEnd w:id="8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sz w:val="20"/>
        </w:rPr>
        <w:t>elektrické energie</w:t>
      </w:r>
      <w:r>
        <w:rPr/>
        <w:t>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8" w:name="__Fieldmark__44_3945107626"/>
      <w:bookmarkStart w:id="89" w:name="__Fieldmark__44_3945107626"/>
      <w:bookmarkEnd w:id="8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plynu………………………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0" w:name="__Fieldmark__45_3945107626"/>
      <w:bookmarkStart w:id="91" w:name="__Fieldmark__45_3945107626"/>
      <w:bookmarkEnd w:id="9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ab/>
        <w:t>rozvodu tepla ……………………….</w:t>
      </w:r>
      <w:r>
        <w:rPr/>
        <w:t>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2" w:name="__Fieldmark__46_3945107626"/>
      <w:bookmarkStart w:id="93" w:name="__Fieldmark__46_3945107626"/>
      <w:bookmarkEnd w:id="9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vody…………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4" w:name="__Fieldmark__47_3945107626"/>
      <w:bookmarkStart w:id="95" w:name="__Fieldmark__47_3945107626"/>
      <w:bookmarkEnd w:id="9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kanalizace……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6" w:name="__Fieldmark__48_3945107626"/>
      <w:bookmarkStart w:id="97" w:name="__Fieldmark__48_3945107626"/>
      <w:bookmarkEnd w:id="9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elektronických  komunikací.………………………………………………………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8" w:name="__Fieldmark__49_3945107626"/>
      <w:bookmarkStart w:id="99" w:name="__Fieldmark__49_3945107626"/>
      <w:bookmarkEnd w:id="9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dopravy ………..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0" w:name="__Fieldmark__50_3945107626"/>
      <w:bookmarkStart w:id="101" w:name="__Fieldmark__50_3945107626"/>
      <w:bookmarkEnd w:id="10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ostatní</w:t>
        <w:tab/>
        <w:t>…………...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</w:pPr>
    <w:rPr>
      <w:b/>
      <w:bCs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49:00Z</dcterms:created>
  <dc:creator>Holubová</dc:creator>
  <dc:description/>
  <dc:language>en-US</dc:language>
  <cp:lastModifiedBy>palivcova</cp:lastModifiedBy>
  <dcterms:modified xsi:type="dcterms:W3CDTF">2008-06-11T13:49:00Z</dcterms:modified>
  <cp:revision>2</cp:revision>
  <dc:subject/>
  <dc:title> </dc:title>
</cp:coreProperties>
</file>