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4395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1"/>
        <w:tabs>
          <w:tab w:val="clear" w:pos="708"/>
          <w:tab w:val="left" w:pos="4395" w:leader="none"/>
        </w:tabs>
        <w:rPr/>
      </w:pPr>
      <w:r>
        <w:rPr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dresa příslušného úřadu 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rPr>
          <w:szCs w:val="24"/>
        </w:rPr>
      </w:pPr>
      <w:r>
        <w:rPr>
          <w:szCs w:val="24"/>
        </w:rPr>
        <w:tab/>
        <w:t>Úřad:</w:t>
        <w:tab/>
        <w:t>...................................................................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>Ulice:</w:t>
        <w:tab/>
        <w:t>...................................................................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/>
      </w:pPr>
      <w:r>
        <w:rPr>
          <w:szCs w:val="24"/>
        </w:rPr>
        <w:tab/>
        <w:t>PSČ, obec:</w:t>
        <w:tab/>
        <w:t>...................................................................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ab/>
        <w:t>V …………...……………………dne……..…....……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ind w:left="720" w:hanging="720"/>
        <w:rPr/>
      </w:pPr>
      <w:r>
        <w:rPr>
          <w:sz w:val="24"/>
          <w:szCs w:val="24"/>
        </w:rPr>
        <w:t xml:space="preserve">Věc:    </w:t>
      </w:r>
      <w:r>
        <w:rPr/>
        <w:t xml:space="preserve">OHLÁŠENÍ STAVBY </w:t>
      </w:r>
    </w:p>
    <w:p>
      <w:pPr>
        <w:pStyle w:val="Normal"/>
        <w:ind w:left="720" w:hanging="720"/>
        <w:rPr/>
      </w:pPr>
      <w:r>
        <w:rPr/>
      </w:r>
    </w:p>
    <w:p>
      <w:pPr>
        <w:pStyle w:val="Nadpiszkona"/>
        <w:spacing w:before="0" w:after="0"/>
        <w:jc w:val="both"/>
        <w:rPr/>
      </w:pPr>
      <w:r>
        <w:rPr/>
        <w:t>podle ustanovení § 104 odst. 2 písm. a) až d) zákona č. 183/2006 Sb., o územním plánování a stavebním řádu (stavební zákon), včetně jejích změn,  a podle § 3  vyhlášky č. 526/2006 Sb., kterou se provádějí některá ustanovení stavebního zákona ve věcech stavebního řádu</w:t>
      </w:r>
    </w:p>
    <w:p>
      <w:pPr>
        <w:pStyle w:val="Nadpiszkona"/>
        <w:spacing w:before="0" w:after="0"/>
        <w:jc w:val="both"/>
        <w:rPr/>
      </w:pPr>
      <w:r>
        <w:rPr/>
      </w:r>
    </w:p>
    <w:p>
      <w:pPr>
        <w:pStyle w:val="Nadpiszkona"/>
        <w:spacing w:before="0" w:after="0"/>
        <w:jc w:val="both"/>
        <w:rPr>
          <w:b w:val="false"/>
          <w:b w:val="false"/>
          <w:szCs w:val="24"/>
        </w:rPr>
      </w:pPr>
      <w:r>
        <w:rPr>
          <w:sz w:val="28"/>
          <w:szCs w:val="28"/>
        </w:rPr>
        <w:t>Ohlášení k provedení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120" w:after="0"/>
        <w:ind w:left="567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0" w:name="__Fieldmark__0_4165945238"/>
      <w:bookmarkStart w:id="1" w:name="__Fieldmark__0_4165945238"/>
      <w:bookmarkEnd w:id="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  <w:tab/>
        <w:t>nové stavby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" w:name="__Fieldmark__1_4165945238"/>
      <w:bookmarkStart w:id="3" w:name="__Fieldmark__1_4165945238"/>
      <w:bookmarkEnd w:id="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  <w:tab/>
        <w:t>nástavby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" w:name="__Fieldmark__2_4165945238"/>
      <w:bookmarkStart w:id="5" w:name="__Fieldmark__2_4165945238"/>
      <w:bookmarkEnd w:id="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ab/>
        <w:t xml:space="preserve">  přístavby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6" w:name="__Fieldmark__3_4165945238"/>
      <w:bookmarkStart w:id="7" w:name="__Fieldmark__3_4165945238"/>
      <w:bookmarkEnd w:id="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ab/>
        <w:t xml:space="preserve">  stavební úpravy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8" w:name="__Fieldmark__4_4165945238"/>
      <w:bookmarkStart w:id="9" w:name="__Fieldmark__4_4165945238"/>
      <w:bookmarkEnd w:id="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ab/>
        <w:t xml:space="preserve">  změny stavby před dokončením 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1Char"/>
        <w:rPr/>
      </w:pPr>
      <w:r>
        <w:rPr/>
        <w:t>ČÁST  A.</w:t>
      </w:r>
    </w:p>
    <w:p>
      <w:pPr>
        <w:pStyle w:val="Styl1Char"/>
        <w:jc w:val="both"/>
        <w:rPr/>
      </w:pPr>
      <w:r>
        <w:rPr/>
        <w:t xml:space="preserve">I.    Stavebník 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4165945238"/>
      <w:bookmarkStart w:id="11" w:name="__Fieldmark__5_4165945238"/>
      <w:bookmarkEnd w:id="11"/>
      <w:r>
        <w:rPr/>
      </w:r>
      <w:r>
        <w:rPr/>
        <w:fldChar w:fldCharType="end"/>
      </w:r>
      <w:r>
        <w:rPr>
          <w:sz w:val="26"/>
          <w:szCs w:val="26"/>
        </w:rPr>
        <w:t xml:space="preserve">  </w:t>
        <w:tab/>
      </w:r>
      <w:r>
        <w:rPr/>
        <w:t xml:space="preserve">fyzická osoba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jméno, příjmení, datum narození, místo trvalého pobytu (popřípadě též  adresa pro doručování, není-li shodná s místem trvalého pobytu)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12" w:name="__Fieldmark__6_4165945238"/>
      <w:bookmarkStart w:id="13" w:name="__Fieldmark__6_4165945238"/>
      <w:bookmarkEnd w:id="13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</w:t>
        <w:tab/>
      </w:r>
      <w:r>
        <w:rPr/>
        <w:t>fyzická osoba podnikající – záměr souvisí s její podnikatelskou činností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jméno, příjmení, datum narození, IČ bylo-li přiděleno, místo trvalého pobytu (popřípadě též adresa pro doručování, není-li shodná s místem trvalého pobytu)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4165945238"/>
      <w:bookmarkStart w:id="15" w:name="__Fieldmark__7_4165945238"/>
      <w:bookmarkEnd w:id="15"/>
      <w:r>
        <w:rPr/>
      </w:r>
      <w:r>
        <w:rPr/>
        <w:fldChar w:fldCharType="end"/>
      </w:r>
      <w:r>
        <w:rPr/>
        <w:t xml:space="preserve">  </w:t>
        <w:tab/>
        <w:t xml:space="preserve">právnická osoba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název nebo obchodní firma, IČ bylo-li přiděleno, adresa sídla  (popřípadě  též adresa pro doručování, není-li shodná s adresou sídla ), osoba oprávněná jednat jménem právnické osoby</w:t>
        <w:tab/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>Ohlašuje-li  stavbu  více osob, připojují se  údaje obsažené v tomto bodě  v samostatné příloze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b/>
          <w:szCs w:val="24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6" w:name="__Fieldmark__8_4165945238"/>
      <w:bookmarkStart w:id="17" w:name="__Fieldmark__8_4165945238"/>
      <w:bookmarkEnd w:id="1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8" w:name="__Fieldmark__9_4165945238"/>
      <w:bookmarkStart w:id="19" w:name="__Fieldmark__9_4165945238"/>
      <w:bookmarkEnd w:id="1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ne</w:t>
      </w:r>
    </w:p>
    <w:p>
      <w:pPr>
        <w:pStyle w:val="Styl2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Styl2"/>
        <w:numPr>
          <w:ilvl w:val="0"/>
          <w:numId w:val="0"/>
        </w:numPr>
        <w:ind w:left="0" w:hanging="0"/>
        <w:rPr/>
      </w:pPr>
      <w:r>
        <w:rPr/>
        <w:t xml:space="preserve">II. Stavebník jedná  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0" w:name="__Fieldmark__10_4165945238"/>
      <w:bookmarkStart w:id="21" w:name="__Fieldmark__10_4165945238"/>
      <w:bookmarkEnd w:id="2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</w:t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2" w:name="__Fieldmark__11_4165945238"/>
      <w:bookmarkStart w:id="23" w:name="__Fieldmark__11_4165945238"/>
      <w:bookmarkEnd w:id="2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</w:t>
        <w:tab/>
        <w:t xml:space="preserve">je zastoupen:  jméno, příjmení/ název nebo obchodní firma, 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yl2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Styl2"/>
        <w:numPr>
          <w:ilvl w:val="0"/>
          <w:numId w:val="0"/>
        </w:numPr>
        <w:ind w:left="0" w:hanging="0"/>
        <w:rPr/>
      </w:pPr>
      <w:r>
        <w:rPr/>
        <w:t>III.  Označení a účel stavby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rPr/>
        <w:t xml:space="preserve">Označení a účel stavby </w:t>
      </w:r>
      <w:r>
        <w:rPr>
          <w:b w:val="false"/>
        </w:rPr>
        <w:t>……………………………………………………………………………………..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rPr/>
        <w:t>Rozsah stavby :</w:t>
      </w:r>
    </w:p>
    <w:p>
      <w:pPr>
        <w:pStyle w:val="Normal"/>
        <w:rPr/>
      </w:pPr>
      <w:r>
        <w:rPr>
          <w:b/>
        </w:rPr>
        <w:t xml:space="preserve">zastavěná plocha </w:t>
      </w:r>
      <w:r>
        <w:rPr/>
        <w:t>………………………………………………..…………………………….…………….</w:t>
      </w:r>
    </w:p>
    <w:p>
      <w:pPr>
        <w:pStyle w:val="Normal"/>
        <w:rPr/>
      </w:pPr>
      <w:r>
        <w:rPr>
          <w:b/>
        </w:rPr>
        <w:t>počet nadzemních a podzemních podlaží</w:t>
      </w:r>
      <w:r>
        <w:rPr/>
        <w:t>…………………………………………………………….……</w:t>
      </w:r>
    </w:p>
    <w:p>
      <w:pPr>
        <w:pStyle w:val="Normal"/>
        <w:rPr/>
      </w:pPr>
      <w:r>
        <w:rPr>
          <w:b/>
        </w:rPr>
        <w:t>hloubka podzemního podlaží/ podzemní stavby</w:t>
      </w:r>
      <w:r>
        <w:rPr/>
        <w:t>…………………….……………………………………</w:t>
      </w:r>
    </w:p>
    <w:p>
      <w:pPr>
        <w:pStyle w:val="Normal"/>
        <w:rPr/>
      </w:pPr>
      <w:r>
        <w:rPr>
          <w:b/>
        </w:rPr>
        <w:t>výška stavby</w:t>
      </w:r>
      <w:r>
        <w:rPr/>
        <w:t>…………………………………………………………………………………………………</w:t>
      </w:r>
    </w:p>
    <w:p>
      <w:pPr>
        <w:pStyle w:val="Textodstavc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odstavc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odstavce"/>
        <w:numPr>
          <w:ilvl w:val="0"/>
          <w:numId w:val="0"/>
        </w:numPr>
        <w:ind w:left="0" w:hanging="0"/>
        <w:rPr/>
      </w:pPr>
      <w:r>
        <w:rPr>
          <w:b/>
        </w:rPr>
        <w:t>IV.  Místo stavby a pozemky dotčené ohlašovanou stavbou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3"/>
        <w:gridCol w:w="2146"/>
        <w:gridCol w:w="1114"/>
        <w:gridCol w:w="3827"/>
        <w:gridCol w:w="1154"/>
      </w:tblGrid>
      <w:tr>
        <w:trPr>
          <w:trHeight w:val="4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pozemku podle katastru nemovitostí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měra</w:t>
            </w:r>
          </w:p>
        </w:tc>
      </w:tr>
      <w:tr>
        <w:trPr>
          <w:trHeight w:val="4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 w:val="22"/>
          <w:szCs w:val="22"/>
        </w:rPr>
        <w:t xml:space="preserve">Jedná-li se o více pozemků, </w:t>
      </w:r>
      <w:r>
        <w:rPr>
          <w:szCs w:val="24"/>
        </w:rPr>
        <w:t xml:space="preserve"> připojují se údaje obsažené v tomto bodě  v samostatné příloze: 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4" w:name="__Fieldmark__12_4165945238"/>
      <w:bookmarkStart w:id="25" w:name="__Fieldmark__12_4165945238"/>
      <w:bookmarkEnd w:id="2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6" w:name="__Fieldmark__13_4165945238"/>
      <w:bookmarkStart w:id="27" w:name="__Fieldmark__13_4165945238"/>
      <w:bookmarkEnd w:id="2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Styl1Char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Styl1Char"/>
        <w:jc w:val="both"/>
        <w:rPr/>
      </w:pPr>
      <w:r>
        <w:rPr/>
        <w:t xml:space="preserve">V. Sousední pozemky a stavby na nich 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7"/>
        <w:gridCol w:w="2160"/>
        <w:gridCol w:w="1440"/>
        <w:gridCol w:w="3960"/>
      </w:tblGrid>
      <w:tr>
        <w:trPr>
          <w:trHeight w:val="400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stavby na pozemku</w:t>
            </w:r>
          </w:p>
        </w:tc>
      </w:tr>
      <w:tr>
        <w:trPr>
          <w:trHeight w:val="400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 w:val="22"/>
          <w:szCs w:val="22"/>
        </w:rPr>
        <w:t xml:space="preserve">Jedná-li se o více pozemků, </w:t>
      </w:r>
      <w:r>
        <w:rPr>
          <w:szCs w:val="24"/>
        </w:rPr>
        <w:t xml:space="preserve"> připojují se údaje obsažené v tomto bodě  v samostatné příloze: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8" w:name="__Fieldmark__14_4165945238"/>
      <w:bookmarkStart w:id="29" w:name="__Fieldmark__14_4165945238"/>
      <w:bookmarkEnd w:id="2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0" w:name="__Fieldmark__15_4165945238"/>
      <w:bookmarkStart w:id="31" w:name="__Fieldmark__15_4165945238"/>
      <w:bookmarkEnd w:id="3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 xml:space="preserve"> </w:t>
      </w:r>
    </w:p>
    <w:p>
      <w:pPr>
        <w:pStyle w:val="Styl1Char"/>
        <w:jc w:val="both"/>
        <w:rPr/>
      </w:pPr>
      <w:r>
        <w:rPr/>
        <w:t>VI. Údaje o způsobu provádění stavby</w:t>
      </w:r>
    </w:p>
    <w:p>
      <w:pPr>
        <w:pStyle w:val="Normal"/>
        <w:spacing w:before="6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2" w:name="__Fieldmark__16_4165945238"/>
      <w:bookmarkStart w:id="33" w:name="__Fieldmark__16_4165945238"/>
      <w:bookmarkEnd w:id="3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 dodavatelsky - </w:t>
      </w:r>
      <w:r>
        <w:rPr/>
        <w:t xml:space="preserve"> název a sídlo stavebního podnikatele, který bude stavbu provádět</w:t>
      </w:r>
    </w:p>
    <w:p>
      <w:pPr>
        <w:pStyle w:val="Normal"/>
        <w:spacing w:before="60" w:after="0"/>
        <w:rPr>
          <w:szCs w:val="24"/>
        </w:rPr>
      </w:pPr>
      <w:r>
        <w:rPr/>
        <w:t xml:space="preserve">      </w:t>
      </w:r>
      <w:r>
        <w:rPr/>
        <w:t>(pokud je znám),  IČ bylo-li přiděleno</w:t>
      </w:r>
    </w:p>
    <w:p>
      <w:pPr>
        <w:pStyle w:val="Normal"/>
        <w:spacing w:before="240" w:after="0"/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.……………………………………………………………………</w:t>
      </w:r>
    </w:p>
    <w:p>
      <w:pPr>
        <w:pStyle w:val="Normal"/>
        <w:spacing w:before="240" w:after="0"/>
        <w:rPr>
          <w:szCs w:val="24"/>
        </w:rPr>
      </w:pPr>
      <w:r>
        <w:rPr>
          <w:szCs w:val="24"/>
        </w:rPr>
        <w:t>……………………………………………………</w:t>
      </w:r>
      <w:r>
        <w:rPr>
          <w:szCs w:val="24"/>
        </w:rPr>
        <w:t>..…………………………………………………………</w:t>
      </w:r>
    </w:p>
    <w:p>
      <w:pPr>
        <w:pStyle w:val="Normal"/>
        <w:spacing w:before="12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4" w:name="__Fieldmark__17_4165945238"/>
      <w:bookmarkStart w:id="35" w:name="__Fieldmark__17_4165945238"/>
      <w:bookmarkEnd w:id="3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 svépomocí -  jméno a příjmení </w:t>
      </w:r>
    </w:p>
    <w:p>
      <w:pPr>
        <w:pStyle w:val="Normal"/>
        <w:spacing w:before="120" w:after="0"/>
        <w:rPr/>
      </w:pPr>
      <w:r>
        <w:rPr>
          <w:szCs w:val="24"/>
        </w:rPr>
        <w:t xml:space="preserve">           </w:t>
      </w:r>
      <w:r>
        <w:rPr>
          <w:szCs w:val="24"/>
        </w:rPr>
        <w:t>- stavbyvedoucího spolu s uvedením čísla, pod kterým je zapsán v seznamu autorizovaných osob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- osoby vykonávající stavební dozor s uvedením dosaženého vzdělání a prax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6" w:name="__Fieldmark__18_4165945238"/>
      <w:bookmarkStart w:id="37" w:name="__Fieldmark__18_4165945238"/>
      <w:bookmarkEnd w:id="3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 předpokládaný termín</w:t>
      </w:r>
    </w:p>
    <w:p>
      <w:pPr>
        <w:pStyle w:val="Normal"/>
        <w:spacing w:before="120" w:after="0"/>
        <w:rPr/>
      </w:pPr>
      <w:r>
        <w:rPr>
          <w:szCs w:val="24"/>
        </w:rPr>
        <w:t xml:space="preserve">           </w:t>
      </w:r>
      <w:r>
        <w:rPr>
          <w:szCs w:val="24"/>
        </w:rPr>
        <w:t>zahájení stavby 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szCs w:val="24"/>
        </w:rPr>
        <w:t xml:space="preserve">           </w:t>
      </w:r>
      <w:r>
        <w:rPr>
          <w:szCs w:val="24"/>
        </w:rPr>
        <w:t>dokončení stavby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 xml:space="preserve">Jedná se o stavbu   trvalou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8" w:name="__Fieldmark__19_4165945238"/>
      <w:bookmarkStart w:id="39" w:name="__Fieldmark__19_4165945238"/>
      <w:bookmarkEnd w:id="3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</w:p>
    <w:p>
      <w:pPr>
        <w:pStyle w:val="Normal"/>
        <w:spacing w:before="120" w:after="0"/>
        <w:rPr/>
      </w:pPr>
      <w:r>
        <w:rPr>
          <w:szCs w:val="24"/>
        </w:rPr>
        <w:t xml:space="preserve">                              </w:t>
      </w:r>
      <w:r>
        <w:rPr>
          <w:szCs w:val="24"/>
        </w:rPr>
        <w:t xml:space="preserve">dočasnou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0" w:name="__Fieldmark__20_4165945238"/>
      <w:bookmarkStart w:id="41" w:name="__Fieldmark__20_4165945238"/>
      <w:bookmarkEnd w:id="4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  </w:t>
      </w:r>
      <w:r>
        <w:rPr>
          <w:szCs w:val="24"/>
        </w:rPr>
        <w:t>na dobu ………………………………….……………............................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rPr/>
      </w:pPr>
      <w:r>
        <w:rPr>
          <w:szCs w:val="24"/>
        </w:rPr>
        <w:t xml:space="preserve">K provedení stavby má být použit sousední pozemek (stavba)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2" w:name="__Fieldmark__21_4165945238"/>
      <w:bookmarkStart w:id="43" w:name="__Fieldmark__21_4165945238"/>
      <w:bookmarkEnd w:id="4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 ano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4" w:name="__Fieldmark__22_4165945238"/>
      <w:bookmarkStart w:id="45" w:name="__Fieldmark__22_4165945238"/>
      <w:bookmarkEnd w:id="4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spacing w:before="120" w:after="0"/>
        <w:rPr/>
      </w:pPr>
      <w:r>
        <w:rPr>
          <w:szCs w:val="24"/>
        </w:rPr>
        <w:t xml:space="preserve">s vlastníkem této nemovitosti dohoda uzavřena           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6" w:name="__Fieldmark__23_4165945238"/>
      <w:bookmarkStart w:id="47" w:name="__Fieldmark__23_4165945238"/>
      <w:bookmarkEnd w:id="4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 ano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8" w:name="__Fieldmark__24_4165945238"/>
      <w:bookmarkStart w:id="49" w:name="__Fieldmark__24_4165945238"/>
      <w:bookmarkEnd w:id="4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V kladném případě uvést</w:t>
      </w:r>
    </w:p>
    <w:p>
      <w:pPr>
        <w:pStyle w:val="Normal"/>
        <w:spacing w:before="120" w:after="0"/>
        <w:rPr/>
      </w:pPr>
      <w:r>
        <w:rPr>
          <w:szCs w:val="24"/>
        </w:rPr>
        <w:t>rozsah  záboru ……………………………………………………………………………………………..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dobu záboru………………………………………………………………………………………………..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druh prací ………………………………………………………………………………………………….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 xml:space="preserve">       ……………………………………………….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          podpis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ČÁST B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Přílohy k ohlášení 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50" w:name="__Fieldmark__25_4165945238"/>
      <w:bookmarkStart w:id="51" w:name="__Fieldmark__25_4165945238"/>
      <w:bookmarkEnd w:id="5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doklad prokazující právo k pozemku nebo ke stavbě, pokud není ověřitelné 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v katastru nemovitostí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52" w:name="__Fieldmark__26_4165945238"/>
      <w:bookmarkStart w:id="53" w:name="__Fieldmark__26_4165945238"/>
      <w:bookmarkEnd w:id="5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 plná moc v případě zastupování stavební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54" w:name="__Fieldmark__27_4165945238"/>
      <w:bookmarkStart w:id="55" w:name="__Fieldmark__27_4165945238"/>
      <w:bookmarkEnd w:id="5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 seznam a adresy vlastníků sousedních pozemků a staveb na ni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56" w:name="__Fieldmark__28_4165945238"/>
      <w:bookmarkStart w:id="57" w:name="__Fieldmark__28_4165945238"/>
      <w:bookmarkEnd w:id="5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 doklad o informování</w:t>
      </w:r>
      <w:r>
        <w:rPr/>
        <w:t xml:space="preserve">  </w:t>
      </w:r>
      <w:r>
        <w:rPr>
          <w:b/>
        </w:rPr>
        <w:t xml:space="preserve">vlastníků sousedních podzemků u staveb ohlašovaných 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podle § 104 odst. 1 stavebního  zákona</w:t>
      </w:r>
    </w:p>
    <w:p>
      <w:pPr>
        <w:pStyle w:val="Normal"/>
        <w:ind w:left="141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Tímto dokladem stavebník prokazuje, že informoval uvedené osoby o svém záměru; z dokladu musí  </w:t>
      </w:r>
    </w:p>
    <w:p>
      <w:pPr>
        <w:pStyle w:val="Normal"/>
        <w:ind w:left="141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být zřejmé datum poskytnutí této informace. Pokud nedojde k osobnímu jednání, je dokladem o</w:t>
      </w:r>
    </w:p>
    <w:p>
      <w:pPr>
        <w:pStyle w:val="Normal"/>
        <w:ind w:left="141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informování dopis zaslaný doporučeně na dodejku  v souladu se  zákonem o poštovních službách.</w:t>
      </w:r>
    </w:p>
    <w:p>
      <w:pPr>
        <w:pStyle w:val="Normal"/>
        <w:ind w:left="54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58" w:name="__Fieldmark__29_4165945238"/>
      <w:bookmarkStart w:id="59" w:name="__Fieldmark__29_4165945238"/>
      <w:bookmarkEnd w:id="5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 u staveb prováděných svépomocí podle okolností písemné prohlášení </w:t>
      </w:r>
    </w:p>
    <w:p>
      <w:pPr>
        <w:pStyle w:val="Normal"/>
        <w:ind w:left="1418" w:hanging="878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stavbyvedoucího, že  bude řídit provádění stavby nebo prohlášení odborně způsobilé    osoby,  že bude vykonávat  stavební dozor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               </w:t>
      </w:r>
      <w:r>
        <w:rPr>
          <w:i/>
        </w:rPr>
        <w:t>(není-li stavebník pro takovou činnost sám odborně způsobilý)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0" w:name="__Fieldmark__30_4165945238"/>
      <w:bookmarkStart w:id="61" w:name="__Fieldmark__30_4165945238"/>
      <w:bookmarkEnd w:id="6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  doklad o kvalifikaci osoby, která bude vykonávat stavební dozor</w:t>
      </w:r>
      <w:r>
        <w:rPr>
          <w:i/>
        </w:rPr>
        <w:t xml:space="preserve"> </w:t>
      </w:r>
    </w:p>
    <w:p>
      <w:pPr>
        <w:pStyle w:val="Normal"/>
        <w:ind w:left="540" w:hanging="0"/>
        <w:rPr>
          <w:b/>
          <w:b/>
        </w:rPr>
      </w:pPr>
      <w:r>
        <w:rPr>
          <w:i/>
        </w:rPr>
        <w:t xml:space="preserve">               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2" w:name="__Fieldmark__31_4165945238"/>
      <w:bookmarkStart w:id="63" w:name="__Fieldmark__31_4165945238"/>
      <w:bookmarkEnd w:id="6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   projektová dokumentace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4" w:name="__Fieldmark__32_4165945238"/>
      <w:bookmarkStart w:id="65" w:name="__Fieldmark__32_4165945238"/>
      <w:bookmarkEnd w:id="6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   územně plánovací informace u staveb uvedených v bodě 4, pokud ji vydal 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jiný orgán než  stavební úřad, kterému se podává ohlášení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w:rPr/>
        <w:t>9.</w:t>
      </w:r>
      <w:r>
        <w:rPr>
          <w:b/>
        </w:rPr>
        <w:t xml:space="preserve">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6" w:name="__Fieldmark__33_4165945238"/>
      <w:bookmarkStart w:id="67" w:name="__Fieldmark__33_4165945238"/>
      <w:bookmarkEnd w:id="6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   územní souhlas, popřípadě územní rozhodnutí </w:t>
      </w:r>
    </w:p>
    <w:p>
      <w:pPr>
        <w:pStyle w:val="Normal"/>
        <w:ind w:left="540" w:hanging="0"/>
        <w:rPr/>
      </w:pPr>
      <w:r>
        <w:rPr>
          <w:b/>
        </w:rPr>
        <w:t xml:space="preserve">                 </w:t>
      </w:r>
      <w:r>
        <w:rPr>
          <w:i/>
        </w:rPr>
        <w:t>( pokud je  pro daný případ stavebním  zákonem vyžadován a  vydal jej jiný orgán než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>stavební úřad, kterému je stavba ohlašována)</w:t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993" w:hanging="426"/>
        <w:rPr/>
      </w:pPr>
      <w:r>
        <w:rPr>
          <w:b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8" w:name="__Fieldmark__34_4165945238"/>
      <w:bookmarkStart w:id="69" w:name="__Fieldmark__34_4165945238"/>
      <w:bookmarkEnd w:id="6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 závazná stanoviska dotčených orgánů vyžadovaná zvláštním právním předpisem,      </w:t>
      </w:r>
    </w:p>
    <w:p>
      <w:pPr>
        <w:pStyle w:val="Normal"/>
        <w:ind w:left="567" w:hanging="0"/>
        <w:rPr/>
      </w:pPr>
      <w:r>
        <w:rPr>
          <w:b/>
        </w:rPr>
        <w:t xml:space="preserve">                 </w:t>
      </w:r>
      <w:r>
        <w:rPr>
          <w:b/>
        </w:rPr>
        <w:t>pokud mohou být veřejné zájmy, které tyto orgány podle  zvláštního právního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předpisu hájí,   provedením stavby dotčeny</w:t>
      </w:r>
      <w:r>
        <w:rPr/>
        <w:t>: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340" w:hanging="0"/>
        <w:rPr/>
      </w:pPr>
      <w:r>
        <w:rPr/>
        <w:t xml:space="preserve">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70" w:name="__Fieldmark__35_4165945238"/>
      <w:bookmarkStart w:id="71" w:name="__Fieldmark__35_4165945238"/>
      <w:bookmarkEnd w:id="7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samostatně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72" w:name="__Fieldmark__36_4165945238"/>
      <w:bookmarkStart w:id="73" w:name="__Fieldmark__36_4165945238"/>
      <w:bookmarkEnd w:id="7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jsou připojena v dokladové části dokumentace,</w:t>
      </w:r>
    </w:p>
    <w:p>
      <w:pPr>
        <w:pStyle w:val="Normal"/>
        <w:spacing w:before="120" w:after="0"/>
        <w:ind w:left="340" w:hanging="0"/>
        <w:rPr/>
      </w:pPr>
      <w:r>
        <w:rPr>
          <w:szCs w:val="24"/>
        </w:rPr>
        <w:t xml:space="preserve">             </w:t>
      </w:r>
      <w:r>
        <w:rPr>
          <w:szCs w:val="24"/>
        </w:rPr>
        <w:t>s uvedením příslušného orgánu, č.j. a data vydání, a to na úseku:</w:t>
      </w:r>
    </w:p>
    <w:p>
      <w:pPr>
        <w:pStyle w:val="NormlnsWWW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4" w:name="__Fieldmark__37_4165945238"/>
      <w:bookmarkStart w:id="75" w:name="__Fieldmark__37_4165945238"/>
      <w:bookmarkEnd w:id="7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ochrany přírody a krajiny   …………………………………………………….………………………………</w:t>
      </w:r>
    </w:p>
    <w:p>
      <w:pPr>
        <w:pStyle w:val="NormlnsWWW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6" w:name="__Fieldmark__38_4165945238"/>
      <w:bookmarkStart w:id="77" w:name="__Fieldmark__38_4165945238"/>
      <w:bookmarkEnd w:id="7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ochrany vod   …………………….…………………………………………………………………………......</w:t>
      </w:r>
    </w:p>
    <w:p>
      <w:pPr>
        <w:pStyle w:val="NormlnsWWW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8" w:name="__Fieldmark__39_4165945238"/>
      <w:bookmarkStart w:id="79" w:name="__Fieldmark__39_4165945238"/>
      <w:bookmarkEnd w:id="7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ochrany ovzduší</w:t>
        <w:tab/>
        <w:t>………………………………………………………………..…………………………….</w:t>
      </w:r>
    </w:p>
    <w:p>
      <w:pPr>
        <w:pStyle w:val="NormlnsWWW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80" w:name="__Fieldmark__40_4165945238"/>
      <w:bookmarkStart w:id="81" w:name="__Fieldmark__40_4165945238"/>
      <w:bookmarkEnd w:id="8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ochrany zemědělského půdního fondu  ………………………………………………………………………..</w:t>
      </w:r>
    </w:p>
    <w:p>
      <w:pPr>
        <w:pStyle w:val="NormlnsWWW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82" w:name="__Fieldmark__41_4165945238"/>
      <w:bookmarkStart w:id="83" w:name="__Fieldmark__41_4165945238"/>
      <w:bookmarkEnd w:id="8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ochrany lesa………………………………………………………………..……………………………...........</w:t>
      </w:r>
    </w:p>
    <w:p>
      <w:pPr>
        <w:pStyle w:val="NormlnsWWW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84" w:name="__Fieldmark__42_4165945238"/>
      <w:bookmarkStart w:id="85" w:name="__Fieldmark__42_4165945238"/>
      <w:bookmarkEnd w:id="8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ochrany ložisek nerostných surovin ……………………………………………………………………………</w:t>
      </w:r>
    </w:p>
    <w:p>
      <w:pPr>
        <w:pStyle w:val="NormlnsWWW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86" w:name="__Fieldmark__43_4165945238"/>
      <w:bookmarkStart w:id="87" w:name="__Fieldmark__43_4165945238"/>
      <w:bookmarkEnd w:id="8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odpadového hospodářství</w:t>
        <w:tab/>
        <w:t>……………………………………………………………………………………..</w:t>
      </w:r>
    </w:p>
    <w:p>
      <w:pPr>
        <w:pStyle w:val="NormlnsWWW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rPr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88" w:name="__Fieldmark__44_4165945238"/>
      <w:bookmarkStart w:id="89" w:name="__Fieldmark__44_4165945238"/>
      <w:bookmarkEnd w:id="8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prevence závažných havárií………………….…………………………………………..…………………..…</w:t>
      </w:r>
    </w:p>
    <w:p>
      <w:pPr>
        <w:pStyle w:val="NormlnsWWW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rPr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 xml:space="preserve">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90" w:name="__Fieldmark__45_4165945238"/>
      <w:bookmarkStart w:id="91" w:name="__Fieldmark__45_4165945238"/>
      <w:bookmarkEnd w:id="9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veřejného zdraví………………………………………………………………………………………………..</w:t>
      </w:r>
    </w:p>
    <w:p>
      <w:pPr>
        <w:pStyle w:val="NormlnsWWW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rPr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92" w:name="__Fieldmark__46_4165945238"/>
      <w:bookmarkStart w:id="93" w:name="__Fieldmark__46_4165945238"/>
      <w:bookmarkEnd w:id="9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lázní a zřídel………………..………………………………………………………………………………..…</w:t>
      </w:r>
    </w:p>
    <w:p>
      <w:pPr>
        <w:pStyle w:val="NormlnsWWW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rPr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 xml:space="preserve">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94" w:name="__Fieldmark__47_4165945238"/>
      <w:bookmarkStart w:id="95" w:name="__Fieldmark__47_4165945238"/>
      <w:bookmarkEnd w:id="9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veterinární péče ………………………………………………………………………………………………...</w:t>
      </w:r>
    </w:p>
    <w:p>
      <w:pPr>
        <w:pStyle w:val="NormlnsWWW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rPr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 xml:space="preserve">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96" w:name="__Fieldmark__48_4165945238"/>
      <w:bookmarkStart w:id="97" w:name="__Fieldmark__48_4165945238"/>
      <w:bookmarkEnd w:id="9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památkové péče…………………………………………………………………………………………………</w:t>
      </w:r>
    </w:p>
    <w:p>
      <w:pPr>
        <w:pStyle w:val="NormlnsWWW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98" w:name="__Fieldmark__49_4165945238"/>
      <w:bookmarkStart w:id="99" w:name="__Fieldmark__49_4165945238"/>
      <w:bookmarkEnd w:id="9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dopravy na pozemních komunikacích ………………………………………………………………………….</w:t>
      </w:r>
    </w:p>
    <w:p>
      <w:pPr>
        <w:pStyle w:val="NormlnsWWW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100" w:name="__Fieldmark__50_4165945238"/>
      <w:bookmarkStart w:id="101" w:name="__Fieldmark__50_4165945238"/>
      <w:bookmarkEnd w:id="10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dopravy drážní…………………………………………………………………………………………………..</w:t>
      </w:r>
    </w:p>
    <w:p>
      <w:pPr>
        <w:pStyle w:val="NormlnsWWW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102" w:name="__Fieldmark__51_4165945238"/>
      <w:bookmarkStart w:id="103" w:name="__Fieldmark__51_4165945238"/>
      <w:bookmarkEnd w:id="10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dopravy letecké………………………………………………………………………………………………….</w:t>
      </w:r>
    </w:p>
    <w:p>
      <w:pPr>
        <w:pStyle w:val="NormlnsWWW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104" w:name="__Fieldmark__52_4165945238"/>
      <w:bookmarkStart w:id="105" w:name="__Fieldmark__52_4165945238"/>
      <w:bookmarkEnd w:id="10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dopravy vodní ……………………………………………………………………………………………………</w:t>
      </w:r>
    </w:p>
    <w:p>
      <w:pPr>
        <w:pStyle w:val="NormlnsWWW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rPr/>
      </w:pPr>
      <w:r>
        <w:rPr>
          <w:b/>
          <w:sz w:val="20"/>
          <w:szCs w:val="20"/>
        </w:rPr>
        <w:t xml:space="preserve">      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106" w:name="__Fieldmark__53_4165945238"/>
      <w:bookmarkStart w:id="107" w:name="__Fieldmark__53_4165945238"/>
      <w:bookmarkEnd w:id="10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energetiky…………………………………………………………………………………………………….......</w:t>
      </w:r>
    </w:p>
    <w:p>
      <w:pPr>
        <w:pStyle w:val="NormlnsWWW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108" w:name="__Fieldmark__54_4165945238"/>
      <w:bookmarkStart w:id="109" w:name="__Fieldmark__54_4165945238"/>
      <w:bookmarkEnd w:id="10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jaderné bezpečnosti a ochrany před ionizujícím zářením………………………………………………..............</w:t>
      </w:r>
    </w:p>
    <w:p>
      <w:pPr>
        <w:pStyle w:val="NormlnsWWW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110" w:name="__Fieldmark__55_4165945238"/>
      <w:bookmarkStart w:id="111" w:name="__Fieldmark__55_4165945238"/>
      <w:bookmarkEnd w:id="11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elektronických komunikací………………………………………………………………………………............</w:t>
      </w:r>
    </w:p>
    <w:p>
      <w:pPr>
        <w:pStyle w:val="NormlnsWWW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112" w:name="__Fieldmark__56_4165945238"/>
      <w:bookmarkStart w:id="113" w:name="__Fieldmark__56_4165945238"/>
      <w:bookmarkEnd w:id="11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>obrany státu………………………………………………………………………………………………..........</w:t>
      </w:r>
    </w:p>
    <w:p>
      <w:pPr>
        <w:pStyle w:val="NormlnsWWW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rPr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114" w:name="__Fieldmark__57_4165945238"/>
      <w:bookmarkStart w:id="115" w:name="__Fieldmark__57_4165945238"/>
      <w:bookmarkEnd w:id="11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>bezpečnosti státu…………………………………………………………………………………………..........</w:t>
      </w:r>
    </w:p>
    <w:p>
      <w:pPr>
        <w:pStyle w:val="NormlnsWWW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116" w:name="__Fieldmark__58_4165945238"/>
      <w:bookmarkStart w:id="117" w:name="__Fieldmark__58_4165945238"/>
      <w:bookmarkEnd w:id="11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>civilní ochrany……………………………………………………………………………………………..........</w:t>
      </w:r>
    </w:p>
    <w:p>
      <w:pPr>
        <w:pStyle w:val="NormlnsWWW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118" w:name="__Fieldmark__59_4165945238"/>
      <w:bookmarkStart w:id="119" w:name="__Fieldmark__59_4165945238"/>
      <w:bookmarkEnd w:id="11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>požární ochrany…………………………………………………………………………………………............</w:t>
      </w:r>
    </w:p>
    <w:p>
      <w:pPr>
        <w:pStyle w:val="NormlnsWWW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120" w:name="__Fieldmark__60_4165945238"/>
      <w:bookmarkStart w:id="121" w:name="__Fieldmark__60_4165945238"/>
      <w:bookmarkEnd w:id="12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>jiné………………………………………………………………………………………………………............</w:t>
      </w:r>
    </w:p>
    <w:p>
      <w:pPr>
        <w:pStyle w:val="NormlnsWWW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sWWW"/>
        <w:numPr>
          <w:ilvl w:val="0"/>
          <w:numId w:val="5"/>
        </w:numPr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rPr>
          <w:b/>
          <w:b/>
        </w:rPr>
      </w:pPr>
      <w:r>
        <w:rPr>
          <w:b/>
        </w:rPr>
        <w:t>stanoviska vlastníků veřejné dopravní a technické infrastruktury, na kterou se stavba bude napojovat,  k možnosti a způsobu  napojení (vyznačená například na situačním výkrese), pokud nebyla opatřena při  územním řízení nebo při vydání územního souhlasu:</w:t>
      </w:r>
    </w:p>
    <w:p>
      <w:pPr>
        <w:pStyle w:val="NormlnsWWW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0"/>
        <w:ind w:left="340" w:hanging="0"/>
        <w:rPr/>
      </w:pPr>
      <w:r>
        <w:rPr/>
        <w:t xml:space="preserve">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22" w:name="__Fieldmark__61_4165945238"/>
      <w:bookmarkStart w:id="123" w:name="__Fieldmark__61_4165945238"/>
      <w:bookmarkEnd w:id="12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samostatně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24" w:name="__Fieldmark__62_4165945238"/>
      <w:bookmarkStart w:id="125" w:name="__Fieldmark__62_4165945238"/>
      <w:bookmarkEnd w:id="12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jsou připojena v dokladové části dokumentace</w:t>
      </w:r>
    </w:p>
    <w:p>
      <w:pPr>
        <w:pStyle w:val="Normal"/>
        <w:spacing w:before="120" w:after="0"/>
        <w:ind w:left="340" w:hanging="0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s uvedením příslušného vlastníka, č.j. a data vydání, a to na úseku:</w:t>
      </w:r>
    </w:p>
    <w:p>
      <w:pPr>
        <w:pStyle w:val="Normal"/>
        <w:spacing w:before="120" w:after="0"/>
        <w:ind w:left="340" w:hanging="0"/>
        <w:rPr/>
      </w:pPr>
      <w:r>
        <w:rPr>
          <w:b/>
          <w:sz w:val="20"/>
        </w:rPr>
        <w:t xml:space="preserve">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126" w:name="__Fieldmark__63_4165945238"/>
      <w:bookmarkStart w:id="127" w:name="__Fieldmark__63_4165945238"/>
      <w:bookmarkEnd w:id="127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  <w:sz w:val="20"/>
        </w:rPr>
        <w:t xml:space="preserve">   </w:t>
      </w:r>
      <w:r>
        <w:rPr>
          <w:sz w:val="20"/>
        </w:rPr>
        <w:t>elektrické energie……………………………………………………………………………………….</w:t>
      </w:r>
    </w:p>
    <w:p>
      <w:pPr>
        <w:pStyle w:val="Normal"/>
        <w:spacing w:before="120" w:after="0"/>
        <w:ind w:left="340" w:hanging="0"/>
        <w:rPr/>
      </w:pPr>
      <w:r>
        <w:rPr>
          <w:b/>
          <w:sz w:val="20"/>
        </w:rPr>
        <w:t xml:space="preserve">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128" w:name="__Fieldmark__64_4165945238"/>
      <w:bookmarkStart w:id="129" w:name="__Fieldmark__64_4165945238"/>
      <w:bookmarkEnd w:id="129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  <w:sz w:val="20"/>
        </w:rPr>
        <w:t xml:space="preserve">   </w:t>
      </w:r>
      <w:r>
        <w:rPr>
          <w:sz w:val="20"/>
        </w:rPr>
        <w:t>plynu……………………………………………………………………………………………………</w:t>
      </w:r>
    </w:p>
    <w:p>
      <w:pPr>
        <w:pStyle w:val="Normal"/>
        <w:spacing w:before="120" w:after="0"/>
        <w:ind w:left="340" w:hanging="0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130" w:name="__Fieldmark__65_4165945238"/>
      <w:bookmarkStart w:id="131" w:name="__Fieldmark__65_4165945238"/>
      <w:bookmarkEnd w:id="131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  <w:sz w:val="20"/>
        </w:rPr>
        <w:t xml:space="preserve">   </w:t>
      </w:r>
      <w:r>
        <w:rPr>
          <w:sz w:val="20"/>
        </w:rPr>
        <w:t>vody…………………………………………………………………………………………………….</w:t>
      </w:r>
    </w:p>
    <w:p>
      <w:pPr>
        <w:pStyle w:val="Normal"/>
        <w:spacing w:before="120" w:after="0"/>
        <w:ind w:left="340" w:hanging="0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132" w:name="__Fieldmark__66_4165945238"/>
      <w:bookmarkStart w:id="133" w:name="__Fieldmark__66_4165945238"/>
      <w:bookmarkEnd w:id="133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  <w:sz w:val="20"/>
        </w:rPr>
        <w:t xml:space="preserve">   </w:t>
      </w:r>
      <w:r>
        <w:rPr>
          <w:sz w:val="20"/>
        </w:rPr>
        <w:t>rozvodu tepla……………………………………………………………………………………………</w:t>
      </w:r>
    </w:p>
    <w:p>
      <w:pPr>
        <w:pStyle w:val="Normal"/>
        <w:spacing w:before="120" w:after="0"/>
        <w:ind w:left="340" w:hanging="0"/>
        <w:rPr/>
      </w:pPr>
      <w:r>
        <w:rPr>
          <w:b/>
          <w:sz w:val="20"/>
        </w:rPr>
        <w:t xml:space="preserve">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134" w:name="__Fieldmark__67_4165945238"/>
      <w:bookmarkStart w:id="135" w:name="__Fieldmark__67_4165945238"/>
      <w:bookmarkEnd w:id="135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  <w:sz w:val="20"/>
        </w:rPr>
        <w:t xml:space="preserve">   </w:t>
      </w:r>
      <w:r>
        <w:rPr>
          <w:sz w:val="20"/>
        </w:rPr>
        <w:t>kanalizace………………………………………………………………………………………………</w:t>
      </w:r>
    </w:p>
    <w:p>
      <w:pPr>
        <w:pStyle w:val="Normal"/>
        <w:spacing w:before="120" w:after="0"/>
        <w:ind w:left="340" w:hanging="0"/>
        <w:rPr/>
      </w:pPr>
      <w:r>
        <w:rPr>
          <w:b/>
          <w:sz w:val="20"/>
        </w:rPr>
        <w:t xml:space="preserve">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136" w:name="__Fieldmark__68_4165945238"/>
      <w:bookmarkStart w:id="137" w:name="__Fieldmark__68_4165945238"/>
      <w:bookmarkEnd w:id="137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  <w:sz w:val="20"/>
        </w:rPr>
        <w:t xml:space="preserve">   </w:t>
      </w:r>
      <w:r>
        <w:rPr>
          <w:sz w:val="20"/>
        </w:rPr>
        <w:t>elektronických komunikací……………………………………………………………………………..</w:t>
      </w:r>
    </w:p>
    <w:p>
      <w:pPr>
        <w:pStyle w:val="Normal"/>
        <w:spacing w:before="120" w:after="0"/>
        <w:ind w:left="340" w:hanging="0"/>
        <w:rPr/>
      </w:pPr>
      <w:r>
        <w:rPr>
          <w:sz w:val="20"/>
        </w:rPr>
        <w:t xml:space="preserve">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38" w:name="__Fieldmark__69_4165945238"/>
      <w:bookmarkStart w:id="139" w:name="__Fieldmark__69_4165945238"/>
      <w:bookmarkEnd w:id="13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 dopravy…………………………………………………………………………………………………..</w:t>
      </w:r>
    </w:p>
    <w:p>
      <w:pPr>
        <w:pStyle w:val="Normal"/>
        <w:spacing w:before="120" w:after="0"/>
        <w:ind w:left="340" w:hanging="0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140" w:name="__Fieldmark__70_4165945238"/>
      <w:bookmarkStart w:id="141" w:name="__Fieldmark__70_4165945238"/>
      <w:bookmarkEnd w:id="141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  <w:sz w:val="20"/>
        </w:rPr>
        <w:t xml:space="preserve">   </w:t>
      </w:r>
      <w:r>
        <w:rPr>
          <w:sz w:val="20"/>
        </w:rPr>
        <w:t>ostatní……………………………………………………………………………………………………</w:t>
      </w:r>
    </w:p>
    <w:p>
      <w:pPr>
        <w:pStyle w:val="Normal"/>
        <w:spacing w:before="120" w:after="0"/>
        <w:ind w:left="340" w:hanging="0"/>
        <w:rPr>
          <w:szCs w:val="24"/>
        </w:rPr>
      </w:pPr>
      <w:r>
        <w:rPr>
          <w:b/>
          <w:sz w:val="20"/>
        </w:rPr>
        <w:t xml:space="preserve">     </w:t>
      </w:r>
    </w:p>
    <w:p>
      <w:pPr>
        <w:pStyle w:val="Normal"/>
        <w:spacing w:before="120" w:after="0"/>
        <w:ind w:left="340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ind w:left="340" w:hanging="0"/>
        <w:rPr>
          <w:szCs w:val="24"/>
        </w:rPr>
      </w:pPr>
      <w:r>
        <w:rPr>
          <w:szCs w:val="24"/>
        </w:rPr>
      </w:r>
    </w:p>
    <w:p>
      <w:pPr>
        <w:pStyle w:val="NormlnsWWW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47"/>
        </w:tabs>
        <w:ind w:left="747" w:hanging="567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TextodstavceChar">
    <w:name w:val="Text odstavce Char"/>
    <w:basedOn w:val="Standardnpsmoodstavce"/>
    <w:qFormat/>
    <w:rPr>
      <w:sz w:val="24"/>
      <w:lang w:val="cs-CZ" w:bidi="ar-SA"/>
    </w:rPr>
  </w:style>
  <w:style w:type="character" w:styleId="Styl1CharChar">
    <w:name w:val="Styl1 Char Char"/>
    <w:basedOn w:val="Standardnpsmoodstavce"/>
    <w:qFormat/>
    <w:rPr>
      <w:b/>
      <w:bCs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u">
    <w:name w:val="Text bodu"/>
    <w:basedOn w:val="Normal"/>
    <w:qFormat/>
    <w:pPr>
      <w:numPr>
        <w:ilvl w:val="0"/>
        <w:numId w:val="4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240"/>
      <w:ind w:left="60" w:hanging="0"/>
      <w:jc w:val="center"/>
    </w:pPr>
    <w:rPr>
      <w:b/>
      <w:bCs/>
      <w:szCs w:val="24"/>
    </w:rPr>
  </w:style>
  <w:style w:type="paragraph" w:styleId="Styl2">
    <w:name w:val="Styl2"/>
    <w:basedOn w:val="Normal"/>
    <w:qFormat/>
    <w:pPr>
      <w:numPr>
        <w:ilvl w:val="0"/>
        <w:numId w:val="3"/>
      </w:numPr>
      <w:tabs>
        <w:tab w:val="clear" w:pos="708"/>
        <w:tab w:val="left" w:pos="426" w:leader="none"/>
        <w:tab w:val="left" w:pos="1260" w:leader="none"/>
      </w:tabs>
      <w:spacing w:before="240" w:after="0"/>
      <w:ind w:left="0" w:hanging="0"/>
      <w:jc w:val="left"/>
    </w:pPr>
    <w:rPr>
      <w:b/>
      <w:bCs/>
      <w:szCs w:val="24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3:48:00Z</dcterms:created>
  <dc:creator>Andreášová</dc:creator>
  <dc:description/>
  <dc:language>en-US</dc:language>
  <cp:lastModifiedBy>palivcova</cp:lastModifiedBy>
  <dcterms:modified xsi:type="dcterms:W3CDTF">2008-06-11T13:48:00Z</dcterms:modified>
  <cp:revision>2</cp:revision>
  <dc:subject/>
  <dc:title/>
</cp:coreProperties>
</file>