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trana 3 / část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181090" cy="8924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92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BYTOVÉ POMĚR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uveďte, kde žijete, jak velký obýváte byt nebo dům, vybavení bytu, máte-li zahradu,  okolí a pod.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veďte vlastní vztah k bytu nebo domu, kde žijete: 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OSTATNÍ MAJETKOVÉ POMĚR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FINANČNÍ SITUAC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příjmy pravidelné ve výši: .........................................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příjmy nepravidelné ve výši: 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dávky státní sociální podpory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druh: ...........................................................................           ve výši: 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druh: ...........................................................................           ve výši: 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druh: ...........................................................................           ve výši: 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dávky sociální péče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druh: ...........................................................................           ve výši: 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druh: ...........................................................................           ve výši: 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soudně určená vyživovací povinnost                                     ve výši: .......................................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jiná platební povinnost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druh: ...........................................................................           ve výši: 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druh: ...........................................................................           ve výši: 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B. ÚDAJE O DĚTEC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Jméno a příjmení: ..............................................................................................................................................................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tum narození:   ..........................................    současný pobyt: 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Bydliště: 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dítě je vlastní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manžela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osvojené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v pěstounské péči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jinak ..........................................................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dravotní stav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prodělal/a běžná dětská onemocnění: 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Trpí postižením: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tělesným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smyslovým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duševní porucho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Pokud ano, jedná se o stav: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vrozený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trvalý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dlouhodobý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krátkodobý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Dlouhodobě se léčí: ...........................................................................................................................................................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Ostatní údaje: ....................................................................................................................................................................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702.7pt;mso-wrap-distance-left:9.05pt;mso-wrap-distance-right:9.05pt;mso-wrap-distance-top:0pt;mso-wrap-distance-bottom:0pt;margin-top:1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BYTOVÉ POMĚRY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uveďte, kde žijete, jak velký obýváte byt nebo dům, vybavení bytu, máte-li zahradu,  okolí a pod.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veďte vlastní vztah k bytu nebo domu, kde žijete: 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OSTATNÍ MAJETKOVÉ POMĚRY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FINANČNÍ SITUACE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příjmy pravidelné ve výši: .........................................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příjmy nepravidelné ve výši: 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dávky státní sociální podpory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druh: ...........................................................................           ve výši: 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druh: ...........................................................................           ve výši: 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druh: ...........................................................................           ve výši: 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dávky sociální péče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druh: ...........................................................................           ve výši: 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druh: ...........................................................................           ve výši: 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soudně určená vyživovací povinnost                                     ve výši: .......................................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jiná platební povinnost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druh: ...........................................................................           ve výši: 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druh: ...........................................................................           ve výši: 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b/>
                          <w:bCs/>
                        </w:rPr>
                        <w:t>B. ÚDAJE O DĚTECH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1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Jméno a příjmení: ..............................................................................................................................................................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atum narození:   ..........................................    současný pobyt: 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Bydliště: 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dítě je vlastní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manžela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osvojené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v pěstounské péči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jinak ..........................................................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dravotní stav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prodělal/a běžná dětská onemocnění: 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Trpí postižením:                    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tělesným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smyslovým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duševní poruchou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 xml:space="preserve">Pokud ano, jedná se o stav:   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vrozený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trvalý   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dlouhodobý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krátkodobý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 xml:space="preserve">Dlouhodobě se léčí: ...........................................................................................................................................................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Ostatní údaje: ....................................................................................................................................................................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37:00Z</dcterms:created>
  <dc:creator>Mozis</dc:creator>
  <dc:description/>
  <dc:language>en-US</dc:language>
  <cp:lastModifiedBy>Mozis</cp:lastModifiedBy>
  <dcterms:modified xsi:type="dcterms:W3CDTF">2003-12-16T12:32:00Z</dcterms:modified>
  <cp:revision>5</cp:revision>
  <dc:subject/>
  <dc:title>strana 3</dc:title>
</cp:coreProperties>
</file>