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rana 4 / část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181090" cy="892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méno a příjmení: .............................................................................................................................................................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Datum narození:   ..........................................    současný pobyt: 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ydliště: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ítě je vlastní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manžela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osvojené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 pěstounské péči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jinak .........................................................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dravotní stav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dělal/a běžná dětská onemocnění: 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rpí postižením: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tělesným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smyslovým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duševní porucho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okud ano, jedná se o stav: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rozený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trvalý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dlouhodobý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krátkodobý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louhodobě se léčí: 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Ostatní údaje: 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méno a příjmení: .............................................................................................................................................................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narození:   ..........................................    současný pobyt: 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ydliště: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ítě je vlastní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manžela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osvojené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 pěstounské péči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jinak .........................................................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dravotní stav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dělal/a běžná dětská onemocnění: 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rpí postižením: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tělesným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smyslovým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duševní porucho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okud ano, jedná se o stav: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rozený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trvalý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dlouhodobý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krátkodobý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louhodobě se léčí: 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Ostatní údaje: 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veďte, zda jste vychovával/a, vychoval/a nějaké dítě, současný styk s tímto dítětem, jeho věk, problémy, které se během výchovy vyskytly, Vaše výchovné poznatky a tendence, uveďte i jiné zkušenosti a poznatky z práce s dětmi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tvrzuji, že údaje, které jsem uvedl/a jsou pravdivé a jsem si vědom/a toho, že uvedené nepravdivých údajů může mít za následek vyřazení mé žádosti z evidence žadatelů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: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podpis žada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02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Jméno a příjmení: ..............................................................................................................................................................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Datum narození:   ..........................................    současný pobyt: 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ydliště: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ítě je vlastní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manžela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osvojené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 pěstounské péči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jinak ..........................................................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dravotní stav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dělal/a běžná dětská onemocnění: 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rpí postižením:   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tělesným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smyslovým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duševní poruchou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Pokud ano, jedná se o stav: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rozený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trvalý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dlouhodobý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krátkodobý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louhodobě se léčí: 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0"/>
                        </w:rPr>
                        <w:t xml:space="preserve">Ostatní údaje: 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Jméno a příjmení: ..............................................................................................................................................................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 narození:   ..........................................    současný pobyt: 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Bydliště: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ítě je vlastní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manžela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osvojené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 pěstounské péči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jinak ..........................................................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dravotní stav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dělal/a běžná dětská onemocnění: 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rpí postižením:   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tělesným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smyslovým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duševní poruchou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Pokud ano, jedná se o stav: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rozený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trvalý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dlouhodobý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krátkodobý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Dlouhodobě se léčí: 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Ostatní údaje: 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veďte, zda jste vychovával/a, vychoval/a nějaké dítě, současný styk s tímto dítětem, jeho věk, problémy, které se během výchovy vyskytly, Vaše výchovné poznatky a tendence, uveďte i jiné zkušenosti a poznatky z práce s dětmi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tvrzuji, že údaje, které jsem uvedl/a jsou pravdivé a jsem si vědom/a toho, že uvedené nepravdivých údajů může mít za následek vyřazení mé žádosti z evidence žadatelů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: 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>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                                                                                           </w:t>
                      </w:r>
                      <w:r>
                        <w:rPr>
                          <w:sz w:val="20"/>
                        </w:rPr>
                        <w:t>podpis žada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03:00Z</dcterms:created>
  <dc:creator>Mozis</dc:creator>
  <dc:description/>
  <dc:language>en-US</dc:language>
  <cp:lastModifiedBy>Mozis</cp:lastModifiedBy>
  <dcterms:modified xsi:type="dcterms:W3CDTF">2003-12-16T12:31:00Z</dcterms:modified>
  <cp:revision>3</cp:revision>
  <dc:subject/>
  <dc:title>strana 4</dc:title>
</cp:coreProperties>
</file>