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40"/>
        </w:rPr>
        <w:t xml:space="preserve">DOTAZNÍK                       </w:t>
      </w:r>
      <w:r>
        <w:rPr>
          <w:sz w:val="32"/>
        </w:rPr>
        <w:t>(část  B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2330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18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pro žadatele o náhradní rodinnou péč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(ve smyslu zákona č.359/1999 Sb., o sociálně-právní ochraně dětí, v platném znění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181090" cy="7781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. Proč a jak dlouho uvažujete o přijetí dítěte do Vaší péč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. Hovořili jste s někým o Vašem záměru a jaký měl názor na Vaše rozhodnutí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 dětmi: 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 osobou, která s Vámi žije ve společné domácnosti: 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 rodiči / sourozenci: 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se širší rodinou: 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statními: 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. Chcete čekat, než bude vyhledáno dítě podle Vašich představ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jak dlouho: 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roč: 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. Která z následujících možností je pro Vás přijatelnější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získat dítě co nejdříve, nezáleží na tom, jaké bu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počkat tak dlouho, dokud nebude vyhledáno dítě podle našich představ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. Chcete osvojení utajit před okolí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vím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 žádném případ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. Kdo zůstane s dítětem po přijetí do rodiny doma?</w:t>
                            </w:r>
                            <w:r>
                              <w:rPr>
                                <w:sz w:val="20"/>
                              </w:rPr>
                              <w:t xml:space="preserve"> 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. Bude Vám s výchovou dítěte někdo pomáhat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kdo: 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. Přijmete dítě odlišného etnika než je Vaš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vím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 žádném případě      jakého: 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. Přijmete dítě, u kterého bylo zjištěn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postižení tělesné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vím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 žádném případ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postižení smyslové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vím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 žádném případ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duševní porucha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vím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 žádném případ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jiné onemocnění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vím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 žádném případ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ké onemocnění by Vám nevadil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éčitelné  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eléčitelné  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vzhledové  .................................................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jiné 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12.7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. Proč a jak dlouho uvažujete o přijetí dítěte do Vaší péče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. Hovořili jste s někým o Vašem záměru a jaký měl názor na Vaše rozhodnutí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 dětmi: 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 osobou, která s Vámi žije ve společné domácnosti: 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 rodiči / sourozenci: 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se širší rodinou: 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statními: 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. Chcete čekat, než bude vyhledáno dítě podle Vašich představ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jak dlouho: 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roč: 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4. Která z následujících možností je pro Vás přijatelnější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získat dítě co nejdříve, nezáleží na tom, jaké bu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počkat tak dlouho, dokud nebude vyhledáno dítě podle našich představ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5. Chcete osvojení utajit před okolí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vím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 žádném případě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6. Kdo zůstane s dítětem po přijetí do rodiny doma?</w:t>
                      </w:r>
                      <w:r>
                        <w:rPr>
                          <w:sz w:val="20"/>
                        </w:rPr>
                        <w:t xml:space="preserve"> 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7. Bude Vám s výchovou dítěte někdo pomáhat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kdo: 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8. Přijmete dítě odlišného etnika než je Vaš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vím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 žádném případě      jakého: 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9. Přijmete dítě, u kterého bylo zjištěn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postižení tělesné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vím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 žádném případ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postižení smyslové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vím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 žádném případ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duševní porucha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vím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 žádném případ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jiné onemocnění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vím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 žádném případě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ké onemocnění by Vám nevadil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léčitelné  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neléčitelné  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vzhledové  ..........................................................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jiné 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29:00Z</dcterms:created>
  <dc:creator>Mozis</dc:creator>
  <dc:description/>
  <dc:language>en-US</dc:language>
  <cp:lastModifiedBy>Mozis</cp:lastModifiedBy>
  <dcterms:modified xsi:type="dcterms:W3CDTF">2003-12-17T09:59:00Z</dcterms:modified>
  <cp:revision>7</cp:revision>
  <dc:subject/>
  <dc:title>DOTAZNÍK</dc:title>
</cp:coreProperties>
</file>