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center" w:pos="4536" w:leader="none"/>
        </w:tabs>
        <w:rPr/>
      </w:pPr>
      <w:r>
        <w:rPr/>
        <w:tab/>
        <w:tab/>
      </w:r>
      <w:r>
        <w:rPr/>
        <w:t>strana 2 / část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181090" cy="892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VAŠE PŘEDSTAVY O DÍTĚTI A JEJICH ZDŮVODNĚNÍ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hlaví: 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ěk: 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20"/>
                              </w:rPr>
                              <w:t>Vzhled, povaha, původ apod.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dravotní stav (intelekt) dítět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iné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um: 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                                                    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</w:rPr>
                              <w:t>podpis žadatelky                                                                                                   podpis žadate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PŘÍLOHY K DOTAZNÍKU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 Fotografie žadatelů (ne starší 1/2 roku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 Výpis z rejstříku trestů (ne starší 3 měsíců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 Potvrzení zaměstnavatele o příjmech (za posledních 6 měsíců, HZ, OSVČ - kopie daňového přiznání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 Kopie oddacího list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 Lékařská vyšetření  (dle požadavku orgánu sociálně-právní ochran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 Další doklady, které si orgán sociálně-právní ochrany vyžád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02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VAŠE PŘEDSTAVY O DÍTĚTI A JEJICH ZDŮVODNĚNÍ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hlaví: 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ěk: 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20"/>
                        </w:rPr>
                        <w:t>Vzhled, povaha, původ apod.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dravotní stav (intelekt) dítěte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iné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tum: 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                                                    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</w:t>
                      </w:r>
                      <w:r>
                        <w:rPr>
                          <w:sz w:val="20"/>
                        </w:rPr>
                        <w:t>podpis žadatelky                                                                                                   podpis žadatele</w:t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PŘÍLOHY K DOTAZNÍKU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. Fotografie žadatelů (ne starší 1/2 roku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 Výpis z rejstříku trestů (ne starší 3 měsíců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. Potvrzení zaměstnavatele o příjmech (za posledních 6 měsíců, HZ, OSVČ - kopie daňového přiznání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. Kopie oddacího listu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. Lékařská vyšetření  (dle požadavku orgánu sociálně-právní ochrany)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. Další doklady, které si orgán sociálně-právní ochrany vyžád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6:58:00Z</dcterms:created>
  <dc:creator>Mozis</dc:creator>
  <dc:description/>
  <dc:language>en-US</dc:language>
  <cp:lastModifiedBy>Mozis</cp:lastModifiedBy>
  <dcterms:modified xsi:type="dcterms:W3CDTF">2003-12-16T12:32:00Z</dcterms:modified>
  <cp:revision>7</cp:revision>
  <dc:subject/>
  <dc:title>strana 2</dc:title>
</cp:coreProperties>
</file>