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center" w:pos="4536" w:leader="none"/>
        </w:tabs>
        <w:rPr/>
      </w:pPr>
      <w:r>
        <w:rPr/>
        <w:tab/>
        <w:tab/>
        <w:t>strana 2 / část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181090" cy="892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ynější onemocnění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éčíte se v současné době  pro nějaké somatické (interní, neurologické, ortopedické apod.) onemocnění?: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 jaké onemocnění : 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éčíte se v současné době  pro nějaké duševní onemocnění?: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 jaké onemocnění :  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cházíte pravidelně k praktickému lékaři?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jak často: .....................................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proč: 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ocházíte pravidelně k odbornému lékaři?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jak často: .....................................            odbornost: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č: 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Užíváte trvale léky?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ké (vyjmenujte): 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Máte nějaké zdravotní obtíže a omezení?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ké (vyjmenujte): 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obíráte plný nebo částečný invalidní důchod?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jaký: ..............................................           odkdy: 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ítíte se zdráv/a?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ne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jaké máte obtíže: 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hlašuji, že jsem uvedl/a pravdivé informac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: 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.....................................................................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podpis žadatel/ky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02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Nynější onemocnění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éčíte se v současné době  pro nějaké somatické (interní, neurologické, ortopedické apod.) onemocnění?: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 jaké onemocnění : 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éčíte se v současné době  pro nějaké duševní onemocnění?: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 jaké onemocnění :  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ocházíte pravidelně k praktickému lékaři?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jak často: .....................................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proč: 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ocházíte pravidelně k odbornému lékaři?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jak často: .....................................            odbornost: 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č: 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Užíváte trvale léky?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ké (vyjmenujte): 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Máte nějaké zdravotní obtíže a omezení?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ké (vyjmenujte): 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obíráte plný nebo částečný invalidní důchod?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jaký: ..............................................           odkdy: 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ítíte se zdráv/a?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ne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jaké máte obtíže: 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rohlašuji, že jsem uvedl/a pravdivé informac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um: 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 xml:space="preserve">.....................................................................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 xml:space="preserve">podpis žadatel/ky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57:00Z</dcterms:created>
  <dc:creator>Mozis</dc:creator>
  <dc:description/>
  <dc:language>en-US</dc:language>
  <cp:lastModifiedBy>Mozis</cp:lastModifiedBy>
  <dcterms:modified xsi:type="dcterms:W3CDTF">2003-12-17T08:29:00Z</dcterms:modified>
  <cp:revision>4</cp:revision>
  <dc:subject/>
  <dc:title>strana 2</dc:title>
</cp:coreProperties>
</file>