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eorgia;Times New Roman" w:hAnsi="Georgia;Times New Roman" w:cs="Georgia;Times New Roman"/>
          <w:b/>
          <w:b/>
          <w:color w:val="FF0000"/>
          <w:sz w:val="36"/>
        </w:rPr>
      </w:pPr>
      <w:r>
        <w:rPr/>
        <w:t xml:space="preserve">Okresnímu soudu                                                                                                          </w:t>
      </w:r>
      <w:r>
        <w:rPr>
          <w:rFonts w:cs="Georgia;Times New Roman" w:ascii="Georgia;Times New Roman" w:hAnsi="Georgia;Times New Roman"/>
          <w:b/>
          <w:color w:val="FF0000"/>
          <w:sz w:val="32"/>
        </w:rPr>
        <w:t>VZOR</w:t>
      </w:r>
    </w:p>
    <w:p>
      <w:pPr>
        <w:pStyle w:val="TextBody"/>
        <w:spacing w:lineRule="auto" w:line="216"/>
        <w:rPr>
          <w:b/>
          <w:b/>
        </w:rPr>
      </w:pPr>
      <w:r>
        <w:rPr>
          <w:b/>
        </w:rPr>
        <w:t>v Příbrami</w:t>
      </w:r>
    </w:p>
    <w:p>
      <w:pPr>
        <w:pStyle w:val="TextBody"/>
        <w:spacing w:lineRule="auto" w:line="21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  <w:t>Věc:               Péče o nezl. Jana  Nováka , nar. 1.1.1990,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bytem Příbram, Březnická 1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rPr/>
      </w:pPr>
      <w:r>
        <w:rPr>
          <w:sz w:val="20"/>
        </w:rPr>
        <w:t>Matka:          Marie Šťastná, nar. 01.01.1970,   prodavačka, bytem Příbram V, Březnická 1</w:t>
      </w:r>
    </w:p>
    <w:p>
      <w:pPr>
        <w:pStyle w:val="TextBody"/>
        <w:rPr>
          <w:sz w:val="20"/>
        </w:rPr>
      </w:pPr>
      <w:r>
        <w:rPr>
          <w:sz w:val="20"/>
        </w:rPr>
        <w:t>Otec   :          Karel Novák,    nar. 02.02.1971,  soukromý podnikatel, bytem Praha 3, Hradčanská 2</w:t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b/>
          <w:b/>
        </w:rPr>
      </w:pPr>
      <w:r>
        <w:rPr>
          <w:b/>
        </w:rPr>
        <w:t xml:space="preserve">návrh na nezrušitelné osvojení </w:t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/>
      </w:pPr>
      <w:r>
        <w:rPr>
          <w:sz w:val="20"/>
        </w:rPr>
        <w:t xml:space="preserve"> </w:t>
      </w:r>
      <w:r>
        <w:rPr>
          <w:sz w:val="20"/>
        </w:rPr>
        <w:t>nezl.  Jana  N o v á k a , nar. 1.1.1990</w:t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V roce 2000 jsem uzavřel manželství s Marií Novákovou. Manželka mí ve své výchově nezl. syna Jana ze svého předchozího manželství, které bylo rozvedeno v roce 1991. Nezletilý žije s námi ve společné domácnosti a já se také osobně podílím na péči o něj a na jeho výhově. Otec nezletilého má vlastní rodinu a o nezl. Jana neprojevuje zájem a platí pouze stanovené výživné. Dne 5.10.2001 se nám za trvání maželství narodila dcera Lucie.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Důkaz: oddací list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rodný list dítěte</w:t>
      </w:r>
    </w:p>
    <w:p>
      <w:pPr>
        <w:pStyle w:val="TextBody"/>
        <w:spacing w:lineRule="auto" w:line="216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>výslech účastníků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I.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Nezletilého chci nezrušitelně osvojit, abych byl zapsán v matrice místo jeho otce. Matka nezletilého Jana s osvojením souhlasí, předpokládám, že i otec nezletilého dá k osvojení souhlas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Důkaz: výslech rodičů nezletilého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výslech navrhovatele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II.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Naše  majetkové a výdělkové poměry jsou dobré. Pracuji jako státní zaměstnanec s příjmem cca 15.000 Kč u Policie ČR. Matka nezletilého je zaměstnána jako prodavačka v obchodním domě Tesco s příjmem cca 9.000 Kč měsíčně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>Důkaz: potvrzení o příjmem navrhovatele a matky nezletilého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  <w:t>IV.</w:t>
      </w:r>
    </w:p>
    <w:p>
      <w:pPr>
        <w:pStyle w:val="TextBody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Navrhuji proto, aby soud vydal tento:  </w:t>
      </w:r>
    </w:p>
    <w:p>
      <w:pPr>
        <w:pStyle w:val="TextBody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  <w:t>r  o  z  s  u  d  e  k</w:t>
      </w:r>
    </w:p>
    <w:p>
      <w:pPr>
        <w:pStyle w:val="TextBody"/>
        <w:spacing w:lineRule="auto" w:line="21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Nezletilý Jan Novák, nar. 1.1.1990 syn Marie Šťastné, roz. Novotné a otce Karla Nováka je od právní moci tohoto rozsudku osvojencem Petra Šťastného, nar. 6. 6. 1969, povoláním státního zaměstnance, bytem Příbram V, Březnická 1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svojenec bude užívat příjmení Šťastný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svojitel Petr Šťastný, syn Hany Šťastné, roz. Mladé a Aloise Šťastného bude uveden v matrice narozených jako otec osvojence, místo jeho otce Karla Nováka.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V Příbrami  dne 10. října  2003 </w:t>
      </w:r>
    </w:p>
    <w:p>
      <w:pPr>
        <w:pStyle w:val="TextBody"/>
        <w:spacing w:lineRule="auto" w:line="216"/>
        <w:jc w:val="both"/>
        <w:rPr>
          <w:sz w:val="20"/>
        </w:rPr>
      </w:pPr>
      <w:r>
        <w:rPr>
          <w:sz w:val="20"/>
        </w:rPr>
        <w:t xml:space="preserve">                                                 </w:t>
      </w:r>
    </w:p>
    <w:p>
      <w:pPr>
        <w:pStyle w:val="TextBody"/>
        <w:spacing w:lineRule="auto" w:line="216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Petr Šťastný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4:59:00Z</dcterms:created>
  <dc:creator>Okresní úřad</dc:creator>
  <dc:description/>
  <dc:language>en-US</dc:language>
  <cp:lastModifiedBy>Okresní úřad Příbram</cp:lastModifiedBy>
  <cp:lastPrinted>2003-10-15T10:04:00Z</cp:lastPrinted>
  <dcterms:modified xsi:type="dcterms:W3CDTF">2003-10-15T08:07:00Z</dcterms:modified>
  <cp:revision>3</cp:revision>
  <dc:subject/>
  <dc:title>Okresnímu soudu                                                                                                   V Z O R</dc:title>
</cp:coreProperties>
</file>