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Okresnímu soudu                                                                                                          </w:t>
      </w:r>
      <w:r>
        <w:rPr>
          <w:rFonts w:cs="Georgia;Times New Roman" w:ascii="Georgia;Times New Roman" w:hAnsi="Georgia;Times New Roman"/>
          <w:b/>
          <w:color w:val="FF0000"/>
          <w:sz w:val="32"/>
        </w:rPr>
        <w:t>VZOR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  <w:t>v Příbrami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>Věc:               Péče o nezl. Jana  Nováka , nar. 1.1.1990,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bytem Příbram, Březnická 1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rPr/>
      </w:pPr>
      <w:r>
        <w:rPr>
          <w:sz w:val="20"/>
        </w:rPr>
        <w:t>Matka:          Marie Nováková,nar. 01.01.1970,   prodavačka, bytem Příbram V, Březnická 1</w:t>
      </w:r>
    </w:p>
    <w:p>
      <w:pPr>
        <w:pStyle w:val="TextBody"/>
        <w:rPr>
          <w:sz w:val="20"/>
        </w:rPr>
      </w:pPr>
      <w:r>
        <w:rPr>
          <w:sz w:val="20"/>
        </w:rPr>
        <w:t>Otec   :          Karel Novák,      nar. 02.02.1971,   soukromý podnikatel, bytem Praha 3, Hradčanská 2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</w:rPr>
      </w:pPr>
      <w:r>
        <w:rPr>
          <w:b/>
        </w:rPr>
        <w:t xml:space="preserve">návrh matky na úpravu výchovy a výživy 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nezl.  Jana  N o v á k a , nar. 1.1.1990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V roce 1989 jsem uzavřela manželství s Karlem Novákem. Dne 1.1.1990 se nám narodil syn Jan. Naše manželství dosud trvá, avšak nežijeme spolu a nevedeme společnou domácnost.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 oddací list rodičů</w:t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>rodný list dítěte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Přestali jsme vést společnou domácnost v průběhu měsíce března 1999, kdy mi manžel odmítl přispívat na domácnost a odstěhoval se do přechodného bydliště ke svým rodičům. Manžel se od té doby stravuje odděleně a sám si zajišťuje své potřeby. Já se starám o našeho syna a veškeré náklady s tím spojené hradím ze svého příjmu, který činí 5.800 Kč měsíčně. Manžel mi na výživu syna od měsíce dubna 1999 ničím nepřispívá a se synem se stýká pouze příležitostně. Otec je soukromý podnikatel v oboru autodopravy a v době vedení společné domácnosti činila jeho odměna z podnikání částku 10.000 Kč měsíčně.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Nezletilý Jan je zdravý a jeho potřeby odpovídají běžným potřebám dětí jeho věku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výslech rodičů nezletilého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zprávy o příjmech rodičů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Vzhledem k tomu, že spolu s otcem nezletilého Jana nežijeme a nevedeme společnou domácnost a na výživu syna mi ničím nepřispívá navrhuji, aby soud vydal tento: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  <w:t>r  o  z  s  u  d  e  k</w:t>
      </w:r>
    </w:p>
    <w:p>
      <w:pPr>
        <w:pStyle w:val="TextBody"/>
        <w:spacing w:lineRule="auto" w:line="21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Nezletilý Jan Novák, nar. 1.1.1990 se svěřuje do výchovy matky. Otec je povinen platit na jeho výživu částku 1.000 Kč měsíčně, splatnou k rukám matky  vždy do 10. dne v měsíci předem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V Příbrami  dne 10. října  2003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Marie Nováková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12:00Z</dcterms:created>
  <dc:creator>Okresní úřad</dc:creator>
  <dc:description/>
  <dc:language>en-US</dc:language>
  <cp:lastModifiedBy>Okresní úřad Příbram</cp:lastModifiedBy>
  <cp:lastPrinted>2003-10-15T10:12:00Z</cp:lastPrinted>
  <dcterms:modified xsi:type="dcterms:W3CDTF">2003-10-15T08:12:00Z</dcterms:modified>
  <cp:revision>4</cp:revision>
  <dc:subject/>
  <dc:title/>
</cp:coreProperties>
</file>