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eorgia;Times New Roman" w:hAnsi="Georgia;Times New Roman" w:cs="Georgia;Times New Roman"/>
          <w:b/>
          <w:b/>
          <w:color w:val="FF0000"/>
        </w:rPr>
      </w:pPr>
      <w:r>
        <w:rPr/>
        <w:t xml:space="preserve">Okresnímu soudu                                                                                                          </w:t>
      </w:r>
      <w:r>
        <w:rPr>
          <w:rFonts w:cs="Georgia;Times New Roman" w:ascii="Georgia;Times New Roman" w:hAnsi="Georgia;Times New Roman"/>
          <w:b/>
          <w:color w:val="FF0000"/>
          <w:sz w:val="32"/>
        </w:rPr>
        <w:t>VZOR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  <w:t>v Příbrami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>Věc:               Péče o nezl. Jana  Nováka , nar. 1.1.1990,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bytem Příbram, Březnická 1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rPr/>
      </w:pPr>
      <w:r>
        <w:rPr>
          <w:sz w:val="20"/>
        </w:rPr>
        <w:t>Matka:          Marie Nováková, nar. 01.01.1970, prodavačka, bytem Příbram V, Březnická 1</w:t>
      </w:r>
    </w:p>
    <w:p>
      <w:pPr>
        <w:pStyle w:val="TextBody"/>
        <w:rPr>
          <w:sz w:val="20"/>
        </w:rPr>
      </w:pPr>
      <w:r>
        <w:rPr>
          <w:sz w:val="20"/>
        </w:rPr>
        <w:t>Otec   :          Karel Novák,       nar. 02.02.1971, soukromý podnikatel, bytem Praha 3, Hradčanská 2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 xml:space="preserve">návrh matky na úpravu výchovy a výživy 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nezl.  Jana  N o v á k a , nar. 1.1.1990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>na dobu po rozvodu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 roce 1989 jsem uzavřela manželství s Karlem Novákem. Dne 1.1.1990 se nám narodil syn Jan. Naše manželství dosud trvá, avšak nežijeme spolu. Rozsudkem Okresního soudu v Příbrami ze dne 1.9.1999 čj. 10 C 120/99-1 byl nezl. Jan svěřen do mé výchovy a otci bylo uloženo přispívat na jeho výživu částkou 1.000 Kč měsíčně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 oddací list rodičů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rodný list dítěte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shora uvedený rozsudek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Dne 1.10.1999 jsem podala ke zdejšímu soudu návrh na rozvod manželství. V současné době žiji s nezletilým Janem na výše uvedené adrese trvalého bydliště a sama zajišťuje jeho péči. Otec nezletilého žije u svých rodičů na přechodném bydlišti a na výživu syna přispívá soudem stanovenými částkami. S nezletilým synem se otec stýká po dohodě vždy každý sudý víkend v roce. Péči a výchovu nezletilého sama zvládám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Nezletilý Jan je zdravý a jeho potřeby odpovídají běžným potřebám dětí jeho věku. Otec nezletilého je soukromý podnikatel a jeho příjem se pohybuje okolo 10.000 Kč měsíčně. Já pracuji jako prodavačka s příjmem okolo 6.000 Kč měsíčně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výslech rodičů nezletilého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zprávy o příjmech rodičů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zhledem k tomu, že jsem podala návrh na rozvod manželství je nutné upravit poměry k nezletilému, navrhuji proto, aby soud vydal tento: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r  o  z  s  u  d  e  k</w:t>
      </w:r>
    </w:p>
    <w:p>
      <w:pPr>
        <w:pStyle w:val="TextBody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ezletilý Jan Novák, nar. 1.1.1990 se na dobu po rozvodu manželství svěřuje do výchovy matky. Otec je povinen platit na jeho výživu částku 1.000 Kč měsíčně, splatnou k rukám matky  vždy do 10. dne v měsíci předem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V Příbrami  dne 10. října  2003</w:t>
      </w:r>
    </w:p>
    <w:p>
      <w:pPr>
        <w:pStyle w:val="TextBody"/>
        <w:spacing w:lineRule="auto" w:line="216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Marie Nováková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12:00Z</dcterms:created>
  <dc:creator>Okresní úřad</dc:creator>
  <dc:description/>
  <dc:language>en-US</dc:language>
  <cp:lastModifiedBy>Okresní úřad Příbram</cp:lastModifiedBy>
  <dcterms:modified xsi:type="dcterms:W3CDTF">2003-10-15T08:13:00Z</dcterms:modified>
  <cp:revision>4</cp:revision>
  <dc:subject/>
  <dc:title/>
</cp:coreProperties>
</file>