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stský úřad Příbr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vební úřad</w:t>
      </w:r>
    </w:p>
    <w:p>
      <w:pPr>
        <w:pStyle w:val="Heading2"/>
        <w:rPr/>
      </w:pPr>
      <w:r>
        <w:rPr/>
        <w:t>Tyršova ulice 1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1 19  Příbram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 Příbrami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Návrh na kolaudaci stavby</w:t>
      </w:r>
      <w:r>
        <w:rPr>
          <w:i/>
        </w:rPr>
        <w:t xml:space="preserve"> dle § 76 zák. č. 50/1976 Sb. ve znění pozdějších předpisů a § 30 vyhl. č. 132/1998 Sb. – </w:t>
      </w:r>
      <w:r>
        <w:rPr>
          <w:b/>
          <w:i/>
        </w:rPr>
        <w:t>(organizac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Navrhovatel:  </w:t>
      </w:r>
      <w:r>
        <w:rPr/>
        <w:t>celé jméno, přesná adresa, tel., IČ nebo D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značení a místo stavby:</w:t>
      </w:r>
      <w:r>
        <w:rPr/>
        <w:t xml:space="preserve">  název stavby dle stavebního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vební povolení vydáno dne__________________čj.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c. č. pozemku____________________________v kat. území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dresa:</w:t>
      </w:r>
      <w:r>
        <w:rPr/>
        <w:t xml:space="preserve">  obec, číslo popis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pokládaný termín dokončení 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ín vyklizení staveniště a dokončení úprav okolí 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da bude prováděn zkušební provoz a dobu jeho tr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jméno, </w:t>
      </w:r>
      <w:r>
        <w:rPr>
          <w:i/>
        </w:rPr>
        <w:t>podpis a razítko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Přílohy: -   </w:t>
      </w:r>
      <w:r>
        <w:rPr/>
        <w:t xml:space="preserve"> popis a zdůvodnění odchylek od stavebního povolení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</w:t>
      </w:r>
    </w:p>
    <w:p>
      <w:pPr>
        <w:pStyle w:val="Normal"/>
        <w:numPr>
          <w:ilvl w:val="0"/>
          <w:numId w:val="2"/>
        </w:numPr>
        <w:rPr/>
      </w:pPr>
      <w:r>
        <w:rPr/>
        <w:t>další doklady, pokud jsou předepsané zvláštními předpisy, nebo si je vyžádal stavební úř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43:00Z</dcterms:created>
  <dc:creator>VSSVT</dc:creator>
  <dc:description/>
  <dc:language>en-US</dc:language>
  <cp:lastModifiedBy>Andreasova</cp:lastModifiedBy>
  <cp:lastPrinted>2005-02-09T13:45:00Z</cp:lastPrinted>
  <dcterms:modified xsi:type="dcterms:W3CDTF">2006-02-03T11:59:00Z</dcterms:modified>
  <cp:revision>4</cp:revision>
  <dc:subject/>
  <dc:title>Městský úřad Příbram</dc:title>
</cp:coreProperties>
</file>