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tabs>
          <w:tab w:val="clear" w:pos="708"/>
          <w:tab w:val="left" w:pos="4395" w:leader="none"/>
        </w:tabs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dresa příslušného úřadu 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rPr>
          <w:szCs w:val="24"/>
        </w:rPr>
      </w:pPr>
      <w:r>
        <w:rPr>
          <w:szCs w:val="24"/>
        </w:rPr>
        <w:tab/>
        <w:t>Úřad: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Ulice: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/>
      </w:pPr>
      <w:r>
        <w:rPr>
          <w:szCs w:val="24"/>
        </w:rPr>
        <w:tab/>
        <w:t>PSČ, obec: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ab/>
        <w:t>V …………...……………………dne……..…....……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   </w:t>
      </w:r>
      <w:r>
        <w:rPr>
          <w:rFonts w:cs="Times New Roman" w:ascii="Times New Roman" w:hAnsi="Times New Roman"/>
          <w:i w:val="false"/>
        </w:rPr>
        <w:t>ŽÁDOST O ÚZEMNĚ PLÁNOVACÍ INFORMACI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/>
          <w:b w:val="false"/>
          <w:i/>
          <w:szCs w:val="24"/>
        </w:rPr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dle ustanovení § 21 odst.1 písm. a) až c), odst. 2 až 4 zákona č. 183/2006 Sb., o územním plánování a stavebním řádu (stavební zákon) a § 2 vyhlášky č. 503/2006 Sb., o podrobnější úpravě územního řízení, veřejnoprávní smlouvy a územního opatření.</w:t>
      </w:r>
    </w:p>
    <w:p>
      <w:pPr>
        <w:pStyle w:val="Styl3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62591436"/>
      <w:bookmarkStart w:id="1" w:name="__Fieldmark__0_2062591436"/>
      <w:bookmarkEnd w:id="1"/>
      <w:r>
        <w:rPr/>
      </w:r>
      <w:r>
        <w:rPr/>
        <w:fldChar w:fldCharType="end"/>
      </w:r>
      <w:r>
        <w:rPr/>
        <w:t xml:space="preserve">  O podmínkách využívání území a změn jeho využití </w:t>
      </w:r>
    </w:p>
    <w:p>
      <w:pPr>
        <w:pStyle w:val="Normal"/>
        <w:rPr/>
      </w:pPr>
      <w:r>
        <w:rPr/>
        <w:t xml:space="preserve">       </w:t>
      </w:r>
      <w:r>
        <w:rPr/>
        <w:t>(zejména na základě územně plánovacích podkladů a územně plánovací dokumentace)</w:t>
      </w:r>
    </w:p>
    <w:p>
      <w:pPr>
        <w:pStyle w:val="Styl3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62591436"/>
      <w:bookmarkStart w:id="3" w:name="__Fieldmark__1_2062591436"/>
      <w:bookmarkEnd w:id="3"/>
      <w:r>
        <w:rPr/>
      </w:r>
      <w:r>
        <w:rPr/>
        <w:fldChar w:fldCharType="end"/>
      </w:r>
      <w:r>
        <w:rPr/>
        <w:t xml:space="preserve">  O vydání územního rozhodnutí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120" w:after="0"/>
        <w:ind w:left="567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" w:name="__Fieldmark__2_2062591436"/>
      <w:bookmarkStart w:id="5" w:name="__Fieldmark__2_2062591436"/>
      <w:bookmarkEnd w:id="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  <w:tab/>
        <w:t xml:space="preserve">o umístění stavby nebo zařízení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6" w:name="__Fieldmark__3_2062591436"/>
      <w:bookmarkStart w:id="7" w:name="__Fieldmark__3_2062591436"/>
      <w:bookmarkEnd w:id="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  <w:tab/>
        <w:t xml:space="preserve">o změně využití území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8" w:name="__Fieldmark__4_2062591436"/>
      <w:bookmarkStart w:id="9" w:name="__Fieldmark__4_2062591436"/>
      <w:bookmarkEnd w:id="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  <w:tab/>
        <w:t>o změně stavby a o změně vlivu stavby na využití území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0" w:name="__Fieldmark__5_2062591436"/>
      <w:bookmarkStart w:id="11" w:name="__Fieldmark__5_2062591436"/>
      <w:bookmarkEnd w:id="1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  <w:tab/>
        <w:t>o ochranném pásmu</w:t>
      </w:r>
    </w:p>
    <w:p>
      <w:pPr>
        <w:pStyle w:val="Styl3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062591436"/>
      <w:bookmarkStart w:id="13" w:name="__Fieldmark__6_2062591436"/>
      <w:bookmarkEnd w:id="13"/>
      <w:r>
        <w:rPr/>
      </w:r>
      <w:r>
        <w:rPr/>
        <w:fldChar w:fldCharType="end"/>
      </w:r>
      <w:r>
        <w:rPr/>
        <w:t xml:space="preserve">  O vydání územního souhlasu  </w:t>
      </w:r>
    </w:p>
    <w:p>
      <w:pPr>
        <w:pStyle w:val="Normal"/>
        <w:spacing w:before="600" w:after="0"/>
        <w:jc w:val="center"/>
        <w:rPr>
          <w:b/>
          <w:b/>
        </w:rPr>
      </w:pPr>
      <w:r>
        <w:rPr>
          <w:b/>
        </w:rPr>
        <w:t>ČÁST A.</w:t>
      </w:r>
    </w:p>
    <w:p>
      <w:pPr>
        <w:pStyle w:val="Styl1"/>
        <w:rPr/>
      </w:pPr>
      <w:r>
        <w:rPr/>
        <w:t xml:space="preserve">I.    Žadatel </w:t>
      </w:r>
    </w:p>
    <w:p>
      <w:pPr>
        <w:pStyle w:val="Styl2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062591436"/>
      <w:bookmarkStart w:id="15" w:name="__Fieldmark__7_2062591436"/>
      <w:bookmarkEnd w:id="15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  <w:tab/>
      </w:r>
      <w:r>
        <w:rPr>
          <w:u w:val="single"/>
        </w:rPr>
        <w:t>fyzická osoba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>jméno, příjmení, datum narození, místo trvalého pobytu (popř. jiná adresa pro doručování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16" w:name="__Fieldmark__8_2062591436"/>
      <w:bookmarkStart w:id="17" w:name="__Fieldmark__8_2062591436"/>
      <w:bookmarkEnd w:id="17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ab/>
      </w:r>
      <w:r>
        <w:rPr>
          <w:u w:val="single"/>
        </w:rPr>
        <w:t>fyzická osoba podnikající</w:t>
      </w:r>
      <w:r>
        <w:rPr/>
        <w:t xml:space="preserve"> – podání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 xml:space="preserve">jméno, příjmení, druh podnikání, identifikační číslo, adresa zapsaná v obchodním rejstříku nebo </w:t>
        <w:tab/>
        <w:t>v jiné zákonem upravené evidenci (popř. jiná adresa pro doručování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062591436"/>
      <w:bookmarkStart w:id="19" w:name="__Fieldmark__9_2062591436"/>
      <w:bookmarkEnd w:id="19"/>
      <w:r>
        <w:rPr/>
      </w:r>
      <w:r>
        <w:rPr/>
        <w:fldChar w:fldCharType="end"/>
      </w:r>
      <w:r>
        <w:rPr/>
        <w:t xml:space="preserve">  </w:t>
        <w:tab/>
      </w:r>
      <w:r>
        <w:rPr>
          <w:u w:val="single"/>
        </w:rPr>
        <w:t>právnická osoba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 xml:space="preserve">název nebo obchodní firma, identifikační číslo nebo obdobný údaj, adresa sídla (popř. jiná </w:t>
        <w:tab/>
        <w:t xml:space="preserve">adresa pro </w:t>
        <w:tab/>
        <w:t>doručování), osoba oprávněná jednat jménem právnické osoby</w:t>
        <w:tab/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Žádá-li o vydání informace více žadatelů, jsou údaje obsažené v bodě I. připojené  v samostatné příloze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2062591436"/>
      <w:bookmarkStart w:id="21" w:name="__Fieldmark__10_2062591436"/>
      <w:bookmarkEnd w:id="21"/>
      <w:r>
        <w:rPr/>
      </w:r>
      <w:r>
        <w:rPr/>
        <w:fldChar w:fldCharType="end"/>
      </w:r>
      <w:r>
        <w:rPr/>
        <w:t xml:space="preserve">  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062591436"/>
      <w:bookmarkStart w:id="23" w:name="__Fieldmark__11_2062591436"/>
      <w:bookmarkEnd w:id="23"/>
      <w:r>
        <w:rPr/>
      </w:r>
      <w:r>
        <w:rPr/>
        <w:fldChar w:fldCharType="end"/>
      </w:r>
      <w:r>
        <w:rPr/>
        <w:t xml:space="preserve">   ne</w:t>
      </w:r>
    </w:p>
    <w:p>
      <w:pPr>
        <w:pStyle w:val="Styl2"/>
        <w:spacing w:before="240" w:after="0"/>
        <w:rPr/>
      </w:pPr>
      <w:r>
        <w:rPr/>
        <w:t xml:space="preserve">Žadatel jedná:   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4" w:name="__Fieldmark__12_2062591436"/>
      <w:bookmarkStart w:id="25" w:name="__Fieldmark__12_2062591436"/>
      <w:bookmarkEnd w:id="2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</w:t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6" w:name="__Fieldmark__13_2062591436"/>
      <w:bookmarkStart w:id="27" w:name="__Fieldmark__13_2062591436"/>
      <w:bookmarkEnd w:id="2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 xml:space="preserve">je zastoupen:  jméno, příjmení / název nebo obchodní firma, zástupce; místo trvalého pobytu / adresa </w:t>
        <w:tab/>
        <w:t>sídla (popř. jiná adresa pro doručování):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Styl1Char"/>
        <w:rPr/>
      </w:pPr>
      <w:r>
        <w:rPr/>
        <w:t xml:space="preserve">II.    Pozemky dotčené záměrem na změnu v území  </w:t>
      </w:r>
    </w:p>
    <w:p>
      <w:pPr>
        <w:pStyle w:val="Normal"/>
        <w:rPr/>
      </w:pPr>
      <w:r>
        <w:rPr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3"/>
        <w:gridCol w:w="2146"/>
        <w:gridCol w:w="1114"/>
        <w:gridCol w:w="3827"/>
        <w:gridCol w:w="1154"/>
      </w:tblGrid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měra</w:t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Jedná-li se o více pozemků, žadatel připojuje údaje obsažené v bodě II. v samostatné příloze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8" w:name="__Fieldmark__14_2062591436"/>
      <w:bookmarkStart w:id="29" w:name="__Fieldmark__14_2062591436"/>
      <w:bookmarkEnd w:id="2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0" w:name="__Fieldmark__15_2062591436"/>
      <w:bookmarkStart w:id="31" w:name="__Fieldmark__15_2062591436"/>
      <w:bookmarkEnd w:id="3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Char"/>
        <w:rPr/>
      </w:pPr>
      <w:r>
        <w:rPr/>
        <w:t>III.    Údaje o současném stavu využívání pozemků a stavbách na nich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Styl1Char"/>
        <w:rPr/>
      </w:pPr>
      <w:r>
        <w:rPr/>
        <w:t>IV.    Údaje o záměru na změnu v území</w:t>
      </w:r>
    </w:p>
    <w:p>
      <w:pPr>
        <w:pStyle w:val="Normal"/>
        <w:spacing w:before="24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2" w:name="__Fieldmark__16_2062591436"/>
      <w:bookmarkStart w:id="33" w:name="__Fieldmark__16_2062591436"/>
      <w:bookmarkEnd w:id="3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účel a technické provedení stavby</w:t>
      </w:r>
    </w:p>
    <w:p>
      <w:pPr>
        <w:pStyle w:val="Normal"/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4" w:name="__Fieldmark__17_2062591436"/>
      <w:bookmarkStart w:id="35" w:name="__Fieldmark__17_2062591436"/>
      <w:bookmarkEnd w:id="3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změna stavby a změny jejích vlivu na využití území</w:t>
      </w:r>
    </w:p>
    <w:p>
      <w:pPr>
        <w:pStyle w:val="Normal"/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6" w:name="__Fieldmark__18_2062591436"/>
      <w:bookmarkStart w:id="37" w:name="__Fieldmark__18_2062591436"/>
      <w:bookmarkEnd w:id="3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změna využití území</w:t>
      </w:r>
    </w:p>
    <w:p>
      <w:pPr>
        <w:pStyle w:val="Normal"/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8" w:name="__Fieldmark__19_2062591436"/>
      <w:bookmarkStart w:id="39" w:name="__Fieldmark__19_2062591436"/>
      <w:bookmarkEnd w:id="3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zřízení ochranného pásma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yl1Char"/>
        <w:rPr/>
      </w:pPr>
      <w:r>
        <w:rPr/>
        <w:t>V.    Navrhované změn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Plošné a výškové uspořádání navrhovaných změn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Půdorysná velikost a výška stavby, její tvar, vzhled a členění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yl1Char"/>
        <w:rPr/>
      </w:pPr>
      <w:r>
        <w:rPr/>
        <w:t>VI.    Případné nároky na napojení na veřejnou dopravní a technickou infrastrukturu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yl1Char"/>
        <w:rPr/>
      </w:pPr>
      <w:r>
        <w:rPr/>
        <w:t>VII.   Úpravy nezastavěných ploch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4956" w:hanging="0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podpis žadatele nebo jeho zástupc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ČÁST 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řílohy k žádosti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8688"/>
      </w:tblGrid>
      <w:tr>
        <w:trPr/>
        <w:tc>
          <w:tcPr>
            <w:tcW w:w="492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40" w:name="__Fieldmark__20_2062591436"/>
            <w:bookmarkStart w:id="41" w:name="__Fieldmark__20_2062591436"/>
            <w:bookmarkEnd w:id="41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86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Grafická příloha ve dvou vyhotoveních obsahující situační výkres současného stavu území na v měřítku katastrální mapy, včetně parcelních čísel, se zakreslením požadovaného předmětu územního řízení, s vyznačením požadovaného záměru, jeho vazeb a účinků na okolí, zejména vzdáleností od hranic pozemku a sousedních staveb.</w:t>
            </w:r>
          </w:p>
          <w:p>
            <w:pPr>
              <w:pStyle w:val="Normal"/>
              <w:spacing w:before="60" w:after="0"/>
              <w:ind w:left="340" w:hanging="340"/>
              <w:rPr>
                <w:color w:val="FF0000"/>
                <w:szCs w:val="24"/>
              </w:rPr>
            </w:pPr>
            <w:r>
              <w:rPr/>
              <w:tab/>
              <w:t>U informace o podmínkách využívání území a změn jeho využití podle § 21 odst.1 písm. a) stavebního zákona se grafická příloha nepřikládá.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42" w:name="__Fieldmark__21_2062591436"/>
            <w:bookmarkStart w:id="43" w:name="__Fieldmark__21_2062591436"/>
            <w:bookmarkEnd w:id="43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86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Plná moc v případě zastupování, není-li udělena plná moc pro více řízení, popř. plná moc do protokol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jc w:val="left"/>
    </w:pPr>
    <w:rPr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567" w:hanging="567"/>
      <w:jc w:val="left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2:54:00Z</dcterms:created>
  <dc:creator>Andreášová</dc:creator>
  <dc:description/>
  <dc:language>en-US</dc:language>
  <cp:lastModifiedBy>Andreášová</cp:lastModifiedBy>
  <dcterms:modified xsi:type="dcterms:W3CDTF">2007-01-03T09:23:00Z</dcterms:modified>
  <cp:revision>3</cp:revision>
  <dc:subject/>
  <dc:title/>
</cp:coreProperties>
</file>