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tabs>
          <w:tab w:val="clear" w:pos="708"/>
          <w:tab w:val="left" w:pos="43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dresa příslušného úřadu 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rPr/>
      </w:pPr>
      <w:r>
        <w:rPr/>
        <w:tab/>
        <w:t>Úřad:</w:t>
        <w:tab/>
        <w:t>...................................................................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/>
      </w:pPr>
      <w:r>
        <w:rPr/>
        <w:tab/>
        <w:t>Ulice:</w:t>
        <w:tab/>
        <w:t>...................................................................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/>
      </w:pPr>
      <w:r>
        <w:rPr/>
        <w:tab/>
        <w:t>PSČ, obec:</w:t>
        <w:tab/>
        <w:t>...................................................................</w:t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  <w:tab/>
        <w:t>V …………...……………………dne……..…....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993" w:leader="none"/>
        </w:tabs>
        <w:rPr/>
      </w:pPr>
      <w:r>
        <w:rPr>
          <w:sz w:val="24"/>
          <w:szCs w:val="24"/>
        </w:rPr>
        <w:t xml:space="preserve">Věc:  </w:t>
        <w:tab/>
      </w:r>
      <w:r>
        <w:rPr>
          <w:szCs w:val="24"/>
        </w:rPr>
        <w:t>ŽÁDOST O ZMĚNU STAVBY PŘED DOKONČENÍM</w:t>
      </w:r>
      <w:r>
        <w:rPr>
          <w:sz w:val="24"/>
          <w:szCs w:val="24"/>
        </w:rPr>
        <w:t xml:space="preserve"> </w:t>
      </w:r>
    </w:p>
    <w:p>
      <w:pPr>
        <w:pStyle w:val="Nadpiszkona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podle ustanovení §  118  zákona č. 183/2006 Sb., o územním plánování a stavebním řádu (stavební zákon)</w:t>
      </w:r>
    </w:p>
    <w:p>
      <w:pPr>
        <w:pStyle w:val="Styl1"/>
        <w:rPr/>
      </w:pPr>
      <w:r>
        <w:rPr/>
        <w:t>ČÁST A.</w:t>
      </w:r>
    </w:p>
    <w:p>
      <w:pPr>
        <w:pStyle w:val="Styl1"/>
        <w:rPr/>
      </w:pPr>
      <w:r>
        <w:rPr/>
        <w:t>I.    Stavebník</w:t>
      </w:r>
    </w:p>
    <w:p>
      <w:pPr>
        <w:pStyle w:val="Styl2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19387450"/>
      <w:bookmarkStart w:id="1" w:name="__Fieldmark__0_2019387450"/>
      <w:bookmarkEnd w:id="1"/>
      <w:r>
        <w:rPr/>
      </w:r>
      <w:r>
        <w:rPr/>
        <w:fldChar w:fldCharType="end"/>
      </w:r>
      <w:r>
        <w:rPr>
          <w:sz w:val="26"/>
          <w:szCs w:val="26"/>
        </w:rPr>
        <w:t xml:space="preserve">  </w:t>
      </w:r>
      <w:r>
        <w:rPr/>
        <w:t xml:space="preserve">fyzická osoba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jméno, příjmení, datum narození, místo trvalého pobytu (popřípadě též adresa pro doručování, není-li shodná s místem trvalého pobytu)</w:t>
      </w:r>
    </w:p>
    <w:p>
      <w:pPr>
        <w:pStyle w:val="Styl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2" w:name="__Fieldmark__1_2019387450"/>
      <w:bookmarkStart w:id="3" w:name="__Fieldmark__1_2019387450"/>
      <w:bookmarkEnd w:id="3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 </w:t>
        <w:tab/>
      </w:r>
      <w:r>
        <w:rPr/>
        <w:t>fyzická osoba podnikající – podání souvisí s její podnikatelskou činností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jméno, příjmení, datum narození, IČ bylo-li přiděleno, místo trvalého pobytu (popřípadě též  adresa pro doručování, není-li shodná s místem trvalého pobytu)</w:t>
      </w:r>
    </w:p>
    <w:p>
      <w:pPr>
        <w:pStyle w:val="Styl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019387450"/>
      <w:bookmarkStart w:id="5" w:name="__Fieldmark__2_2019387450"/>
      <w:bookmarkEnd w:id="5"/>
      <w:r>
        <w:rPr/>
      </w:r>
      <w:r>
        <w:rPr/>
        <w:fldChar w:fldCharType="end"/>
      </w:r>
      <w:r>
        <w:rPr/>
        <w:t xml:space="preserve">  </w:t>
        <w:tab/>
        <w:t xml:space="preserve">právnická osoba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název nebo obchodní firma, IČ bylo-li přiděleno, adresa sídla  (popřípadě též  adresa pro doručování, není-li shodná s adresou sídla), osoba oprávněná jednat jménem právnické osoby</w:t>
        <w:tab/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/>
        <w:t xml:space="preserve">Oznamuje-li změnu více osob, jsou údaje obsažené v tomto bodě připojeny v samostatné příloze: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" w:name="__Fieldmark__3_2019387450"/>
      <w:bookmarkStart w:id="7" w:name="__Fieldmark__3_2019387450"/>
      <w:bookmarkEnd w:id="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</w:r>
      <w:r>
        <w:rPr/>
        <w:t xml:space="preserve"> ano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" w:name="__Fieldmark__4_2019387450"/>
      <w:bookmarkStart w:id="9" w:name="__Fieldmark__4_2019387450"/>
      <w:bookmarkEnd w:id="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</w:r>
      <w:r>
        <w:rPr/>
        <w:t xml:space="preserve"> ne</w:t>
      </w:r>
    </w:p>
    <w:p>
      <w:pPr>
        <w:pStyle w:val="Styl2"/>
        <w:rPr/>
      </w:pPr>
      <w:r>
        <w:rPr/>
        <w:t xml:space="preserve">II. Stavebník jedná  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5_2019387450"/>
      <w:bookmarkStart w:id="11" w:name="__Fieldmark__5_2019387450"/>
      <w:bookmarkEnd w:id="11"/>
      <w:r>
        <w:rPr>
          <w:b/>
        </w:rPr>
      </w:r>
      <w:r>
        <w:rPr>
          <w:b/>
        </w:rPr>
        <w:fldChar w:fldCharType="end"/>
      </w:r>
      <w:r>
        <w:rPr/>
        <w:t xml:space="preserve"> </w:t>
        <w:tab/>
        <w:t xml:space="preserve">samostatně  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019387450"/>
      <w:bookmarkStart w:id="13" w:name="__Fieldmark__6_2019387450"/>
      <w:bookmarkEnd w:id="13"/>
      <w:r>
        <w:rPr/>
      </w:r>
      <w:r>
        <w:rPr/>
        <w:fldChar w:fldCharType="end"/>
      </w:r>
      <w:r>
        <w:rPr/>
        <w:t xml:space="preserve">  </w:t>
        <w:tab/>
        <w:t xml:space="preserve">je zastoupen:  jméno, příjmení, název nebo obchodní firma, zástupce; místo trvalého pobytu/adresa </w:t>
        <w:tab/>
        <w:t>sídla (popřípadě též  adresa pro doručování, není-li shodná ):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 w:before="12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yl1"/>
        <w:rPr/>
      </w:pPr>
      <w:r>
        <w:rPr/>
        <w:t>III. Údaje o stavbě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/>
        <w:t>Stavební povolení pro stavbu ( název dle stavebního povolení )   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/>
        <w:t>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/>
        <w:t>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/>
        <w:t>vydáno dne ………………………………………………pod č.j. …………………………………………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/>
        <w:t>Místo stavby ( č. parcely, kat. území ), včetně čísla popisného….…………………………………………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/>
        <w:t>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b/>
          <w:b/>
        </w:rPr>
      </w:pPr>
      <w:r>
        <w:rPr>
          <w:b/>
        </w:rPr>
        <w:t xml:space="preserve">IV. Vlastnická práva ke stavbě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  <w:t xml:space="preserve">Vlastník: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" w:name="__Fieldmark__7_2019387450"/>
      <w:bookmarkStart w:id="15" w:name="__Fieldmark__7_2019387450"/>
      <w:bookmarkEnd w:id="1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</w:r>
      <w:r>
        <w:rPr/>
        <w:t>shodný se stavebníkem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  <w:tab/>
        <w:t xml:space="preserve">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" w:name="__Fieldmark__8_2019387450"/>
      <w:bookmarkStart w:id="17" w:name="__Fieldmark__8_2019387450"/>
      <w:bookmarkEnd w:id="1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  <w:tab/>
      </w:r>
      <w:r>
        <w:rPr/>
        <w:t xml:space="preserve">fyzická osoba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rPr/>
      </w:pPr>
      <w:r>
        <w:rPr/>
        <w:tab/>
        <w:tab/>
        <w:t xml:space="preserve">jméno, příjmení, datum narození, místo trvalého pobytu (popřípadě též adresa pro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rPr/>
      </w:pPr>
      <w:r>
        <w:rPr/>
        <w:t xml:space="preserve">                       </w:t>
      </w:r>
      <w:r>
        <w:rPr/>
        <w:t>doručování, není-li shodná s místem trvalého pobytu )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2019387450"/>
      <w:bookmarkStart w:id="19" w:name="__Fieldmark__9_2019387450"/>
      <w:bookmarkEnd w:id="19"/>
      <w:r>
        <w:rPr/>
      </w:r>
      <w:r>
        <w:rPr/>
        <w:fldChar w:fldCharType="end"/>
      </w:r>
      <w:r>
        <w:rPr/>
        <w:t xml:space="preserve">  </w:t>
        <w:tab/>
        <w:t xml:space="preserve">právnická osoba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rPr/>
      </w:pPr>
      <w:r>
        <w:rPr/>
        <w:tab/>
        <w:tab/>
        <w:t>název nebo obchodní firma, IČ bylo-li přiděleno, adresa sídla  (popřípadě též  adresa pro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left="1416" w:hanging="0"/>
        <w:rPr/>
      </w:pPr>
      <w:r>
        <w:rPr/>
        <w:tab/>
        <w:t>doručování, není-li shodná s adresou sídla), osoba oprávněná jednat jménem právnické osoby</w:t>
        <w:tab/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lineRule="auto" w:line="36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lineRule="auto" w:line="36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lineRule="auto" w:line="36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lineRule="auto" w:line="36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b/>
          <w:b/>
        </w:rPr>
      </w:pPr>
      <w:r>
        <w:rPr>
          <w:b/>
        </w:rPr>
        <w:t>V. Vlastnická práva k zastavěnému stavebnímu pozemku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rPr/>
        <w:t>Pozemky parc. č.:</w:t>
        <w:tab/>
        <w:t xml:space="preserve">……………….……......,……………………………………………………………… 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rPr/>
        <w:t>katastrální území: 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rPr/>
        <w:t xml:space="preserve">Vlastník :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0" w:name="__Fieldmark__10_2019387450"/>
      <w:bookmarkStart w:id="21" w:name="__Fieldmark__10_2019387450"/>
      <w:bookmarkEnd w:id="2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 </w:t>
      </w:r>
      <w:r>
        <w:rPr/>
        <w:t>shodný s vlastníkem stavby</w:t>
      </w:r>
      <w:r>
        <w:rPr>
          <w:b/>
        </w:rPr>
        <w:t xml:space="preserve">  </w:t>
      </w:r>
      <w:r>
        <w:rPr/>
        <w:tab/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  <w:t xml:space="preserve">  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2" w:name="__Fieldmark__11_2019387450"/>
      <w:bookmarkStart w:id="23" w:name="__Fieldmark__11_2019387450"/>
      <w:bookmarkEnd w:id="2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 </w:t>
      </w:r>
      <w:r>
        <w:rPr/>
        <w:t xml:space="preserve">fyzická osoba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rPr/>
      </w:pPr>
      <w:r>
        <w:rPr/>
        <w:tab/>
        <w:tab/>
        <w:t xml:space="preserve">  jméno, příjmení, datum narození, místo trvalého pobytu (popřípadě též  adresa pro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rPr/>
      </w:pPr>
      <w:r>
        <w:rPr/>
        <w:t xml:space="preserve">                         </w:t>
      </w:r>
      <w:r>
        <w:rPr/>
        <w:t>doručování, není-li shodná s místem trvalého pobytu)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2019387450"/>
      <w:bookmarkStart w:id="25" w:name="__Fieldmark__12_2019387450"/>
      <w:bookmarkEnd w:id="25"/>
      <w:r>
        <w:rPr/>
      </w:r>
      <w:r>
        <w:rPr/>
        <w:fldChar w:fldCharType="end"/>
      </w:r>
      <w:r>
        <w:rPr/>
        <w:t xml:space="preserve">    právnická osoba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left="1418" w:hanging="0"/>
        <w:rPr/>
      </w:pPr>
      <w:r>
        <w:rPr/>
        <w:t xml:space="preserve"> </w:t>
      </w:r>
      <w:r>
        <w:rPr/>
        <w:t>název nebo obchodní firma, IČ bylo-li přiděleno, adresa sídla  (popřípadě též adresa pro doručování, není-li shodná s adresou sídla), osoba oprávněná jednat jménem právnické osoby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.....................</w:t>
      </w:r>
    </w:p>
    <w:p>
      <w:pPr>
        <w:pStyle w:val="Styl1"/>
        <w:rPr/>
      </w:pPr>
      <w:r>
        <w:rPr/>
        <w:t>VI.   Popis změny stavby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  <w:t>Popis změn ( jejich porovnání se stavebním povolením a s ověřeným projektem ) …………...…………………………………………………………………………..………………………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rPr/>
        <w:t>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rPr/>
        <w:t>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rPr/>
        <w:t>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  <w:t>odůvodnění zamýšlené změny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  <w:t>rozsah a důsledky změny…………….…..………………………………………………………………….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rPr/>
        <w:t>………………………………………………………………………………………………</w:t>
      </w:r>
      <w:r>
        <w:rPr/>
        <w:t>..………………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b/>
          <w:b/>
        </w:rPr>
      </w:pPr>
      <w:r>
        <w:rPr>
          <w:b/>
        </w:rPr>
        <w:t xml:space="preserve">VII. Informace o projednání změny v užívání stavby z hlediska jejího vlivu na využití území a nároků na okolí  podle § 81 stavebního zákona 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rPr/>
        <w:t>(pokud rozhodnutí vydal jiný orgán než stavební úřad, připojí se k oznámení)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…………………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            podpis</w:t>
      </w:r>
      <w:r>
        <w:rPr>
          <w:b/>
        </w:rPr>
        <w:t xml:space="preserve"> </w:t>
      </w:r>
    </w:p>
    <w:p>
      <w:pPr>
        <w:pStyle w:val="Nadpiszkona"/>
        <w:keepNext w:val="false"/>
        <w:keepLines w:val="false"/>
        <w:spacing w:before="0" w:after="0"/>
        <w:outlineLvl w:val="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adpiszkona"/>
        <w:keepNext w:val="false"/>
        <w:keepLines w:val="false"/>
        <w:spacing w:before="0" w:after="0"/>
        <w:outlineLvl w:val="9"/>
        <w:rPr>
          <w:szCs w:val="24"/>
        </w:rPr>
      </w:pPr>
      <w:r>
        <w:rPr>
          <w:szCs w:val="24"/>
        </w:rPr>
        <w:t>ČÁST B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řílohy  žádosti o změnu stavby před dokončením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318"/>
        <w:gridCol w:w="139"/>
      </w:tblGrid>
      <w:tr>
        <w:trPr/>
        <w:tc>
          <w:tcPr>
            <w:tcW w:w="49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13_2019387450"/>
            <w:bookmarkStart w:id="27" w:name="__Fieldmark__13_2019387450"/>
            <w:bookmarkEnd w:id="2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45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 xml:space="preserve">projektová dokumentace změn stavby, nebo kopie ověřené projektové dokumentace s vyznačením navrhovaných změn   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14_2019387450"/>
            <w:bookmarkStart w:id="29" w:name="__Fieldmark__14_2019387450"/>
            <w:bookmarkEnd w:id="2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45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>doklad o vlastnictví ke stavbě, není-li tato skutečnost ověřitelná v katastru nemovitostí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15_2019387450"/>
            <w:bookmarkStart w:id="31" w:name="__Fieldmark__15_2019387450"/>
            <w:bookmarkEnd w:id="3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45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>souhlas vlastníka stavby se změnou stavby, není-li oznamující osoba vlastníkem stavby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16_2019387450"/>
            <w:bookmarkStart w:id="33" w:name="__Fieldmark__16_2019387450"/>
            <w:bookmarkEnd w:id="3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45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>plná moc v případě zastupování oznamující osoby</w:t>
            </w:r>
          </w:p>
        </w:tc>
      </w:tr>
      <w:tr>
        <w:trPr/>
        <w:tc>
          <w:tcPr>
            <w:tcW w:w="9810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ind w:left="14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ind w:left="14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ind w:left="14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ind w:left="14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b/>
                <w:b/>
              </w:rPr>
            </w:pPr>
            <w:r>
              <w:rPr>
                <w:b/>
              </w:rPr>
              <w:t>závazná stanoviska dotčených orgánů, pokud jsou pro změnu stavby před dokončením zvláštními právními předpisy vyžadována</w:t>
            </w:r>
          </w:p>
          <w:p>
            <w:pPr>
              <w:pStyle w:val="Normal"/>
              <w:spacing w:before="120" w:after="0"/>
              <w:ind w:left="34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17_2019387450"/>
            <w:bookmarkStart w:id="35" w:name="__Fieldmark__17_2019387450"/>
            <w:bookmarkEnd w:id="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</w:t>
            </w:r>
            <w:r>
              <w:rPr/>
              <w:t xml:space="preserve">samostatně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18_2019387450"/>
            <w:bookmarkStart w:id="37" w:name="__Fieldmark__18_2019387450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</w:t>
            </w:r>
            <w:r>
              <w:rPr/>
              <w:t>jsou připojena v dokladové části dokumentace</w:t>
            </w:r>
          </w:p>
          <w:p>
            <w:pPr>
              <w:pStyle w:val="Normal"/>
              <w:spacing w:before="120" w:after="0"/>
              <w:ind w:left="340" w:hanging="0"/>
              <w:rPr/>
            </w:pPr>
            <w:r>
              <w:rPr/>
              <w:t>s uvedením příslušného orgánu, č.j. a data vydání, a to na úseku: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8" w:name="__Fieldmark__19_2019387450"/>
            <w:bookmarkStart w:id="39" w:name="__Fieldmark__19_2019387450"/>
            <w:bookmarkEnd w:id="3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ochrany přírody a krajiny   ……………………………………………………….………………………………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0" w:name="__Fieldmark__20_2019387450"/>
            <w:bookmarkStart w:id="41" w:name="__Fieldmark__20_2019387450"/>
            <w:bookmarkEnd w:id="4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ochrany vod …….…………..………………….…………………………………………………………………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2" w:name="__Fieldmark__21_2019387450"/>
            <w:bookmarkStart w:id="43" w:name="__Fieldmark__21_2019387450"/>
            <w:bookmarkEnd w:id="4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ochrany ovzduší…………………………………………………………………………..………………………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4" w:name="__Fieldmark__22_2019387450"/>
            <w:bookmarkStart w:id="45" w:name="__Fieldmark__22_2019387450"/>
            <w:bookmarkEnd w:id="4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ochrany zemědělského půdního fondu  …………………………………………………………………………..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6" w:name="__Fieldmark__23_2019387450"/>
            <w:bookmarkStart w:id="47" w:name="__Fieldmark__23_2019387450"/>
            <w:bookmarkEnd w:id="4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ochrany lesa……………..………………………………………………………………..………………………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8" w:name="__Fieldmark__24_2019387450"/>
            <w:bookmarkStart w:id="49" w:name="__Fieldmark__24_2019387450"/>
            <w:bookmarkEnd w:id="4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ochrany ložisek nerostných surovin  ……………………………………………………………………………..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50" w:name="__Fieldmark__25_2019387450"/>
            <w:bookmarkStart w:id="51" w:name="__Fieldmark__25_2019387450"/>
            <w:bookmarkEnd w:id="5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odpadového hospodářství</w:t>
              <w:tab/>
              <w:t>………………………………………………………………..………………………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52" w:name="__Fieldmark__26_2019387450"/>
            <w:bookmarkStart w:id="53" w:name="__Fieldmark__26_2019387450"/>
            <w:bookmarkEnd w:id="5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prevence závažných havárií…………………………………………………………..………………………….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54" w:name="__Fieldmark__27_2019387450"/>
            <w:bookmarkStart w:id="55" w:name="__Fieldmark__27_2019387450"/>
            <w:bookmarkEnd w:id="5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veřejného zdraví ………………………………………………………………………………………………….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56" w:name="__Fieldmark__28_2019387450"/>
            <w:bookmarkStart w:id="57" w:name="__Fieldmark__28_2019387450"/>
            <w:bookmarkEnd w:id="5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lázní a zřídel………………………………………………………..…………………………………………….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58" w:name="__Fieldmark__29_2019387450"/>
            <w:bookmarkStart w:id="59" w:name="__Fieldmark__29_2019387450"/>
            <w:bookmarkEnd w:id="5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veterinární péče………….…………………………………………………………………..……………………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60" w:name="__Fieldmark__30_2019387450"/>
            <w:bookmarkStart w:id="61" w:name="__Fieldmark__30_2019387450"/>
            <w:bookmarkEnd w:id="6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památkové péče……………………………………………………………………………..……………………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62" w:name="__Fieldmark__31_2019387450"/>
            <w:bookmarkStart w:id="63" w:name="__Fieldmark__31_2019387450"/>
            <w:bookmarkEnd w:id="6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dopravy na pozemních komunikacích  …………………………………………………………………………..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64" w:name="__Fieldmark__32_2019387450"/>
            <w:bookmarkStart w:id="65" w:name="__Fieldmark__32_2019387450"/>
            <w:bookmarkEnd w:id="6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dopravy drážní…………..…………………………………………………………………..……………………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66" w:name="__Fieldmark__33_2019387450"/>
            <w:bookmarkStart w:id="67" w:name="__Fieldmark__33_2019387450"/>
            <w:bookmarkEnd w:id="6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dopravy letecké………….…………………………………………………………………..……………………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68" w:name="__Fieldmark__34_2019387450"/>
            <w:bookmarkStart w:id="69" w:name="__Fieldmark__34_2019387450"/>
            <w:bookmarkEnd w:id="6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dopravy vodní…………...……………………………………………………………………..…………………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70" w:name="__Fieldmark__35_2019387450"/>
            <w:bookmarkStart w:id="71" w:name="__Fieldmark__35_2019387450"/>
            <w:bookmarkEnd w:id="7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energetiky……………….……………………………………………………………………..…………………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72" w:name="__Fieldmark__36_2019387450"/>
            <w:bookmarkStart w:id="73" w:name="__Fieldmark__36_2019387450"/>
            <w:bookmarkEnd w:id="7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</w:t>
              <w:tab/>
            </w:r>
            <w:r>
              <w:rPr>
                <w:sz w:val="20"/>
                <w:szCs w:val="20"/>
              </w:rPr>
              <w:t>jaderné bezpečnosti a ochrany před ionizujícím zářením  ……………………………………………………….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74" w:name="__Fieldmark__37_2019387450"/>
            <w:bookmarkStart w:id="75" w:name="__Fieldmark__37_2019387450"/>
            <w:bookmarkEnd w:id="7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elektronických komunikací…………….……………………………………………………………………….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76" w:name="__Fieldmark__38_2019387450"/>
            <w:bookmarkStart w:id="77" w:name="__Fieldmark__38_2019387450"/>
            <w:bookmarkEnd w:id="7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 bezpečnosti státu…………………..…………………………………………………………………………….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78" w:name="__Fieldmark__39_2019387450"/>
            <w:bookmarkStart w:id="79" w:name="__Fieldmark__39_2019387450"/>
            <w:bookmarkEnd w:id="7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obrany státu…………….…………..……………………………………………………………..………………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80" w:name="__Fieldmark__40_2019387450"/>
            <w:bookmarkStart w:id="81" w:name="__Fieldmark__40_2019387450"/>
            <w:bookmarkEnd w:id="8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civilní ochrany…………..………………………………………………………………………..………………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82" w:name="__Fieldmark__41_2019387450"/>
            <w:bookmarkStart w:id="83" w:name="__Fieldmark__41_2019387450"/>
            <w:bookmarkEnd w:id="8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požární ochrany…………………………………………………………………………………..………………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84" w:name="__Fieldmark__42_2019387450"/>
            <w:bookmarkStart w:id="85" w:name="__Fieldmark__42_2019387450"/>
            <w:bookmarkEnd w:id="8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jiné……………………………………………………………………………………………………………….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</w:tabs>
              <w:spacing w:before="280" w:after="0"/>
              <w:ind w:left="3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60" w:after="0"/>
        <w:rPr>
          <w:b/>
          <w:b/>
        </w:rPr>
      </w:pPr>
      <w:r>
        <w:rPr>
          <w:b/>
        </w:rPr>
        <w:t xml:space="preserve">Stanoviska vlastníků veřejné dopravní a technické infrastruktury, na kterou je stavba napojena, připojená k oznámení, pokud  to změna stavby před dokončením vyžaduje    </w:t>
      </w:r>
    </w:p>
    <w:p>
      <w:pPr>
        <w:pStyle w:val="Normal"/>
        <w:spacing w:before="120" w:after="0"/>
        <w:ind w:left="340" w:hanging="0"/>
        <w:rPr/>
      </w:pPr>
      <w:r>
        <w:rPr/>
        <w:t>s uvedením příslušného vlastníka, č.j. a data vydání, a to na úseku:</w:t>
      </w:r>
    </w:p>
    <w:p>
      <w:pPr>
        <w:pStyle w:val="Normal"/>
        <w:tabs>
          <w:tab w:val="clear" w:pos="708"/>
          <w:tab w:val="left" w:pos="742" w:leader="none"/>
          <w:tab w:val="left" w:pos="2160" w:leader="none"/>
        </w:tabs>
        <w:spacing w:before="100" w:after="0"/>
        <w:ind w:left="340" w:hanging="0"/>
        <w:rPr>
          <w:b/>
          <w:b/>
        </w:rPr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86" w:name="__Fieldmark__43_2019387450"/>
      <w:bookmarkStart w:id="87" w:name="__Fieldmark__43_2019387450"/>
      <w:bookmarkEnd w:id="87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 </w:t>
      </w:r>
      <w:r>
        <w:rPr>
          <w:sz w:val="20"/>
        </w:rPr>
        <w:t>elektrické energie</w:t>
      </w:r>
      <w:r>
        <w:rPr/>
        <w:t>………………………………………………………………………………</w:t>
      </w:r>
    </w:p>
    <w:p>
      <w:pPr>
        <w:pStyle w:val="NormlnsWWW"/>
        <w:shd w:fill="FFFFFF" w:val="clear"/>
        <w:tabs>
          <w:tab w:val="clear" w:pos="708"/>
          <w:tab w:val="left" w:pos="742" w:leader="none"/>
          <w:tab w:val="left" w:pos="2160" w:leader="none"/>
        </w:tabs>
        <w:spacing w:before="280" w:after="0"/>
        <w:ind w:left="340" w:hanging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88" w:name="__Fieldmark__44_2019387450"/>
      <w:bookmarkStart w:id="89" w:name="__Fieldmark__44_2019387450"/>
      <w:bookmarkEnd w:id="8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  <w:tab/>
        <w:t>plynu……………………………………………………………………………………………………………..</w:t>
      </w:r>
    </w:p>
    <w:p>
      <w:pPr>
        <w:pStyle w:val="NormlnsWWW"/>
        <w:shd w:fill="FFFFFF" w:val="clear"/>
        <w:tabs>
          <w:tab w:val="clear" w:pos="708"/>
          <w:tab w:val="left" w:pos="742" w:leader="none"/>
          <w:tab w:val="left" w:pos="2160" w:leader="none"/>
        </w:tabs>
        <w:spacing w:before="280" w:after="0"/>
        <w:ind w:left="340" w:hanging="0"/>
        <w:rPr>
          <w:sz w:val="20"/>
          <w:szCs w:val="20"/>
        </w:rPr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90" w:name="__Fieldmark__45_2019387450"/>
      <w:bookmarkStart w:id="91" w:name="__Fieldmark__45_2019387450"/>
      <w:bookmarkEnd w:id="9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sz w:val="20"/>
          <w:szCs w:val="20"/>
        </w:rPr>
        <w:tab/>
        <w:t>rozvodu tepla ……………………….</w:t>
      </w:r>
      <w:r>
        <w:rPr/>
        <w:t>………………………………………………………………</w:t>
      </w:r>
    </w:p>
    <w:p>
      <w:pPr>
        <w:pStyle w:val="NormlnsWWW"/>
        <w:shd w:fill="FFFFFF" w:val="clear"/>
        <w:tabs>
          <w:tab w:val="clear" w:pos="708"/>
          <w:tab w:val="left" w:pos="742" w:leader="none"/>
          <w:tab w:val="left" w:pos="2160" w:leader="none"/>
        </w:tabs>
        <w:spacing w:before="280" w:after="0"/>
        <w:ind w:left="340" w:hanging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92" w:name="__Fieldmark__46_2019387450"/>
      <w:bookmarkStart w:id="93" w:name="__Fieldmark__46_2019387450"/>
      <w:bookmarkEnd w:id="9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  <w:tab/>
        <w:t>vody………………………………………………………………………………………………………………</w:t>
      </w:r>
    </w:p>
    <w:p>
      <w:pPr>
        <w:pStyle w:val="NormlnsWWW"/>
        <w:shd w:fill="FFFFFF" w:val="clear"/>
        <w:tabs>
          <w:tab w:val="clear" w:pos="708"/>
          <w:tab w:val="left" w:pos="742" w:leader="none"/>
          <w:tab w:val="left" w:pos="2160" w:leader="none"/>
        </w:tabs>
        <w:spacing w:before="280" w:after="0"/>
        <w:ind w:left="340" w:hanging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94" w:name="__Fieldmark__47_2019387450"/>
      <w:bookmarkStart w:id="95" w:name="__Fieldmark__47_2019387450"/>
      <w:bookmarkEnd w:id="9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 kanalizace…………………………………………………………………………………………………………</w:t>
      </w:r>
    </w:p>
    <w:p>
      <w:pPr>
        <w:pStyle w:val="NormlnsWWW"/>
        <w:shd w:fill="FFFFFF" w:val="clear"/>
        <w:tabs>
          <w:tab w:val="clear" w:pos="708"/>
          <w:tab w:val="left" w:pos="742" w:leader="none"/>
          <w:tab w:val="left" w:pos="2160" w:leader="none"/>
        </w:tabs>
        <w:spacing w:before="280" w:after="0"/>
        <w:ind w:left="340" w:hanging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96" w:name="__Fieldmark__48_2019387450"/>
      <w:bookmarkStart w:id="97" w:name="__Fieldmark__48_2019387450"/>
      <w:bookmarkEnd w:id="9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  <w:tab/>
        <w:t>elektronických  komunikací.…………………………………………………………………………………….</w:t>
      </w:r>
    </w:p>
    <w:p>
      <w:pPr>
        <w:pStyle w:val="NormlnsWWW"/>
        <w:shd w:fill="FFFFFF" w:val="clear"/>
        <w:tabs>
          <w:tab w:val="clear" w:pos="708"/>
          <w:tab w:val="left" w:pos="742" w:leader="none"/>
          <w:tab w:val="left" w:pos="2160" w:leader="none"/>
        </w:tabs>
        <w:spacing w:before="280" w:after="0"/>
        <w:ind w:left="340" w:hanging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98" w:name="__Fieldmark__49_2019387450"/>
      <w:bookmarkStart w:id="99" w:name="__Fieldmark__49_2019387450"/>
      <w:bookmarkEnd w:id="9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  <w:tab/>
        <w:t>dopravy ………..…………………………………………………………………………………………………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20"/>
          <w:szCs w:val="20"/>
        </w:rPr>
        <w:t xml:space="preserve">       </w:t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 xml:space="preserve">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100" w:name="__Fieldmark__50_2019387450"/>
      <w:bookmarkStart w:id="101" w:name="__Fieldmark__50_2019387450"/>
      <w:bookmarkEnd w:id="10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  <w:tab/>
        <w:t>ostatní</w:t>
        <w:tab/>
        <w:t>…………...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2"/>
        </w:tabs>
        <w:ind w:left="482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  <w:szCs w:val="20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  <w:tab w:val="left" w:pos="720" w:leader="none"/>
      </w:tabs>
      <w:spacing w:before="360" w:after="240"/>
      <w:ind w:left="567" w:hanging="567"/>
    </w:pPr>
    <w:rPr>
      <w:b/>
      <w:bCs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1260" w:leader="none"/>
      </w:tabs>
      <w:spacing w:before="240" w:after="0"/>
    </w:pPr>
    <w:rPr>
      <w:b/>
      <w:bCs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0:04:00Z</dcterms:created>
  <dc:creator>Holubová</dc:creator>
  <dc:description/>
  <dc:language>en-US</dc:language>
  <cp:lastModifiedBy>Andreášová</cp:lastModifiedBy>
  <dcterms:modified xsi:type="dcterms:W3CDTF">2007-11-12T10:04:00Z</dcterms:modified>
  <cp:revision>2</cp:revision>
  <dc:subject/>
  <dc:title> </dc:title>
</cp:coreProperties>
</file>