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/>
      </w:pPr>
      <w:r>
        <w:rPr/>
        <w:tab/>
        <w:t>Úřad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/>
      </w:pPr>
      <w:r>
        <w:rPr/>
        <w:tab/>
        <w:t>Ulice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/>
      </w:pPr>
      <w:r>
        <w:rPr/>
        <w:tab/>
        <w:t>PSČ, obec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ab/>
        <w:t>V …………...……………………dne……..…....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 xml:space="preserve">Věc:  </w:t>
        <w:tab/>
      </w:r>
      <w:r>
        <w:rPr>
          <w:szCs w:val="24"/>
        </w:rPr>
        <w:t>ŽÁDOST O ZMĚNU STAVBY PŘED DOKONČENÍM</w:t>
      </w:r>
      <w:r>
        <w:rPr>
          <w:sz w:val="24"/>
          <w:szCs w:val="24"/>
        </w:rPr>
        <w:t xml:space="preserve"> </w:t>
      </w:r>
    </w:p>
    <w:p>
      <w:pPr>
        <w:pStyle w:val="Nadpiszkona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dle ustanovení §  118  zákona č. 183/2006 Sb., o územním plánování a stavebním řádu (stavební zákon)</w:t>
      </w:r>
    </w:p>
    <w:p>
      <w:pPr>
        <w:pStyle w:val="Styl1"/>
        <w:rPr/>
      </w:pPr>
      <w:r>
        <w:rPr/>
        <w:t>ČÁST A.</w:t>
      </w:r>
    </w:p>
    <w:p>
      <w:pPr>
        <w:pStyle w:val="Styl1"/>
        <w:rPr/>
      </w:pPr>
      <w:r>
        <w:rPr/>
        <w:t>I.    Stavebník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7457908"/>
      <w:bookmarkStart w:id="1" w:name="__Fieldmark__0_3357457908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3357457908"/>
      <w:bookmarkStart w:id="3" w:name="__Fieldmark__1_3357457908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jméno, příjmení, datum narození, IČ bylo-li přiděleno, místo trvalého pobytu (popřípadě též  adresa pro doručování, není-li shodná s místem trvalého pobytu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57457908"/>
      <w:bookmarkStart w:id="5" w:name="__Fieldmark__2_3357457908"/>
      <w:bookmarkEnd w:id="5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 xml:space="preserve">Oznamuje-li změnu více osob, jsou údaje obsažené v tomto bodě připojeny v samostatné příloze: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357457908"/>
      <w:bookmarkStart w:id="7" w:name="__Fieldmark__3_3357457908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3357457908"/>
      <w:bookmarkStart w:id="9" w:name="__Fieldmark__4_3357457908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 ne</w:t>
      </w:r>
    </w:p>
    <w:p>
      <w:pPr>
        <w:pStyle w:val="Styl2"/>
        <w:rPr/>
      </w:pPr>
      <w:r>
        <w:rPr/>
        <w:t xml:space="preserve">II. 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357457908"/>
      <w:bookmarkStart w:id="11" w:name="__Fieldmark__5_3357457908"/>
      <w:bookmarkEnd w:id="11"/>
      <w:r>
        <w:rPr>
          <w:b/>
        </w:rPr>
      </w:r>
      <w:r>
        <w:rPr>
          <w:b/>
        </w:rPr>
        <w:fldChar w:fldCharType="end"/>
      </w:r>
      <w:r>
        <w:rPr/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357457908"/>
      <w:bookmarkStart w:id="13" w:name="__Fieldmark__6_3357457908"/>
      <w:bookmarkEnd w:id="13"/>
      <w:r>
        <w:rPr/>
      </w:r>
      <w:r>
        <w:rPr/>
        <w:fldChar w:fldCharType="end"/>
      </w:r>
      <w:r>
        <w:rPr/>
        <w:t xml:space="preserve">  </w:t>
        <w:tab/>
        <w:t xml:space="preserve">je zastoupen:  jméno, příjmení, název nebo obchodní firma, zástupce; místo trvalého pobytu/adresa </w:t>
        <w:tab/>
        <w:t>sídla (popřípadě též  adresa pro doručování, není-li shodná 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1"/>
        <w:rPr/>
      </w:pPr>
      <w:r>
        <w:rPr/>
        <w:t>III. Údaje o stavbě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Stavební povolení pro stavbu ( název dle stavebního povolení )   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vydáno dne ………………………………………………pod č.j. 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Místo stavby ( č. parcely, kat. území ), včetně čísla popisného….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</w:rPr>
      </w:pPr>
      <w:r>
        <w:rPr>
          <w:b/>
        </w:rPr>
        <w:t xml:space="preserve">IV. Vlastnická práva ke stavbě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3357457908"/>
      <w:bookmarkStart w:id="15" w:name="__Fieldmark__7_3357457908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shodný se stavebníkem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  <w:t xml:space="preserve">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3357457908"/>
      <w:bookmarkStart w:id="17" w:name="__Fieldmark__8_3357457908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/>
        <w:tab/>
        <w:tab/>
        <w:t xml:space="preserve">jméno, příjmení, datum narození, místo trvalého pobytu (popřípadě též adresa pro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/>
        <w:t xml:space="preserve">                       </w:t>
      </w:r>
      <w:r>
        <w:rPr/>
        <w:t>doručování, není-li shodná s místem trvalého pobytu 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357457908"/>
      <w:bookmarkStart w:id="19" w:name="__Fieldmark__9_3357457908"/>
      <w:bookmarkEnd w:id="19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/>
        <w:tab/>
        <w:tab/>
        <w:t>název nebo obchodní firma, IČ bylo-li přiděleno, adresa sídla  (popřípadě též  adresa pro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6" w:hanging="0"/>
        <w:rPr/>
      </w:pPr>
      <w:r>
        <w:rPr/>
        <w:tab/>
        <w:t>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</w:rPr>
      </w:pPr>
      <w:r>
        <w:rPr>
          <w:b/>
        </w:rPr>
        <w:t>V. Vlastnická práva k zastavěnému stavebnímu pozemk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Pozemky parc. č.:</w:t>
        <w:tab/>
        <w:t xml:space="preserve">……………….……......,……………………………………………………………… 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katastrální území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 xml:space="preserve">Vlastník :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3357457908"/>
      <w:bookmarkStart w:id="21" w:name="__Fieldmark__10_3357457908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</w:t>
      </w:r>
      <w:r>
        <w:rPr/>
        <w:t>shodný s vlastníkem stavby</w:t>
      </w:r>
      <w:r>
        <w:rPr>
          <w:b/>
        </w:rPr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2" w:name="__Fieldmark__11_3357457908"/>
      <w:bookmarkStart w:id="23" w:name="__Fieldmark__11_3357457908"/>
      <w:bookmarkEnd w:id="2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/>
        <w:tab/>
        <w:tab/>
        <w:t xml:space="preserve">  jméno, příjmení, datum narození, místo trvalého pobytu (popřípadě též  adresa pro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/>
        <w:t xml:space="preserve">                         </w:t>
      </w:r>
      <w:r>
        <w:rPr/>
        <w:t>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357457908"/>
      <w:bookmarkStart w:id="25" w:name="__Fieldmark__12_3357457908"/>
      <w:bookmarkEnd w:id="25"/>
      <w:r>
        <w:rPr/>
      </w:r>
      <w:r>
        <w:rPr/>
        <w:fldChar w:fldCharType="end"/>
      </w:r>
      <w:r>
        <w:rPr/>
        <w:t xml:space="preserve">   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 xml:space="preserve"> </w:t>
      </w:r>
      <w:r>
        <w:rPr/>
        <w:t>název nebo obchodní firma, IČ bylo-li přiděleno, adresa sídla  (popřípadě též adresa pro doručování, není-li shodná s adresou sídla), osoba oprávněná jednat jménem právnické osoby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I.   Popis změny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>Popis změn ( jejich porovnání se stavebním povolením a s ověřeným projektem ) …………...…………………………………………………………………………..………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>odůvodnění zamýšlené změny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>rozsah a důsledky změny…………….…..…………………………………………………………………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</w:t>
      </w:r>
      <w:r>
        <w:rPr/>
        <w:t>..………………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b/>
          <w:b/>
        </w:rPr>
      </w:pPr>
      <w:r>
        <w:rPr>
          <w:b/>
        </w:rPr>
        <w:t xml:space="preserve">VII. Informace o projednání změny v užívání stavby z hlediska jejího vlivu na využití území a nároků na okolí  podle § 81 stavebního zákona 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(pokud rozhodnutí vydal jiný orgán než stavební úřad, připojí se k oznámení)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podpis</w:t>
      </w:r>
      <w:r>
        <w:rPr>
          <w:b/>
        </w:rPr>
        <w:t xml:space="preserve"> </w:t>
      </w:r>
    </w:p>
    <w:p>
      <w:pPr>
        <w:pStyle w:val="Nadpiszkona"/>
        <w:keepNext w:val="false"/>
        <w:keepLines w:val="false"/>
        <w:spacing w:before="0" w:after="0"/>
        <w:outlineLvl w:val="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adpiszkona"/>
        <w:keepNext w:val="false"/>
        <w:keepLines w:val="false"/>
        <w:spacing w:before="0" w:after="0"/>
        <w:outlineLvl w:val="9"/>
        <w:rPr>
          <w:szCs w:val="24"/>
        </w:rPr>
      </w:pPr>
      <w:r>
        <w:rPr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lohy  žádosti o změnu stavby před dokončení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318"/>
        <w:gridCol w:w="139"/>
      </w:tblGrid>
      <w:tr>
        <w:trPr/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357457908"/>
            <w:bookmarkStart w:id="27" w:name="__Fieldmark__13_3357457908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5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 xml:space="preserve">projektová dokumentace změn stavby, nebo kopie ověřené projektové dokumentace s vyznačením navrhovaných změn  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3357457908"/>
            <w:bookmarkStart w:id="29" w:name="__Fieldmark__14_3357457908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5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doklad o vlastnictví ke stavbě, není-li tato skutečnost ověřitelná v katastru nemovitostí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357457908"/>
            <w:bookmarkStart w:id="31" w:name="__Fieldmark__15_3357457908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5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souhlas vlastníka stavby se změnou stavby, není-li oznamující osoba vlastníkem stavby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357457908"/>
            <w:bookmarkStart w:id="33" w:name="__Fieldmark__16_3357457908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5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plná moc v případě zastupování oznamující osoby</w:t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/>
                <w:b/>
              </w:rPr>
            </w:pPr>
            <w:r>
              <w:rPr>
                <w:b/>
              </w:rPr>
              <w:t>závazná stanoviska dotčených orgánů, pokud jsou pro změnu stavby před dokončením zvláštními právními předpisy vyžadována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357457908"/>
            <w:bookmarkStart w:id="35" w:name="__Fieldmark__17_3357457908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</w:t>
            </w:r>
            <w:r>
              <w:rPr/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357457908"/>
            <w:bookmarkStart w:id="37" w:name="__Fieldmark__18_3357457908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</w:t>
            </w:r>
            <w:r>
              <w:rPr/>
              <w:t>jsou připojena v dokladové části dokumentace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rPr/>
              <w:t>s uvedením příslušného orgánu, č.j. a data vydání, a to na úseku: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8" w:name="__Fieldmark__19_3357457908"/>
            <w:bookmarkStart w:id="39" w:name="__Fieldmark__19_3357457908"/>
            <w:bookmarkEnd w:id="3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přírody a krajiny   ……………………………………………………….………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0" w:name="__Fieldmark__20_3357457908"/>
            <w:bookmarkStart w:id="41" w:name="__Fieldmark__20_3357457908"/>
            <w:bookmarkEnd w:id="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vod …….…………..………………….…………………………………………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2" w:name="__Fieldmark__21_3357457908"/>
            <w:bookmarkStart w:id="43" w:name="__Fieldmark__21_3357457908"/>
            <w:bookmarkEnd w:id="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ovzduší…………………………………………………………………………..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4" w:name="__Fieldmark__22_3357457908"/>
            <w:bookmarkStart w:id="45" w:name="__Fieldmark__22_3357457908"/>
            <w:bookmarkEnd w:id="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zemědělského půdního fondu  …………………………………………………………………………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6" w:name="__Fieldmark__23_3357457908"/>
            <w:bookmarkStart w:id="47" w:name="__Fieldmark__23_3357457908"/>
            <w:bookmarkEnd w:id="4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lesa……………..………………………………………………………………..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8" w:name="__Fieldmark__24_3357457908"/>
            <w:bookmarkStart w:id="49" w:name="__Fieldmark__24_3357457908"/>
            <w:bookmarkEnd w:id="4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ložisek nerostných surovin  ……………………………………………………………………………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0" w:name="__Fieldmark__25_3357457908"/>
            <w:bookmarkStart w:id="51" w:name="__Fieldmark__25_3357457908"/>
            <w:bookmarkEnd w:id="5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dpadového hospodářství</w:t>
              <w:tab/>
              <w:t>………………………………………………………………..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2" w:name="__Fieldmark__26_3357457908"/>
            <w:bookmarkStart w:id="53" w:name="__Fieldmark__26_3357457908"/>
            <w:bookmarkEnd w:id="5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revence závažných havárií…………………………………………………………..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4" w:name="__Fieldmark__27_3357457908"/>
            <w:bookmarkStart w:id="55" w:name="__Fieldmark__27_3357457908"/>
            <w:bookmarkEnd w:id="5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veřejného zdraví ………………………………………………………………………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6" w:name="__Fieldmark__28_3357457908"/>
            <w:bookmarkStart w:id="57" w:name="__Fieldmark__28_3357457908"/>
            <w:bookmarkEnd w:id="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lázní a zřídel………………………………………………………..…………………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8" w:name="__Fieldmark__29_3357457908"/>
            <w:bookmarkStart w:id="59" w:name="__Fieldmark__29_3357457908"/>
            <w:bookmarkEnd w:id="5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veterinární péče………….…………………………………………………………………..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0" w:name="__Fieldmark__30_3357457908"/>
            <w:bookmarkStart w:id="61" w:name="__Fieldmark__30_3357457908"/>
            <w:bookmarkEnd w:id="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amátkové péče……………………………………………………………………………..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2" w:name="__Fieldmark__31_3357457908"/>
            <w:bookmarkStart w:id="63" w:name="__Fieldmark__31_3357457908"/>
            <w:bookmarkEnd w:id="6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na pozemních komunikacích  …………………………………………………………………………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4" w:name="__Fieldmark__32_3357457908"/>
            <w:bookmarkStart w:id="65" w:name="__Fieldmark__32_3357457908"/>
            <w:bookmarkEnd w:id="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drážní…………..…………………………………………………………………..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6" w:name="__Fieldmark__33_3357457908"/>
            <w:bookmarkStart w:id="67" w:name="__Fieldmark__33_3357457908"/>
            <w:bookmarkEnd w:id="6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letecké………….…………………………………………………………………..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8" w:name="__Fieldmark__34_3357457908"/>
            <w:bookmarkStart w:id="69" w:name="__Fieldmark__34_3357457908"/>
            <w:bookmarkEnd w:id="6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vodní…………...……………………………………………………………………..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0" w:name="__Fieldmark__35_3357457908"/>
            <w:bookmarkStart w:id="71" w:name="__Fieldmark__35_3357457908"/>
            <w:bookmarkEnd w:id="7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nergetiky……………….……………………………………………………………………..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2" w:name="__Fieldmark__36_3357457908"/>
            <w:bookmarkStart w:id="73" w:name="__Fieldmark__36_3357457908"/>
            <w:bookmarkEnd w:id="7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</w:t>
              <w:tab/>
            </w:r>
            <w:r>
              <w:rPr>
                <w:sz w:val="20"/>
                <w:szCs w:val="20"/>
              </w:rPr>
              <w:t>jaderné bezpečnosti a ochrany před ionizujícím zářením  ……………………………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4" w:name="__Fieldmark__37_3357457908"/>
            <w:bookmarkStart w:id="75" w:name="__Fieldmark__37_3357457908"/>
            <w:bookmarkEnd w:id="7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lektronických komunikací…………….……………………………………………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6" w:name="__Fieldmark__38_3357457908"/>
            <w:bookmarkStart w:id="77" w:name="__Fieldmark__38_3357457908"/>
            <w:bookmarkEnd w:id="7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bezpečnosti státu…………………..…………………………………………………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8" w:name="__Fieldmark__39_3357457908"/>
            <w:bookmarkStart w:id="79" w:name="__Fieldmark__39_3357457908"/>
            <w:bookmarkEnd w:id="7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brany státu…………….…………..……………………………………………………………..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0" w:name="__Fieldmark__40_3357457908"/>
            <w:bookmarkStart w:id="81" w:name="__Fieldmark__40_3357457908"/>
            <w:bookmarkEnd w:id="8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civilní ochrany…………..………………………………………………………………………..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2" w:name="__Fieldmark__41_3357457908"/>
            <w:bookmarkStart w:id="83" w:name="__Fieldmark__41_3357457908"/>
            <w:bookmarkEnd w:id="8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ožární ochrany…………………………………………………………………………………..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4" w:name="__Fieldmark__42_3357457908"/>
            <w:bookmarkStart w:id="85" w:name="__Fieldmark__42_3357457908"/>
            <w:bookmarkEnd w:id="8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jiné……………………………………………………………………………………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</w:tabs>
              <w:spacing w:before="280" w:after="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0"/>
        <w:rPr>
          <w:b/>
          <w:b/>
        </w:rPr>
      </w:pPr>
      <w:r>
        <w:rPr>
          <w:b/>
        </w:rPr>
        <w:t xml:space="preserve">Stanoviska vlastníků veřejné dopravní a technické infrastruktury, na kterou je stavba napojena, připojená k oznámení, pokud  to změna stavby před dokončením vyžaduje    </w:t>
      </w:r>
    </w:p>
    <w:p>
      <w:pPr>
        <w:pStyle w:val="Normal"/>
        <w:spacing w:before="120" w:after="0"/>
        <w:ind w:left="340" w:hanging="0"/>
        <w:rPr/>
      </w:pPr>
      <w:r>
        <w:rPr/>
        <w:t>s uvedením příslušného vlastníka, č.j. a data vydání, a to na úseku:</w:t>
      </w:r>
    </w:p>
    <w:p>
      <w:pPr>
        <w:pStyle w:val="Normal"/>
        <w:tabs>
          <w:tab w:val="clear" w:pos="708"/>
          <w:tab w:val="left" w:pos="742" w:leader="none"/>
          <w:tab w:val="left" w:pos="2160" w:leader="none"/>
        </w:tabs>
        <w:spacing w:before="100" w:after="0"/>
        <w:ind w:left="340" w:hanging="0"/>
        <w:rPr>
          <w:b/>
          <w:b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6" w:name="__Fieldmark__43_3357457908"/>
      <w:bookmarkStart w:id="87" w:name="__Fieldmark__43_3357457908"/>
      <w:bookmarkEnd w:id="8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 </w:t>
      </w:r>
      <w:r>
        <w:rPr>
          <w:sz w:val="20"/>
        </w:rPr>
        <w:t>elektrické energie</w:t>
      </w:r>
      <w:r>
        <w:rPr/>
        <w:t>………………………………………………………………………………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8" w:name="__Fieldmark__44_3357457908"/>
      <w:bookmarkStart w:id="89" w:name="__Fieldmark__44_3357457908"/>
      <w:bookmarkEnd w:id="8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  <w:tab/>
        <w:t>plynu……………………………………………………………………………………………………………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>
          <w:sz w:val="20"/>
          <w:szCs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0" w:name="__Fieldmark__45_3357457908"/>
      <w:bookmarkStart w:id="91" w:name="__Fieldmark__45_3357457908"/>
      <w:bookmarkEnd w:id="9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sz w:val="20"/>
          <w:szCs w:val="20"/>
        </w:rPr>
        <w:tab/>
        <w:t>rozvodu tepla ……………………….</w:t>
      </w:r>
      <w:r>
        <w:rPr/>
        <w:t>………………………………………………………………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2" w:name="__Fieldmark__46_3357457908"/>
      <w:bookmarkStart w:id="93" w:name="__Fieldmark__46_3357457908"/>
      <w:bookmarkEnd w:id="9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  <w:tab/>
        <w:t>vody………………………………………………………………………………………………………………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4" w:name="__Fieldmark__47_3357457908"/>
      <w:bookmarkStart w:id="95" w:name="__Fieldmark__47_3357457908"/>
      <w:bookmarkEnd w:id="9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kanalizace…………………………………………………………………………………………………………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6" w:name="__Fieldmark__48_3357457908"/>
      <w:bookmarkStart w:id="97" w:name="__Fieldmark__48_3357457908"/>
      <w:bookmarkEnd w:id="9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  <w:tab/>
        <w:t>elektronických  komunikací.……………………………………………………………………………………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8" w:name="__Fieldmark__49_3357457908"/>
      <w:bookmarkStart w:id="99" w:name="__Fieldmark__49_3357457908"/>
      <w:bookmarkEnd w:id="9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  <w:tab/>
        <w:t>dopravy ………..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20"/>
          <w:szCs w:val="20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00" w:name="__Fieldmark__50_3357457908"/>
      <w:bookmarkStart w:id="101" w:name="__Fieldmark__50_3357457908"/>
      <w:bookmarkEnd w:id="10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  <w:tab/>
        <w:t>ostatní</w:t>
        <w:tab/>
        <w:t>…………...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1260" w:leader="none"/>
      </w:tabs>
      <w:spacing w:before="240" w:after="0"/>
    </w:pPr>
    <w:rPr>
      <w:b/>
      <w:bCs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04:00Z</dcterms:created>
  <dc:creator>Holubová</dc:creator>
  <dc:description/>
  <dc:language>en-US</dc:language>
  <cp:lastModifiedBy>Andreášová</cp:lastModifiedBy>
  <dcterms:modified xsi:type="dcterms:W3CDTF">2007-11-12T10:04:00Z</dcterms:modified>
  <cp:revision>2</cp:revision>
  <dc:subject/>
  <dc:title> </dc:title>
</cp:coreProperties>
</file>