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veřejněná verze dokumentu je upravena v souladu se zákonem č. 101/2000 Sb., o ochraně osobních údajů, ve znění pozdějších předpisů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 s n e s e n í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ze 17. zasedání Zastupitelstva města Příbram,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 w:val="20"/>
        </w:rPr>
        <w:t xml:space="preserve">konaného dne 2. dubna 2013 od 16,00 hodin v budově čp. 121, nám. T. G. Masaryka, Příbram I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Přítomni:</w:t>
      </w:r>
      <w:r>
        <w:rPr>
          <w:rFonts w:cs="Arial" w:ascii="Arial" w:hAnsi="Arial"/>
          <w:sz w:val="20"/>
        </w:rPr>
        <w:t xml:space="preserve"> členové ZM dle prezenční listin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Omluveni:</w:t>
      </w:r>
      <w:r>
        <w:rPr>
          <w:rFonts w:cs="Arial" w:ascii="Arial" w:hAnsi="Arial"/>
          <w:sz w:val="20"/>
        </w:rPr>
        <w:t xml:space="preserve"> MVDr. Josef Řihák, Brigita Růžičková, Ing. Juraj Molnár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) Zahájení, ověřovatelé, program, informa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ěřovateli dnešního zápisu byli jmenováni: Ing. Mgr. Jan Cikler (přijímá)</w:t>
      </w:r>
    </w:p>
    <w:p>
      <w:pPr>
        <w:pStyle w:val="Zkladntext31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</w:rPr>
        <w:t>MUDr. Jiří Doležal (přijímá)</w:t>
      </w:r>
    </w:p>
    <w:p>
      <w:pPr>
        <w:pStyle w:val="Zkladntext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31"/>
        <w:tabs>
          <w:tab w:val="clear" w:pos="567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Ing. Kareše</w:t>
      </w:r>
    </w:p>
    <w:p>
      <w:pPr>
        <w:pStyle w:val="Zkladntext31"/>
        <w:tabs>
          <w:tab w:val="clear" w:pos="567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Zkladntext31"/>
        <w:tabs>
          <w:tab w:val="left" w:pos="567" w:leader="none"/>
          <w:tab w:val="left" w:pos="3402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     z ř i z u j e</w:t>
      </w:r>
    </w:p>
    <w:p>
      <w:pPr>
        <w:pStyle w:val="Zkladntext31"/>
        <w:tabs>
          <w:tab w:val="left" w:pos="567" w:leader="none"/>
          <w:tab w:val="left" w:pos="3402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sadní výbor Březových Hor</w:t>
      </w:r>
    </w:p>
    <w:p>
      <w:pPr>
        <w:pStyle w:val="Zkladntext31"/>
        <w:tabs>
          <w:tab w:val="left" w:pos="567" w:leader="none"/>
          <w:tab w:val="left" w:pos="3402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tabs>
          <w:tab w:val="clear" w:pos="567"/>
          <w:tab w:val="left" w:pos="3402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8 proti 5 zdrž. 9</w:t>
      </w:r>
    </w:p>
    <w:p>
      <w:pPr>
        <w:pStyle w:val="Zkladntext31"/>
        <w:tabs>
          <w:tab w:val="clear" w:pos="567"/>
          <w:tab w:val="left" w:pos="3402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Zkladntext31"/>
        <w:tabs>
          <w:tab w:val="clear" w:pos="567"/>
          <w:tab w:val="left" w:pos="3402" w:leader="none"/>
          <w:tab w:val="left" w:pos="396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1"/>
        <w:rPr/>
      </w:pPr>
      <w:r>
        <w:rPr>
          <w:rFonts w:cs="Arial" w:ascii="Arial" w:hAnsi="Arial"/>
          <w:sz w:val="20"/>
          <w:szCs w:val="20"/>
        </w:rPr>
        <w:t>Hlasováno o předloženém programu.</w:t>
      </w:r>
    </w:p>
    <w:p>
      <w:pPr>
        <w:pStyle w:val="Normal"/>
        <w:tabs>
          <w:tab w:val="clear" w:pos="567"/>
          <w:tab w:val="left" w:pos="3402" w:leader="none"/>
        </w:tabs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 r o g r a m 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ájení, ověření zápisu z minulého ZM, ověřovatelé, program, informac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úplatný převod pozemků p. č. 9/15, p. č. 9/24, p. č. 497/10 v katastrálním území Lazec do vlastnictví Středočeského kraj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e v oblasti životního prostředí v roce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e v oblasti sociální a zdravotnictví v roce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e na kulturní aktivity pro rok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e v oblasti výchovy a vzdělávání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otace na sportovní aktivity pro rok 2013 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ádosti o dotace z rozpočtu města na sportovní aktivity – II. kategori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a pro církve a náboženské společnosti pro rok 201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</w:tabs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ůzné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44" w:leader="none"/>
          <w:tab w:val="left" w:pos="709" w:leader="none"/>
        </w:tabs>
        <w:ind w:left="6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kuse, interpelace, závěr 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35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ředložený program dnešního jedná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proti 0 zdrž. 1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2) </w:t>
      </w:r>
      <w:r>
        <w:rPr>
          <w:rFonts w:cs="Arial" w:ascii="Arial" w:hAnsi="Arial"/>
          <w:b/>
          <w:bCs/>
          <w:color w:val="000000"/>
          <w:sz w:val="20"/>
          <w:szCs w:val="20"/>
        </w:rPr>
        <w:t>Bezúplatný převod pozemků p. č. 9/15, p. č. 9/24, p. č. 497/10 v katastrálním území Lazec do vlastnictví Středočeského kraje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36/2013/ZM</w:t>
      </w:r>
    </w:p>
    <w:p>
      <w:pPr>
        <w:pStyle w:val="Footer"/>
        <w:tabs>
          <w:tab w:val="clear" w:pos="4536"/>
          <w:tab w:val="clear" w:pos="9072"/>
          <w:tab w:val="left" w:pos="284" w:leader="none"/>
          <w:tab w:val="left" w:pos="567" w:leader="none"/>
        </w:tabs>
        <w:rPr/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bezúplatný převod pozemků p. č. 9/15, p. č. 9/24, p. č. 497/10 v katastrálním území Lazec    </w:t>
        <w:br/>
        <w:t xml:space="preserve">    z vlastnictví města Příbram do vlastnictví Středočeského kraje, se sídlem Zborovská 81/11, 150 </w:t>
      </w:r>
    </w:p>
    <w:p>
      <w:pPr>
        <w:pStyle w:val="Normal"/>
        <w:tabs>
          <w:tab w:val="left" w:pos="567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21 Praha 5, IČ 70891095.           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proti 0 zdrž. 0</w:t>
      </w:r>
    </w:p>
    <w:p>
      <w:pPr>
        <w:pStyle w:val="Normal"/>
        <w:tabs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nehlasoval 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vrh byl přijat.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3) Dotace v oblasti životního prostředí v roce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Kareš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navýšení dotace Českému svazu včelařů, o. s. ZO Příbram region, Příbram VII, Bratří Čapků </w:t>
        <w:br/>
        <w:t xml:space="preserve">          269, o částku 10.000,- Kč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0  proti 1 zdrž. 11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gr. Potůčkové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Normal"/>
        <w:tabs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navýšení dotace Spolku pro kočku, o. s., Pod Haldou 454, Příbram VII, o částku 20.000,- Kč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9  proti 0  zdrž. 13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37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ZM     I.  b e r e  n a  v ě d o m í </w:t>
        <w:br/>
        <w:t xml:space="preserve">         </w:t>
      </w:r>
      <w:r>
        <w:rPr>
          <w:rFonts w:cs="Arial" w:ascii="Arial" w:hAnsi="Arial"/>
          <w:sz w:val="20"/>
          <w:szCs w:val="20"/>
        </w:rPr>
        <w:t xml:space="preserve"> souhrnnou analytickou zprávu o průběhu dotačního řízení v oblasti životního prostředí za rok </w:t>
        <w:br/>
        <w:t xml:space="preserve">          2012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II.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řidělení dotací v oblasti životního prostředí v roce 2013 žadatelům dle předloženého návrhu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br/>
        <w:t xml:space="preserve">          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19  proti 0  zdrž. 3 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>4) Dotace v oblasti sociální a zdravotnictví v roce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SDr. Svobo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Normal"/>
        <w:tabs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nížení dotace pro o. s. FIT SENIOR, Příbram I/239 o částku 20.000,- Kč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4  proti 0  zdrž. 18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</w:t>
      </w:r>
    </w:p>
    <w:p>
      <w:pPr>
        <w:pStyle w:val="Normal"/>
        <w:rPr/>
      </w:pPr>
      <w:r>
        <w:rPr>
          <w:rFonts w:cs="Arial" w:ascii="Arial" w:hAnsi="Arial"/>
          <w:sz w:val="20"/>
        </w:rPr>
        <w:t>Usn. č. 538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I.</w:t>
      </w:r>
      <w:r>
        <w:rPr>
          <w:rFonts w:cs="Arial" w:ascii="Arial" w:hAnsi="Arial"/>
          <w:sz w:val="20"/>
          <w:szCs w:val="20"/>
        </w:rPr>
        <w:t xml:space="preserve"> b e r e   n a   v ě d o m í 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vyúčtování dotací za rok 2012 na kap. 728  v oblasti sociální a na kap. 715 v oblasti </w:t>
        <w:br/>
        <w:t xml:space="preserve">          zdravotnictví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II.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ávrh na přidělení dotací na kap. 728 v oblasti sociální a na kap. 715 v oblasti zdravotnictví pro  </w:t>
        <w:br/>
        <w:t xml:space="preserve">          rok 2013 žadatelům dle předloženého návrhu.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0 proti 0 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5)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tace na kulturní aktivity pro rok 2013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Hlasováno o návrzích Ing. Kareš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navýšení dotace pro divadelní spolek Zalezlíci, Příbram, o částku 20.000,- Kč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8 proti 0  zdrž. 13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avýšení dotace pro Základní uměleckou školu, nám. T. G. Masaryka 155, Příbram I na projekt </w:t>
        <w:br/>
        <w:t xml:space="preserve">          ,,Koncert Duo Teres“ o částku 5.000,- Kč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3  proti 0  zdrž. 16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nehlasovali 2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avýšení dotace pro Střední průmyslovou školu a Vyšší odbornou školu Příbram o částku </w:t>
        <w:br/>
        <w:t xml:space="preserve">          5.000,- Kč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8 proti 0 zdrž. 1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nehlasoval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cs="Arial" w:ascii="Arial" w:hAnsi="Arial"/>
          <w:sz w:val="20"/>
          <w:szCs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navýšení dotace pro Spolek Třemošná v Orlově o částku 10.000,- Kč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6  proti 0  zdrž. 14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avýšení dotace pro Společnost občanů a přátel Březových Hor na projekt ,,Březohorská </w:t>
        <w:br/>
        <w:t xml:space="preserve">          svatoprokopská slavnost 2013“ o částku 5.000,- Kč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7 proti 0  zdrž. 12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nehlasoval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avýšení dotace pro Společnost občanů a přátel Březových Hor na projekt ,,Vydávání </w:t>
        <w:br/>
        <w:t xml:space="preserve">          informačního zpravodaje pro občany Březových Hor –,,Březohorské střípky“ o částku 5.000,- </w:t>
        <w:br/>
        <w:t xml:space="preserve">          Kč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6 proti 0  zdrž. 15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cs="Arial" w:ascii="Arial" w:hAnsi="Arial"/>
          <w:sz w:val="20"/>
          <w:szCs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avýšení dotace pro pan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  <w:szCs w:val="20"/>
        </w:rPr>
        <w:t>, Příbram, o částku 20.000,- Kč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10 proti 0 zdrž. 1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navýšení dotace pro Českou numismatickou společnost, pobočka Příbram, o částku 5.000,- Kč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6 proti 0 zdrž. 14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nehlasoval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Mgr. Potůčkové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     s c h v a l u j e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vyřazení žádostí č. 33, č. 34 a č. 48 z kulturních grantů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4 proti 12 zdrž. 5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Ing. Mgr. Ciklera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cs="Arial" w:ascii="Arial" w:hAnsi="Arial"/>
          <w:sz w:val="20"/>
          <w:szCs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avýšení dotace pro Základní uměleckou školu, nám. T. G. Masaryka 155, Příbram, na projekt  </w:t>
        <w:br/>
        <w:t xml:space="preserve">          ,,Koncert Duo Teres“ o částku 9.000,- Kč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6 proti 0 zdrž. 15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p. Černého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č. 539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navýšení dotace pro Spolek Pražské ulice, o.s., Příbram, o částku 40.000,- Kč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14  proti 1 zdrž. 6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Ing. Pikrta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č. 540/2013/Z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nížení dotace pro Česko-ruskou společnost, o. s., Praha, na projekt ,,15. ročník festivalu </w:t>
        <w:br/>
        <w:t xml:space="preserve">          mezinárodní přehlídky dětských a mládežnických pěveckých a tanečních souborů Příbram </w:t>
        <w:br/>
        <w:t xml:space="preserve">          2013“ o částku 30.000,- Kč a navýšení dotace pro Česko-ruskou společnost, o. s. Praha na </w:t>
        <w:br/>
        <w:t xml:space="preserve">          projekt ,,Doprovodný program pro účastníky 7. mezinárodní letní školy s výukou ruského a </w:t>
        <w:br/>
        <w:t xml:space="preserve">          českého jazyka v Hrachově“ o částku 30.000,- Kč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hl. pro 14 proti 5 zdrž. 2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sováno o návrhu RM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cs="Arial" w:ascii="Arial" w:hAnsi="Arial"/>
          <w:sz w:val="20"/>
          <w:szCs w:val="20"/>
        </w:rPr>
        <w:t>Usn. č. 541/2013/ZM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ZM     s c h v 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skytnutí dotací pro oblast kultury v roce 2013 dle upraveného návrhu.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                                                             hl. pro 16  proti 0 zdrž. 4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nehlasoval 1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cs="Arial" w:ascii="Arial" w:hAnsi="Arial"/>
          <w:sz w:val="20"/>
          <w:szCs w:val="20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tace v oblasti výchovy a vzdělávání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Mgr. Cikl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navýšení dotace pro Základní školu, Příbram VII, 28.října 1, na projekt ,,Jak moc se lišili?“ – </w:t>
        <w:br/>
        <w:t xml:space="preserve">          porovnání nacistických a komunistických táborů pro nepřátele režimu“ o částku 20.000,- Kč.</w:t>
      </w:r>
    </w:p>
    <w:p>
      <w:pPr>
        <w:pStyle w:val="Normal"/>
        <w:tabs>
          <w:tab w:val="left" w:pos="567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4 proti 6 zdrž. 11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návrhu RM.</w:t>
      </w:r>
    </w:p>
    <w:p>
      <w:pPr>
        <w:pStyle w:val="Normal"/>
        <w:tabs>
          <w:tab w:val="left" w:pos="567" w:leader="none"/>
          <w:tab w:val="left" w:pos="3402" w:leader="none"/>
        </w:tabs>
        <w:rPr/>
      </w:pPr>
      <w:r>
        <w:rPr>
          <w:rFonts w:cs="Arial" w:ascii="Arial" w:hAnsi="Arial"/>
          <w:sz w:val="20"/>
        </w:rPr>
        <w:t>Usn. č. 542/2013/ZM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řidělení dotací v oblasti výchovy a vzdělávání pro rok 2013 dle návrhu RM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1  proti 0  zdrž. 0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tace na sportovní aktivity pro rok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Pikr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Normal"/>
        <w:tabs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přerušení projednávání bodu č. 7 – Dotace na sportovní aktivity pro rok 2013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7 proti 5 zdrž. 8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i 2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Kareše.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poskytnutí dotace na rok 2013 ve výši 200.000,- Kč na údržbu movitého majetku SK SPARTAK </w:t>
        <w:br/>
        <w:t xml:space="preserve">          Příbram, z kap. 741, položka 004 - Rezerva z rozpočtu na rok 2013.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9 proti 9 zdrž. 4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.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t>Usn. č. 543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1) rozdělení finančních prostředků pro dotace na sportovní aktivity pro rok 2013 takto:</w:t>
        <w:br/>
        <w:t xml:space="preserve">              a) na Investiční výdaje částku 540.000,- Kč, tj. 30 % z celkových přidělených prostředků,</w:t>
        <w:br/>
        <w:t xml:space="preserve">              b) na Činnost občanského sdružení, jehož hlavní činností je sportovní vyžití mládeže částku  </w:t>
        <w:br/>
        <w:t xml:space="preserve">                  876.336,-Kč, tj. 49 % z celkových přidělených prostředků,</w:t>
        <w:br/>
        <w:t xml:space="preserve">              c) na Významné jednorázové sportovní akce a mimořádné výdaje občanského sdružení </w:t>
        <w:br/>
        <w:t xml:space="preserve">                  částku 291.000,- Kč, tj. 16 % z celkových přidělených prostředků,</w:t>
        <w:br/>
        <w:t xml:space="preserve">              d) na Významné sportovní akce klubově neorganizovaných sportovců částku 54.000,- Kč, tj. </w:t>
        <w:br/>
        <w:t xml:space="preserve">                  3 % z celkových přidělených prostředků.</w:t>
        <w:br/>
        <w:br/>
        <w:t xml:space="preserve">          2) poskytnutí dotací na sportovní aktivity pro rok 2013 dle předloženého návrhu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567" w:leader="none"/>
          <w:tab w:val="left" w:pos="3261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2  proti 0  zdrž.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8)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ádosti o dotace z rozpočtu města na sportovní aktivity – II. kategorie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vystoupení p.</w:t>
      </w:r>
      <w:r>
        <w:rPr>
          <w:rFonts w:cs="Arial" w:ascii="Arial" w:hAnsi="Arial"/>
          <w:color w:val="7F7F7F"/>
          <w:sz w:val="20"/>
          <w:highlight w:val="darkGray"/>
        </w:rPr>
        <w:t xml:space="preserve"> ………………………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č. 544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vystoupení pana </w:t>
      </w:r>
      <w:r>
        <w:rPr>
          <w:rFonts w:cs="Arial" w:ascii="Arial" w:hAnsi="Arial"/>
          <w:color w:val="7F7F7F"/>
          <w:sz w:val="20"/>
          <w:highlight w:val="darkGray"/>
        </w:rPr>
        <w:t>………………………</w:t>
      </w:r>
      <w:r>
        <w:rPr>
          <w:rFonts w:cs="Arial" w:ascii="Arial" w:hAnsi="Arial"/>
          <w:sz w:val="20"/>
        </w:rPr>
        <w:t xml:space="preserve"> za Volejbal Příbram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22 proti 0 zdrž. 0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gr. Švendy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přidělení dotací na organizování sportovní činnosti dle návrhu RM z kap. 777 – odbor školství, </w:t>
        <w:br/>
        <w:t xml:space="preserve">          kultury, sportu a informačních služeb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9 proti 1 zdrž. 12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Kučery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,,Metodiku mimořádného rozdělení příjmů z odvodu loterií a jiných podobných her kromě VHP a </w:t>
        <w:br/>
        <w:t xml:space="preserve">          příjmů z odvodu VHP a jiných tech. zařízení pro rok 2013“ s omezením výše rozdělovaných </w:t>
        <w:br/>
        <w:t xml:space="preserve">          prostředků z VHP do 15 milionů Kč. Zbylé prostředky přesunout do rozpočtové rezervy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3 proti 6 zdrž. 13         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/>
      </w:pPr>
      <w:r>
        <w:rPr>
          <w:rFonts w:cs="Arial" w:ascii="Arial" w:hAnsi="Arial"/>
          <w:sz w:val="20"/>
        </w:rPr>
        <w:t>Usn. č. 545/2013/ZM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 w:ascii="Arial" w:hAnsi="Arial"/>
          <w:sz w:val="20"/>
        </w:rPr>
        <w:t>ZM     I.  s c h v a l u j e</w:t>
      </w:r>
    </w:p>
    <w:p>
      <w:pPr>
        <w:pStyle w:val="Normal"/>
        <w:tabs>
          <w:tab w:val="left" w:pos="284" w:leader="none"/>
          <w:tab w:val="left" w:pos="567" w:leader="none"/>
        </w:tabs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poskytnutí daru:</w:t>
        <w:br/>
        <w:t xml:space="preserve">     - 1.FK PŘÍBRAM, a.s., IČ: 28410491, ve výši 5.000.000,- Kč</w:t>
        <w:br/>
        <w:t xml:space="preserve">     - Cykloklub Příbram, o.s., IČ: 48954021, ve výši 500.000,- Kč </w:t>
        <w:br/>
        <w:t xml:space="preserve">     - Hokejový klub HC Příbram, IČ: 47072741, ve výši 1.400.000,- Kč</w:t>
        <w:br/>
        <w:t xml:space="preserve">     - Volejbal Příbram, IČ: 26678756, ve výši 2.500.000,- Kč</w:t>
        <w:br/>
        <w:t xml:space="preserve">     z kap. 777 - odbor školství, kultury, sportu a informačních služeb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br/>
        <w:t xml:space="preserve">          II.  s c h v a l u j e   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metodiku mimořádného rozdělení příjmů z odvodu loterií a jiných podobných her kromě VHP a </w:t>
        <w:br/>
        <w:t xml:space="preserve">          příjmů z odvodu VHP a jiných tech. zařízení pro rok 2013.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7  proti 5  zdrž. 0</w:t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edání opustili: MVDr. Beneš, Ing. Vandas, počet členů ZM 2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9) Podpora pro církve a náboženské společnosti pro rok 201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gr. Potůčkové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Normal"/>
        <w:tabs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snížení dotace pro Náboženskou obec Církve československé husitské v Příbrami VI – Březové </w:t>
        <w:br/>
        <w:t xml:space="preserve">          Hory o částku 68.000,- Kč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4 proti 6 zdrž. 10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Mgr. Švendy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nebylo přijato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 c h v a l u j e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poskytnutí podpory pro církve a náboženské společnosti v roce 2013 dle předloženého návrhu </w:t>
        <w:br/>
        <w:t xml:space="preserve">          formou dotace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hl. pro 10 proti 0 zdrž. 9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>nehlasoval 1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nebyl přijat.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RM.</w:t>
      </w:r>
    </w:p>
    <w:p>
      <w:pPr>
        <w:pStyle w:val="Normal"/>
        <w:tabs>
          <w:tab w:val="left" w:pos="567" w:leader="none"/>
        </w:tabs>
        <w:rPr/>
      </w:pPr>
      <w:r>
        <w:rPr>
          <w:rFonts w:cs="Arial" w:ascii="Arial" w:hAnsi="Arial"/>
          <w:sz w:val="20"/>
        </w:rPr>
        <w:t>Usn. č. 546/2013/ZM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     s c h v a l u j e</w:t>
      </w:r>
    </w:p>
    <w:p>
      <w:pPr>
        <w:pStyle w:val="Normal"/>
        <w:tabs>
          <w:tab w:val="left" w:pos="567" w:leader="none"/>
          <w:tab w:val="left" w:pos="3402" w:leader="none"/>
        </w:tabs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skytnutí podpory pro církve a náboženské společnosti v roce 2013 dle předloženého návrhu </w:t>
        <w:br/>
        <w:t xml:space="preserve">          formou daru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567"/>
          <w:tab w:val="left" w:pos="3402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t xml:space="preserve">hl. pro 13  proti 6  zdrž. 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byl přijat.</w:t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>10) Různé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  <w:bCs/>
          <w:sz w:val="20"/>
        </w:rPr>
        <w:t xml:space="preserve">11) Diskuse, interpelace, závěr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ápis ověřili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g. Mgr. Jan Cikl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UDr. Jiří Doležal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g. Pavel Pikrt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arost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psala : Lucie Šantavá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e 05.04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ěřeno: 12.4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věšeno: 15.4.2013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Město Příbram - ZM – 02.04.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24"/>
        </w:tabs>
        <w:ind w:left="624" w:hanging="62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7"/>
        </w:tabs>
        <w:ind w:left="1087" w:hanging="907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191"/>
        </w:tabs>
        <w:ind w:left="1191" w:hanging="1191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985"/>
      </w:pPr>
      <w:rPr>
        <w:rFonts w:ascii="Symbol" w:hAnsi="Symbol" w:cs="Symbo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2z3">
    <w:name w:val="WW8Num2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olor w:val="000000"/>
      <w:sz w:val="48"/>
      <w:szCs w:val="48"/>
    </w:rPr>
  </w:style>
  <w:style w:type="character" w:styleId="WW8Num14z1">
    <w:name w:val="WW8Num14z1"/>
    <w:qFormat/>
    <w:rPr>
      <w:rFonts w:ascii="Times New Roman" w:hAnsi="Times New Roman" w:cs="Times New Roman"/>
      <w:b/>
      <w:bCs/>
      <w:i w:val="false"/>
      <w:iCs w:val="false"/>
      <w:color w:val="000000"/>
      <w:sz w:val="40"/>
      <w:szCs w:val="40"/>
    </w:rPr>
  </w:style>
  <w:style w:type="character" w:styleId="WW8Num14z2">
    <w:name w:val="WW8Num14z2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WW8Num14z3">
    <w:name w:val="WW8Num14z3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WW8Num14z4">
    <w:name w:val="WW8Num14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4z5">
    <w:name w:val="WW8Num14z5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StrongEmphasis">
    <w:name w:val="Strong"/>
    <w:basedOn w:val="Standardnpsmoodstavce1"/>
    <w:qFormat/>
    <w:rPr>
      <w:b/>
      <w:bCs/>
    </w:rPr>
  </w:style>
  <w:style w:type="character" w:styleId="Nadpis1Char">
    <w:name w:val="Nadpis 1 Char"/>
    <w:basedOn w:val="Standardnpsmoodstavce1"/>
    <w:qFormat/>
    <w:rPr>
      <w:b/>
      <w:bCs/>
      <w:i/>
      <w:iCs/>
      <w:sz w:val="24"/>
      <w:szCs w:val="24"/>
    </w:rPr>
  </w:style>
  <w:style w:type="character" w:styleId="ProsttextChar">
    <w:name w:val="Prostý text Char"/>
    <w:basedOn w:val="Standardnpsmoodstavce1"/>
    <w:qFormat/>
    <w:rPr>
      <w:rFonts w:ascii="Consolas" w:hAnsi="Consolas" w:eastAsia="Calibri" w:cs="Consolas"/>
      <w:sz w:val="21"/>
      <w:szCs w:val="21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pBdr>
        <w:bottom w:val="single" w:sz="4" w:space="1" w:color="000000"/>
      </w:pBdr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autoSpaceDE w:val="false"/>
    </w:pPr>
    <w:rPr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00" w:right="0" w:hanging="0"/>
    </w:pPr>
    <w:rPr/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autoSpaceDE w:val="false"/>
      <w:ind w:left="1080" w:right="0" w:hanging="0"/>
      <w:jc w:val="both"/>
    </w:pPr>
    <w:rPr/>
  </w:style>
  <w:style w:type="paragraph" w:styleId="Zkladntextodsazen31">
    <w:name w:val="Základní text odsazený 31"/>
    <w:basedOn w:val="Normal"/>
    <w:qFormat/>
    <w:pPr>
      <w:autoSpaceDE w:val="false"/>
      <w:ind w:left="720" w:right="0" w:hanging="0"/>
      <w:jc w:val="both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56:00Z</dcterms:created>
  <dc:creator>Fialova</dc:creator>
  <dc:description/>
  <cp:keywords/>
  <dc:language>en-US</dc:language>
  <cp:lastModifiedBy>santava</cp:lastModifiedBy>
  <cp:lastPrinted>2011-09-07T11:36:00Z</cp:lastPrinted>
  <dcterms:modified xsi:type="dcterms:W3CDTF">2013-04-12T11:41:00Z</dcterms:modified>
  <cp:revision>3</cp:revision>
  <dc:subject/>
  <dc:title>ZM170907</dc:title>
</cp:coreProperties>
</file>