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veřejněná verze dokumentu je upravena v souladu se zákonem č. 101/2000 Sb., o ochraně osobních údajů, ve znění pozdějších předpisů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</w:rPr>
        <w:t>U s n e s e n í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16. zasedání Zastupitelstva města Příbram,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20"/>
        </w:rPr>
        <w:t xml:space="preserve">konaného dne 25. února 2013 od 15,00 hodin v budově čp. 121, nám. T. G. Masaryka, Příbram 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Přítomni:</w:t>
      </w:r>
      <w:r>
        <w:rPr>
          <w:rFonts w:cs="Arial" w:ascii="Arial" w:hAnsi="Arial"/>
          <w:sz w:val="20"/>
        </w:rPr>
        <w:t xml:space="preserve"> členové ZM dle prezenční listin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Omluveni:</w:t>
      </w:r>
      <w:r>
        <w:rPr>
          <w:rFonts w:cs="Arial" w:ascii="Arial" w:hAnsi="Arial"/>
          <w:sz w:val="20"/>
        </w:rPr>
        <w:t xml:space="preserve"> MVDr. Josef Řihák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1) Zahájení, ověřovatelé, program, informace</w:t>
      </w:r>
    </w:p>
    <w:p>
      <w:pPr>
        <w:pStyle w:val="Zkladntext3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31"/>
        <w:rPr/>
      </w:pPr>
      <w:r>
        <w:rPr>
          <w:rFonts w:cs="Arial" w:ascii="Arial" w:hAnsi="Arial"/>
          <w:sz w:val="20"/>
        </w:rPr>
        <w:t>Ověřovatelé dnešního zápisu: Jana Dědečková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</w:t>
      </w:r>
      <w:r>
        <w:rPr>
          <w:rFonts w:cs="Arial" w:ascii="Arial" w:hAnsi="Arial"/>
          <w:sz w:val="20"/>
        </w:rPr>
        <w:t>Mgr. Jarmila Potůčková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single"/>
        </w:rPr>
        <w:t xml:space="preserve">P r o </w:t>
      </w:r>
      <w:r>
        <w:rPr>
          <w:rFonts w:cs="Arial" w:ascii="Arial" w:hAnsi="Arial"/>
          <w:sz w:val="20"/>
          <w:szCs w:val="20"/>
          <w:u w:val="single"/>
        </w:rPr>
        <w:t>g r a m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ájení, ověření zápisu z minulého ZM, ověřovatelé, program, informa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ávrh rozpočtu města Příbram na rok 2013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Bezúplatný převod pozemků p. č. 4233/119, p. č. 4233/121, p. č. 4246/95, p. č. 4246/109, p. č. 4246/110, p. č. 4501/11, p. č. 4514/1, p. č. 4233/1 v k.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Sepsání souhlasného prohlášení – pozemky v 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Žádost o odprodej pozemku p. č. 1859/7 v katastrálním území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Žádosti o odprodej dvou částí pozemku p. č. 23/62 v k. ú. Orlov – jedna část o vým. cca 15 m2 a druhá část o vým. cca 14 m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Žádost o prodej pozemku p. č. st. 1520 v k. ú. Březové Hory pod garáží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o sepsání souhlasného prohlášení – pozemek p. č. 3812/417 v k. ú. Příbram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rPr/>
      </w:pPr>
      <w:r>
        <w:rPr>
          <w:rFonts w:cs="Arial" w:ascii="Arial" w:hAnsi="Arial"/>
          <w:color w:val="000000"/>
          <w:sz w:val="20"/>
          <w:szCs w:val="20"/>
        </w:rPr>
        <w:t>Žádost o prodej části pozemku p. č. 4748 v 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rPr/>
      </w:pPr>
      <w:r>
        <w:rPr>
          <w:rFonts w:cs="Arial" w:ascii="Arial" w:hAnsi="Arial"/>
          <w:sz w:val="20"/>
          <w:szCs w:val="20"/>
        </w:rPr>
        <w:t>Žádost o prodej části pozemku p. č. 1625/58 v k. ú. Příbram ul. Zelená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rPr/>
      </w:pPr>
      <w:r>
        <w:rPr>
          <w:rFonts w:cs="Arial" w:ascii="Arial" w:hAnsi="Arial"/>
          <w:color w:val="000000"/>
          <w:sz w:val="20"/>
          <w:szCs w:val="20"/>
        </w:rPr>
        <w:t>Žádost o prodej části pozemku p. č. 74/3 v k. ú. Příbram oblast Jiráskovy sad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směnu a prodej pozemků v oblasti ul. Drkolnovská a Táborská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rPr/>
      </w:pPr>
      <w:r>
        <w:rPr>
          <w:rFonts w:cs="Arial" w:ascii="Arial" w:hAnsi="Arial"/>
          <w:color w:val="000000"/>
          <w:sz w:val="20"/>
          <w:szCs w:val="20"/>
        </w:rPr>
        <w:t>Žádost o zřízení věc. břemene uloženého vodovod. řadu  „přeložka vodovodu Kozičín-Lazec“ v k. ú. Kozičí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Žádost o zřízení věcného břemene uloženého odpadního potrubí užitkového vodovodu v k. ú. Lazec, oblast zahrádkářské osad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ční materiál likvidátora Městského bytového podniku Příbram, s.p. </w:t>
      </w:r>
    </w:p>
    <w:p>
      <w:pPr>
        <w:pStyle w:val="Normal"/>
        <w:tabs>
          <w:tab w:val="clear" w:pos="567"/>
          <w:tab w:val="left" w:pos="1364" w:leader="none"/>
        </w:tabs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likvidac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a o činnosti za rok 2012 a návrh plánu kontrolní činnosti na rok 2013 kontrolního výboru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změny rozpočtu města na rok 2012 na straně příjmů kapitoly 741 – OE (dotace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 na odpis dluhu a poplatku z prodlení u bývalých nájemníků bytů a nebytových prostorů – zemřelé osoby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ej nebytového prostoru č. 314/102 v budově čp. 314 - 315 v Příbrami VII, tř. Osvobození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Společnosti občanů a přátel Březových Ho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výběrové řízení na poskytování půjček z fondu FOM (Fondu oprav a modernizace bytového fondu na území města Příbram) pro rok 2013, návrh výběrové Komise RM - FO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i o poskytnutí bezúročné půjčky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Výkup části pozemku p. č. 497/2 v k. ú. Lazec pro stavbu ,,Rekonstrukce mostu na silnici III/1189 přes Litavku v Příbram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hled účasti členů na jednání výborů ZM za rok 201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ůzné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  <w:tab w:val="left" w:pos="709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kuse, interpelace, závěr 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09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upravený program dnešního jedn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ab/>
        <w:t>hl. pro  23 proti 0 zdrž. 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) </w:t>
      </w:r>
      <w:r>
        <w:rPr>
          <w:rFonts w:cs="Arial" w:ascii="Arial" w:hAnsi="Arial"/>
          <w:b/>
          <w:bCs/>
          <w:sz w:val="20"/>
          <w:szCs w:val="20"/>
        </w:rPr>
        <w:t>Návrh rozpočtu města Příbram na rok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sováno o vystoupení obč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10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>
          <w:rFonts w:ascii="Arial" w:hAnsi="Arial" w:cs="Arial"/>
          <w:color w:val="7F7F7F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vystoupení obč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3  proti 0  zdrž. 0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arch. Kučery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Usn. nebylo přijato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s c h v a l u j e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snížení výdajů z kap. 722 – OŽÚ na propagaci města na turistických veletrzích o 400.000,- Kč a </w:t>
        <w:br/>
        <w:t xml:space="preserve">         poskytnutí této částky na dotaci na provoz sportovního areálu SPARTA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4 proti 4 zdrž. 16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Hlasováno o návrhu p. Cibulky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Usn. č. 511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 c h v 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709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snížení kap. 747 – ODIV z prvku 1480 o částku 5.057.980,- Kč a navýšení kap. 777 – OŠKSIS </w:t>
        <w:br/>
        <w:t xml:space="preserve">          a vytvoření nové položky dotace ,,dle pravidel rozdělení příjmů z VHP/VLT a změnu názvu </w:t>
        <w:br/>
        <w:t xml:space="preserve">          investice na opravu ledové plochy na investice do kotelny SZ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 proti 1 zdrž. 5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Bartoně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Usn.  nebylo přijato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s c h v 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snížení kap.777- OŠKSIS prvek 1800 Neinvestiční transfery církvím a náboženským  </w:t>
        <w:br/>
        <w:t xml:space="preserve">          společnostem o částku 500.000,- Kč a navýšení kap.723 - OŽP prvek 320 granty – fond  </w:t>
        <w:br/>
        <w:t xml:space="preserve">          životního prostředí o částku 100.000,- Kč a navýšení kap.747 - OSHI o částku 400.000,- Kč na </w:t>
        <w:br/>
        <w:t xml:space="preserve">          údržbu a provoz areálu SPARTAK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5 proti 4 zdrž. 15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gr. Potůčkové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Usn.  nebylo přijato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s c h v a l u j e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snížení kap. 777 – OŠKSIS prvek 1800 Neinvestiční transfery církvím a náboženským </w:t>
        <w:br/>
        <w:t xml:space="preserve">         společnostem o částku 500.000,- Kč a navýšení kap. 723 – OŽP prvek 320 granty – fond </w:t>
        <w:br/>
        <w:t xml:space="preserve">         životního prostředí o částku 100.000,- Kč a navýšení rezervy starosty o částku 400.000,- Kč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4 proti 6 zdrž. 14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Usn. č. 512/2013/ZM               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s c h v a l u j e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) návrh rozpočtu města Příbram na rok 2013 takto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jmy v celkové výši 612.657.409,-- Kč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- výdaje v celkové výši 632.261.401,-- Kč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financování ve výši 19.603.992,-- Kč:</w:t>
      </w:r>
    </w:p>
    <w:p>
      <w:pPr>
        <w:pStyle w:val="Normal"/>
        <w:ind w:left="99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+ 21.500.000,-- Kč zapojení rezerv z minulých let  </w:t>
      </w:r>
    </w:p>
    <w:p>
      <w:pPr>
        <w:pStyle w:val="Normal"/>
        <w:ind w:left="99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+   6.000.000,-- Kč zapojení Fondu oprav a modernizace  </w:t>
      </w:r>
    </w:p>
    <w:p>
      <w:pPr>
        <w:pStyle w:val="Normal"/>
        <w:ind w:left="99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   7.896.008,-- Kč splátky úvěrů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2) zmocnění RM k provádění rozpočtových změn v maximální výši 5.000.000,-- Kč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3) zmocnění správců kapitol rozpočtu města, tj. vedoucích odborů a vedoucích organizačních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složek k provádění rozpočtových změn v maximální výši 50.000,-- Kč  v rámci kapitoly či </w:t>
        <w:br/>
        <w:t xml:space="preserve">                 organizační složky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 proti  0  zdrž. 6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3) </w:t>
      </w:r>
      <w:r>
        <w:rPr>
          <w:rFonts w:cs="Arial" w:ascii="Arial" w:hAnsi="Arial"/>
          <w:b/>
          <w:bCs/>
          <w:color w:val="000000"/>
          <w:sz w:val="20"/>
          <w:szCs w:val="20"/>
        </w:rPr>
        <w:t>Bezúplatný převod pozemků p. č. 4233/119, p. č. 4233/121, p. č. 4246/95, p. č. 4246/109, p. č. 4246/110, p. č. 4501/11, p. č. 4514/1, p. č. 4233/1 v k. ú. Příbram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13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bezúplatný převod pozemků p. č. 4233/119, p. č. 4233/121, p. č. 4246/95, p. č. 4246/109, p. č.  </w:t>
        <w:br/>
        <w:t xml:space="preserve">   4246/110, p. č. 4501/11, p. č. 4514/1,  p. č. 4233/1 v katastrálním území Příbram z vlastnictví  </w:t>
        <w:br/>
        <w:t xml:space="preserve">   ČR Diamo, státní podnik, Máchova 201, 471 27  Stráž pod Ralskem, IČ 00002739, do vlastnictví </w:t>
        <w:br/>
        <w:t xml:space="preserve">   města Příbram, a to za omezení a podmínek uvedených v dopise státního podniku Diamo zn. </w:t>
        <w:br/>
        <w:t xml:space="preserve">  1010/469/2012 ze dne 26.6.2012, doplněném dalším dopisem zn. 1010/540/2012 ze dne </w:t>
        <w:br/>
        <w:t xml:space="preserve">   31.7.2012, které jsou součástí předloženého materiálu, pokud tato omezení a podmínky budou v </w:t>
        <w:br/>
        <w:t xml:space="preserve">   době uzavírání darovací smlouvy aktuální či budou smluvní protistranou požadovány.             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 22 proti 0  zdrž. 0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vrh byl přijat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4) </w:t>
      </w:r>
      <w:r>
        <w:rPr>
          <w:rFonts w:cs="Arial" w:ascii="Arial" w:hAnsi="Arial"/>
          <w:b/>
          <w:bCs/>
          <w:sz w:val="20"/>
          <w:szCs w:val="20"/>
        </w:rPr>
        <w:t>Sepsání souhlasného prohlášení – pozemky v k. ú. Příbram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14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sepsání souhlasného prohlášení – právního úkonu, kterým město Příbram prohlásí, že je  </w:t>
        <w:br/>
        <w:t xml:space="preserve">          vlastníkem pozemků p. č. 1580/1, p. č. 3859/12, p. č. 3859/14, p. č. 3986/5, p. č. 3996/4, p. č. </w:t>
        <w:br/>
        <w:t xml:space="preserve">          3996/6, p. č. 3996/7, p. č. 4003/3, p. č. 4012/8, p. č. 4040/5, p. č. 4078/4, p. č. 4289/2, p. č. </w:t>
        <w:br/>
        <w:t xml:space="preserve">          4308/3, p. č. 4308/4, p. č. 4745/2, p. č. 4745/3 v katastrálním území Příbram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 zdrž. 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5) </w:t>
      </w:r>
      <w:r>
        <w:rPr>
          <w:rFonts w:cs="Arial" w:ascii="Arial" w:hAnsi="Arial"/>
          <w:b/>
          <w:bCs/>
          <w:sz w:val="20"/>
          <w:szCs w:val="20"/>
        </w:rPr>
        <w:t>Žádost o odprodej pozemku p. č. 1859/7 v katastrálním území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UDr. Doležala.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15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I.  s c h v a l u j 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odprodej pozemku p. č. 1859/7 v katastrálním území Příbram paní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za </w:t>
        <w:br/>
        <w:t xml:space="preserve">         cenu 1800 Kč/m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II.  u k l á d á    R 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učinit kroky v souvislosti s neplacením za užívání pozemku p. č. 1859/7 v k. ú. Příbram za 2 </w:t>
        <w:br/>
        <w:t xml:space="preserve">         roky zpětně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 proti  0  zdrž. 1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6)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i o odprodej dvou částí pozemku p. č. 23/62 v k.  ú. Orlov - jedna část  o vým. cca 15 m2 a druhá část o vým. cca 14 m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sováno o vystoupení občanky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16/2013/ZM</w:t>
        <w:br/>
        <w:t xml:space="preserve">ZM     s c h v a l u j 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vystoupení paní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2 proti 0 zdrž. 0</w:t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Mgr. Cikl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M    s c h v a l u j e 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dprodej první části pozemku p. č. 23/62 o výměře cca 15 m2 v katastrálním území Orlov panu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 800,-Kč/m2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dprodej druhé části pozemku p. č. 23/62 o výměře cca 14 m2 v katastrálním území Orlov  </w:t>
        <w:br/>
        <w:t xml:space="preserve">manželům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 800,-  Kč/m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5 proti 0 zdrž.18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RSDr. Svobody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Usn. nebylo přijato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s c h v a l u j 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rodej první části pozemku p. č. 23/62 o výměře cca 15 m2 v katastrálním území Orlov panu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 500,-Kč/m2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rodej druhé části pozemku p. č. 23/62 o výměře cca 14 m2 v katastrálním území Orlov  </w:t>
        <w:br/>
        <w:t xml:space="preserve">manželům </w:t>
      </w:r>
      <w:r>
        <w:rPr>
          <w:rFonts w:cs="Arial" w:ascii="Arial" w:hAnsi="Arial"/>
          <w:color w:val="7F7F7F"/>
          <w:sz w:val="20"/>
          <w:szCs w:val="20"/>
          <w:highlight w:val="darkGray"/>
        </w:rPr>
        <w:t>………………………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a cenu 500,-  Kč/m2.</w:t>
      </w:r>
    </w:p>
    <w:p>
      <w:pPr>
        <w:pStyle w:val="Normal"/>
        <w:ind w:left="7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9  proti 2 zdrž.1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7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 o prodej pozemku p. č. st. 1520 v k. ú. Březové Hory pod garáží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Hlasováno o návrhu MVDr. Beneše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nebylo přija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rodej pozemku p. č. st. 1520 v k. ú. Březové Hory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za cenu 800,- </w:t>
        <w:br/>
        <w:t xml:space="preserve">          Kč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2  proti 3  zdrž.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gr. Švend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č.517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rodej pozemku p. č. st. 1520 v k. ú. Březové Hory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</w:t>
      </w:r>
      <w:r>
        <w:rPr>
          <w:rFonts w:cs="Arial" w:ascii="Arial" w:hAnsi="Arial"/>
          <w:sz w:val="20"/>
        </w:rPr>
        <w:t xml:space="preserve">, za cenu 1000,- </w:t>
        <w:br/>
        <w:t xml:space="preserve">         Kč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8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Žádost o sepsání souhlasného prohlášení – pozemek p. č. 3812/417 v k. ú. Příbram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18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epsání souhlasného prohlášení – právního úkonu, kterým město Příbram prohlásí, že není  </w:t>
        <w:br/>
        <w:t xml:space="preserve">          vlastníkem pozemku p. č. 3812/417 v katastrálním území Příbram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19  proti 0  zdrž. 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9)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 o prodej části pozemku p. č. 4748 v k. ú. Příbram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UDr. Šedivého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Usn. č. 519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n e s  c h v a l u j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rodej části pozemku p. č. 4748 v k. ú. Příbram o výměře cca 29 m2 panu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ab/>
        <w:t>hl. pro 19  proti  0 zdrž.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10) Žádost o prodej části pozemku p. č. 1625/58 v k. ú. Příbram ul. Zelen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UDr. Šedivého.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20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rodej části pozemku p. č. 1625/58 v k. ú. Příbram o výměře cca 3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anu</w:t>
      </w:r>
      <w:r>
        <w:rPr>
          <w:rFonts w:cs="Arial" w:ascii="Arial" w:hAnsi="Arial"/>
          <w:color w:val="7F7F7F"/>
          <w:sz w:val="20"/>
          <w:highlight w:val="darkGray"/>
        </w:rPr>
        <w:t>………………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za cenu 800,- Kč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 proti  0 zdrž.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1)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 o prodej části pozemku p. č. 74/3 v k. ú. Příbram oblast Jiráskovy s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č.521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n e s c h v a l u j 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rodej části pozemku p. č. 74/3 v k. ú. Příbram o výměře cca 2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2  proti 0 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12) </w:t>
      </w:r>
      <w:r>
        <w:rPr>
          <w:rFonts w:cs="Arial" w:ascii="Arial" w:hAnsi="Arial"/>
          <w:b/>
          <w:bCs/>
          <w:color w:val="000000"/>
          <w:sz w:val="20"/>
          <w:szCs w:val="18"/>
        </w:rPr>
        <w:t>Žádost o směnu a prodej pozemků v oblasti ul. Drkolnovská a Táborsk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UDr. Šedivého.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22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I.   s c h v a l u j e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revokaci usnesení ZM č. 863/2008/ZM ze dne 10.11.200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II.  s c h v a l u j 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měnu pozemků p. č. 4442/19  a 4442/20 v k. ú. Příbram o celkové výměře 4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ve vlastnictví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za část pozemku p.č. 28/50 v k. ú. Zdaboř  o </w:t>
        <w:br/>
        <w:t xml:space="preserve">          stejné výměře 4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ve vlastnictví města Příbram  a  prodej zbývající části  pozemku p. č. 28/50 </w:t>
        <w:br/>
        <w:t xml:space="preserve">         v k. ú. Zdaboř o výměře 31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a části pozemku p. č. 4440/1 v k. ú. Příbram o výměře cca 1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</w:t>
        <w:br/>
        <w:t xml:space="preserve">         panu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>, za cenu 1200 Kč/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6  proti  0 zdrž. 5</w:t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0"/>
        </w:rPr>
        <w:t xml:space="preserve">13)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 o zřízení věc. břemene uloženého vodovod. řadu  „přeložka vodovodu Kozičín-Lazec“ v k. ú. Kozičín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23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ve smyslu čl. II odst. 9 vnitřních „Zásad č. 1/2004, o stanovení náhrad za omezení užívání  </w:t>
        <w:br/>
        <w:t xml:space="preserve">           nemovitosti – věcná břemena“ , aby věcné břemeno uloženého vodovod. řadu ve prospěch </w:t>
        <w:br/>
        <w:t xml:space="preserve">           Svazku obcí pro vodovody a kanalizace, se sídlem ul. Pod Anenskou 149, Příbram IV, přes </w:t>
        <w:br/>
        <w:t xml:space="preserve">           pozemky p. č. 5, 298/5, 261/6, 26, 261/4 v k. ú. Kozičín ve vlastnictví města Příbram, bylo  </w:t>
        <w:br/>
        <w:t xml:space="preserve">           zřízeno bezúplatně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4)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 o zřízení věcného břemene uloženého odpadního potrubí užitkového vodovodu v k. ú. Lazec, oblast zahrádkářské osady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24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e smyslu čl. II odst. 9 vnitřních „Zásad č. 1/2004, o stanovení náhrad za omezení užívání  </w:t>
        <w:br/>
        <w:t xml:space="preserve">          nemovitostí – věcná břemena“, aby  věcné břemeno uloženého potrubí odpadu užitkového </w:t>
        <w:br/>
        <w:t xml:space="preserve">          vodovodu  ve prospěch Svazku obcí pro vodovody a kanalizace, se sídlem ul. Pod Anenskou  </w:t>
        <w:br/>
        <w:t xml:space="preserve">          149, Příbram IV, přes pozemky p. č. 256/1 a 256/26 v k. ú. Lazec v majetku města Příbram, bylo  </w:t>
        <w:br/>
        <w:t xml:space="preserve">          zřízeno bezúplatně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 proti 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5) </w:t>
      </w:r>
      <w:r>
        <w:rPr>
          <w:rFonts w:cs="Arial" w:ascii="Arial" w:hAnsi="Arial"/>
          <w:b/>
          <w:bCs/>
          <w:sz w:val="20"/>
          <w:szCs w:val="20"/>
        </w:rPr>
        <w:t>Informační materiál likvidátora Městského bytového podniku Příbram, s.p. v likvidaci</w:t>
      </w:r>
    </w:p>
    <w:p>
      <w:pPr>
        <w:pStyle w:val="Normal"/>
        <w:rPr/>
      </w:pPr>
      <w:r>
        <w:rPr>
          <w:rFonts w:cs="Arial" w:ascii="Arial" w:hAnsi="Arial"/>
          <w:sz w:val="20"/>
        </w:rPr>
        <w:t>Usn .č. 525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szCs w:val="20"/>
        </w:rPr>
        <w:t xml:space="preserve">b e r e  n a  v ě d o m í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nformační materiál likvidátora Městského bytového podniku Příbram, s. p. v likvidaci, ze dne  </w:t>
        <w:br/>
        <w:t xml:space="preserve">          18.12.2012. </w:t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6) </w:t>
      </w:r>
      <w:r>
        <w:rPr>
          <w:rFonts w:cs="Arial" w:ascii="Arial" w:hAnsi="Arial"/>
          <w:b/>
          <w:bCs/>
          <w:sz w:val="20"/>
          <w:szCs w:val="20"/>
        </w:rPr>
        <w:t>Zpráva o činnosti za rok 2012 a návrh plánu kontrolní činnosti na rok 2013 kontrolního výboru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26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I.  b e r e  n a  v ě d o m í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709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právu o činnosti za rok 2012 a návrh plánu kontrolní činnosti na rok 2013 kontrolního výboru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I.  s c h v a l u j e</w:t>
        <w:br/>
        <w:t xml:space="preserve">         následující plán kontrolní činnosti kontrolního výboru na období do konce roku 2013: V prvním  </w:t>
        <w:br/>
        <w:t xml:space="preserve">         pololetí roku 2013 provedení kontroly plnění ukládacích usnesení rady města a zastupitelstva  </w:t>
        <w:br/>
        <w:t xml:space="preserve">         města za období od 1.7.2012 do 31.12.2012 a ve druhém pololetí roku 2013 jednak provedení  </w:t>
        <w:br/>
        <w:t xml:space="preserve">         kontroly plnění ukládacích usnesení rady města a zastupitelstva města za období od 1.1.2013 </w:t>
        <w:br/>
        <w:t xml:space="preserve">         do 30.6.2013 a jednak provedení kontroly vyřizování stížností a petic za období od 1.10.2012 do </w:t>
        <w:br/>
        <w:t xml:space="preserve">         30.6.2013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 18 proti 0 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0"/>
          <w:u w:val="single"/>
        </w:rPr>
        <w:t xml:space="preserve">17) </w:t>
      </w:r>
      <w:r>
        <w:rPr>
          <w:rFonts w:cs="Arial" w:ascii="Arial" w:hAnsi="Arial"/>
          <w:b/>
          <w:bCs/>
          <w:sz w:val="20"/>
          <w:szCs w:val="20"/>
          <w:u w:val="single"/>
        </w:rPr>
        <w:t>Návrh změny rozpočtu města na rok 2012 na straně příjmů kapitoly 741 - OE (dotace)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27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ávrh změny rozpočtu města na rok 2012 na straně příjmů kapitoly 741 - OE (dotace).</w:t>
      </w:r>
    </w:p>
    <w:p>
      <w:pPr>
        <w:pStyle w:val="Normal"/>
        <w:autoSpaceDE w:val="false"/>
        <w:jc w:val="both"/>
        <w:rPr/>
      </w:pPr>
      <w:r>
        <w:rPr/>
        <w:t>Změna se v rozpočtu města promítne takto:</w:t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80"/>
        <w:gridCol w:w="900"/>
        <w:gridCol w:w="720"/>
        <w:gridCol w:w="900"/>
        <w:gridCol w:w="900"/>
        <w:gridCol w:w="2086"/>
        <w:gridCol w:w="170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 po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čelový zn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vek rozpočtu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3" w:right="52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pi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ástka změny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P03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 - O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5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3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vestiční dotace SR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8 653,38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P03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 - O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5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vestiční dotace EU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626 982,61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P03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 - O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0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ředpoklad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5 105 635,99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7  proti 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8) Návrh na odpis dluhu a poplatku z prodlení u bývalých nájemníků bytů a nebytových prostorů – zemřelé osoby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28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odpis dluhů uvedených v příloze tohoto materiálu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) Prodej nebytového prostoru č. 314/102 v budově čp. 314 – 315 v Příbrami VII, tř. Osvobození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29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clear" w:pos="567"/>
          <w:tab w:val="left" w:pos="2475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rodej nebytového prostoru č. 314/102 v budově čp. 314 – 315 v Příbrami VII, tř. Osvobození,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ro pana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za cenu 2.399.000,00 Kč, platbou převodem z účtu do 2 měsíců          </w:t>
        <w:br/>
        <w:t xml:space="preserve">          od schválení prodeje ZM.</w:t>
      </w:r>
    </w:p>
    <w:p>
      <w:pPr>
        <w:pStyle w:val="Normal"/>
        <w:tabs>
          <w:tab w:val="clear" w:pos="567"/>
          <w:tab w:val="left" w:pos="247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 proti 2 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0) </w:t>
      </w:r>
      <w:r>
        <w:rPr>
          <w:rFonts w:cs="Arial" w:ascii="Arial" w:hAnsi="Arial"/>
          <w:b/>
          <w:bCs/>
          <w:sz w:val="18"/>
          <w:szCs w:val="18"/>
        </w:rPr>
        <w:t>Žádost Společnosti občanů a přátel Březových H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sováno o vystoupení občana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n. č. 530/2013/Z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 c h v a l u j 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ystoupení občana  </w:t>
      </w:r>
      <w:r>
        <w:rPr>
          <w:rFonts w:cs="Arial" w:ascii="Arial" w:hAnsi="Arial"/>
          <w:color w:val="7F7F7F"/>
          <w:sz w:val="20"/>
          <w:szCs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21 proti 0 zdrž.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sedání opustila Mgr. Potůčková, počet členů ZM 21.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</w:rPr>
      </w:pPr>
      <w:r>
        <w:rPr>
          <w:rFonts w:cs="Arial" w:ascii="Arial" w:hAnsi="Arial"/>
          <w:sz w:val="20"/>
          <w:szCs w:val="20"/>
          <w:shd w:fill="FF0000" w:val="clea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na zřízení místního výbor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n. nebylo přijato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     z ř i z u j e</w:t>
      </w:r>
    </w:p>
    <w:p>
      <w:pPr>
        <w:pStyle w:val="Prosttext1"/>
        <w:jc w:val="both"/>
        <w:rPr/>
      </w:pPr>
      <w:r>
        <w:rPr>
          <w:rFonts w:cs="Arial" w:ascii="Arial" w:hAnsi="Arial"/>
          <w:sz w:val="20"/>
          <w:szCs w:val="20"/>
        </w:rPr>
        <w:t>,,místní výbor pro městskou část Příbram VI - Březové Hory“.</w:t>
      </w:r>
    </w:p>
    <w:p>
      <w:pPr>
        <w:pStyle w:val="Prosttext1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6  proti 4 zdrž.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21) I</w:t>
      </w:r>
      <w:r>
        <w:rPr>
          <w:rFonts w:cs="Arial" w:ascii="Arial" w:hAnsi="Arial"/>
          <w:b/>
          <w:bCs/>
          <w:color w:val="000000"/>
          <w:sz w:val="20"/>
          <w:szCs w:val="20"/>
        </w:rPr>
        <w:t>. výběrové řízení na poskytování půjček z fondu FOM (Fondu oprav a modernizace bytového fondu na území města Příbram) pro rok 2013, návrh výběrové Komise RM - FOM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31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poskytnutí půjček z Fondu oprav a modernizace bytového fondu na území města Příbram v  </w:t>
        <w:br/>
        <w:t xml:space="preserve">          roce 2013 žadatelům, kteří se zúčastnili  I. výběrového řízení, které se konalo dne  31.01.2013.  </w:t>
        <w:br/>
        <w:t xml:space="preserve">         Jedná se o poskytnutí půjček 8 žadatelům v celkovém objemu 828.109,- Kč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 proti 0 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2) </w:t>
      </w:r>
      <w:r>
        <w:rPr>
          <w:rFonts w:cs="Arial" w:ascii="Arial" w:hAnsi="Arial"/>
          <w:b/>
          <w:bCs/>
          <w:sz w:val="20"/>
          <w:szCs w:val="20"/>
        </w:rPr>
        <w:t>Žádosti o poskytnutí bezúročné půjč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í o návrhu Ing. Barton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hlasování o jednotlivých žádostech samostatně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5 proti 4 zdrž. 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í o návrhu Ing. Pikrta.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32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hlasování o žádostech ,,en bloc“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6 proti 2 zdrž.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všech čtyřech žádostech najednou.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nebylo přijato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poskytnutí bezúročné půjčky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1) občanskému sdružení </w:t>
      </w:r>
      <w:r>
        <w:rPr>
          <w:rFonts w:cs="Arial" w:ascii="Arial" w:hAnsi="Arial"/>
          <w:bCs/>
          <w:sz w:val="20"/>
          <w:szCs w:val="20"/>
        </w:rPr>
        <w:t xml:space="preserve">Cykloklub Příbram,o.s., Bratří Čapků 329, 261 01 Příbram VII, IČ  </w:t>
        <w:br/>
        <w:t xml:space="preserve">         48954021, ve výši 400.000,- Kč,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2) organizační jednotce občanského sdružení Amavet, Q-KLUB, Březnická 135, 261 01 Příbram </w:t>
        <w:br/>
        <w:t xml:space="preserve">         III, IČ 42726433 ve výši 100.000,- Kč,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3) akciové společnosti 1. FK PŘÍBRAM, a.s., Legionářů 400, 261 01 Příbram VII, IČ 28410491 </w:t>
        <w:br/>
        <w:t xml:space="preserve">         ve výši 3.000.000,- Kč,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4) občanskému sdružení Volejbal Příbram, Legionářů 378, 261 01 Příbram VII, IČ 26678756 ve  </w:t>
        <w:br/>
        <w:t xml:space="preserve">          výši 1.500.000,- Kč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 12 proti 3  zdrž.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3) Výkup části pozemku p .č. 497/2 v k. ú. Lazec pro stavbu ,,Rekonstrukce mostu na silnici III/1189 přes Litavku v Příbrami 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33/2013/Z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výkup části pozemku p. č. 497/2 v k. ú. Lazec o výměře 93 m2 za celkovou cenu 37.200,- Kč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ři jednotkové ceně 400,- Kč/m2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4) Přehled účasti členů na jednání výboru ZM za rok 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č.534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cs="Arial" w:ascii="Arial" w:hAnsi="Arial"/>
          <w:sz w:val="20"/>
        </w:rPr>
        <w:t xml:space="preserve">ZM    I.    b e r e  n a  v ě d o m í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řehled účasti členů na jednání výborů ZM za rok 2012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II.   o d v o l á v á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z funkce člena kontrolního výboru ZM pana Pavla Novotnéh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III.   u k l á d á   </w:t>
      </w:r>
    </w:p>
    <w:p>
      <w:pPr>
        <w:pStyle w:val="Normal"/>
        <w:tabs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odboru organizačnímu a vnitřních věcí vyzvat nominující politické strany k doplnění členů </w:t>
        <w:br/>
        <w:t xml:space="preserve">          výborů Z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5) Různé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6) Diskuse, interpelace, závěr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ápis ověřily: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Jana Dědečko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gr. Jarmila Potůčko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g. Pavel Pikr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arost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la:  Lucie Šanta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e 05.03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ěřeno: 19.03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věšeno: 20.03.201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ěsto Příbram - ZM – 25.0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24"/>
        </w:tabs>
        <w:ind w:left="624" w:hanging="62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7"/>
        </w:tabs>
        <w:ind w:left="1087" w:hanging="907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191"/>
        </w:tabs>
        <w:ind w:left="1191" w:hanging="1191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985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2z3">
    <w:name w:val="WW8Num2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WW8Num14z1">
    <w:name w:val="WW8Num14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14z2">
    <w:name w:val="WW8Num14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14z3">
    <w:name w:val="WW8Num14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Nadpis1Char">
    <w:name w:val="Nadpis 1 Char"/>
    <w:basedOn w:val="Standardnpsmoodstavce1"/>
    <w:qFormat/>
    <w:rPr>
      <w:b/>
      <w:bCs/>
      <w:i/>
      <w:iCs/>
      <w:sz w:val="24"/>
      <w:szCs w:val="24"/>
    </w:rPr>
  </w:style>
  <w:style w:type="character" w:styleId="ProsttextChar">
    <w:name w:val="Prostý text Char"/>
    <w:basedOn w:val="Standardnpsmoodstavce1"/>
    <w:qFormat/>
    <w:rPr>
      <w:rFonts w:ascii="Consolas" w:hAnsi="Consolas" w:eastAsia="Calibri" w:cs="Consolas"/>
      <w:sz w:val="21"/>
      <w:szCs w:val="21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autoSpaceDE w:val="false"/>
    </w:pPr>
    <w:rPr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00" w:right="0" w:hanging="0"/>
    </w:pPr>
    <w:rPr/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autoSpaceDE w:val="false"/>
      <w:ind w:left="108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autoSpaceDE w:val="false"/>
      <w:ind w:left="720" w:right="0" w:hanging="0"/>
      <w:jc w:val="both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0:00Z</dcterms:created>
  <dc:creator>Fialova</dc:creator>
  <dc:description/>
  <cp:keywords/>
  <dc:language>en-US</dc:language>
  <cp:lastModifiedBy>santava</cp:lastModifiedBy>
  <cp:lastPrinted>2011-09-07T11:36:00Z</cp:lastPrinted>
  <dcterms:modified xsi:type="dcterms:W3CDTF">2013-03-27T08:49:00Z</dcterms:modified>
  <cp:revision>28</cp:revision>
  <dc:subject/>
  <dc:title>ZM170907</dc:title>
</cp:coreProperties>
</file>