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veřejněná verze dokumentu je upravena v souladu se zákonem č. 101/2000 Sb., o ochraně osobních údajů, ve znění pozdějších předpisů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s n e s e n í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 18. zasedání Zastupitelstva města Příbram,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naného dne 22. dubna 2013 od 15,00 hodin v budově čp. 121, nám. T. G. Masaryka, Příbram 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Přítomni:</w:t>
      </w:r>
      <w:r>
        <w:rPr>
          <w:rFonts w:cs="Arial" w:ascii="Arial" w:hAnsi="Arial"/>
          <w:sz w:val="20"/>
        </w:rPr>
        <w:t xml:space="preserve"> členové ZM dle prezenční listin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u w:val="single"/>
        </w:rPr>
        <w:t>Omluveni:</w:t>
      </w:r>
      <w:r>
        <w:rPr>
          <w:rFonts w:cs="Arial" w:ascii="Arial" w:hAnsi="Arial"/>
          <w:sz w:val="20"/>
        </w:rPr>
        <w:t xml:space="preserve"> Ing. Juraj Molnár, Ing. Mgr. Jan Cikler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) Zahájení, ověřovatelé, program, informace</w:t>
      </w:r>
    </w:p>
    <w:p>
      <w:pPr>
        <w:pStyle w:val="Zkladntext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věřovatelé dnešního zápisu: Brigita Růžičková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</w:t>
      </w:r>
      <w:r>
        <w:rPr>
          <w:rFonts w:cs="Arial" w:ascii="Arial" w:hAnsi="Arial"/>
          <w:sz w:val="20"/>
        </w:rPr>
        <w:t>Ing. Petr Kareš</w:t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upraveném progra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 r o g r a m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ájení, ověření zápisu z minulého ZM, ověřovatelé, program, informa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) Žádost o souhlas města s umístěním nového energetického zařízení kabelového vedení        </w:t>
        <w:br/>
        <w:t xml:space="preserve">    vysokého a nízkého napětí a stavby trafostanice</w:t>
      </w:r>
    </w:p>
    <w:p>
      <w:pPr>
        <w:pStyle w:val="Normal"/>
        <w:tabs>
          <w:tab w:val="clear" w:pos="567"/>
          <w:tab w:val="left" w:pos="1364" w:leader="none"/>
        </w:tabs>
        <w:ind w:left="644" w:hanging="0"/>
        <w:jc w:val="both"/>
        <w:rPr/>
      </w:pPr>
      <w:r>
        <w:rPr>
          <w:rFonts w:cs="Arial" w:ascii="Arial" w:hAnsi="Arial"/>
          <w:sz w:val="20"/>
          <w:szCs w:val="20"/>
        </w:rPr>
        <w:t>b) Žádost o odprodej části pozemku p. č. 74/27 o vým. cca 6 m² v k. ú. Příbram</w:t>
      </w:r>
    </w:p>
    <w:p>
      <w:pPr>
        <w:pStyle w:val="Normal"/>
        <w:tabs>
          <w:tab w:val="clear" w:pos="567"/>
          <w:tab w:val="left" w:pos="1364" w:leader="none"/>
        </w:tabs>
        <w:ind w:left="64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Žádost o zřízení věcného břemene budoucího uložení nového kabelového vedení vysokého  </w:t>
        <w:br/>
        <w:t xml:space="preserve">    a nízkého napětí  </w:t>
      </w:r>
      <w:r>
        <w:rPr>
          <w:rFonts w:cs="Arial" w:ascii="Arial" w:hAnsi="Arial"/>
          <w:i/>
          <w:iCs/>
          <w:sz w:val="20"/>
          <w:szCs w:val="20"/>
        </w:rPr>
        <w:t>(staženo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výkupu pozemku p. č. 237/17 v katastrálním území Brod u Příbramě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Žádost o odprodej části pozemku p. č. 239/1 o vým. cca 65 m² v katastrálním území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Žádost o odprodej části pozemku p. č. 344/1 o výměře cca 55 m² v k. ú. Žeži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>Žádost o odprodej id. ¾ podílu pozemku p. č. 2234/1 v 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odprodej pozemku p. č. 601 v katastrálním území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o bezúplatný převod pozemku v k. ú. Trhové Dušníky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 o odprodej části pozemku p. č 602/1 v katastrálním území Březové Hor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mý prodej pozemků p. č. 477/1 a p. č. 488/38 v k. ú. Dubno, které jsou ve vlastnictví ČR ÚZSV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známení ČR ÚZSVM o přípravě výběrového řízení na prodej pozemků p. č. 586/1, p. č. 586/2, p. č. 586/4 v k. ú. Příbra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vzetí movitého majetku do majetku města Příbram bezúplatným převodem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hledávky k 31.12.2012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ční zpráva za rok 2012 o výsledcích finančních kontrol a účinnosti vnitřního kontrolního systému města Příbram, Plán kontrolní činnosti na rok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(Q-klub Příbram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 o dotaci (Bruslařský klub Příbram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ící zpráva o průběžném plnění Koncepce prevence kriminality města na léta 2012 - 2015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  <w:tab w:val="left" w:pos="3402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ádost o odkoupení bytu č. 11 v Příbrami VIII, Čechovská 113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ej volného bytu č. 1 v Příbrami III, Milínská čp. 108 o vel. 1+1 obálkovou metodou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edící Okresního soudu v Příbrami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rganizační změna Městské policie Příbram </w:t>
      </w:r>
      <w:r>
        <w:rPr>
          <w:rFonts w:cs="Arial" w:ascii="Arial" w:hAnsi="Arial"/>
          <w:i/>
          <w:iCs/>
          <w:sz w:val="20"/>
          <w:szCs w:val="20"/>
        </w:rPr>
        <w:t>(staženo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ádosti o poskytnutí bezúplatné půjčky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ůzné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  <w:tab w:val="left" w:pos="709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kuse, interpelace, závěr  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47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upravený program dnešního jedn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  <w:r>
        <w:rPr>
          <w:rFonts w:cs="Arial" w:ascii="Arial" w:hAnsi="Arial"/>
          <w:sz w:val="20"/>
        </w:rPr>
        <w:tab/>
        <w:t>hl. pro  22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2) </w:t>
      </w:r>
      <w:r>
        <w:rPr>
          <w:rFonts w:cs="Arial" w:ascii="Arial" w:hAnsi="Arial"/>
          <w:b/>
          <w:bCs/>
          <w:sz w:val="20"/>
          <w:szCs w:val="20"/>
        </w:rPr>
        <w:t xml:space="preserve">a) Žádost o souhlas města s umístěním nového energetického zařízení kabelového vedení  </w:t>
        <w:br/>
        <w:t xml:space="preserve">         vysokého a nízkého napětí a stavby trafostanice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 xml:space="preserve">b) Žádost o odprodej části pozemku p. č. 74/27 o vým. cca 6 m² v k. ú. Příbram </w:t>
        <w:br/>
        <w:t xml:space="preserve">    c) Žádost o zřízení věcného břemene budoucího uložení nového kabelového vedení   </w:t>
        <w:br/>
        <w:t xml:space="preserve">        vysokého a nízkého napět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aženo z programu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3) </w:t>
      </w:r>
      <w:r>
        <w:rPr>
          <w:rFonts w:cs="Arial" w:ascii="Arial" w:hAnsi="Arial"/>
          <w:b/>
          <w:bCs/>
          <w:color w:val="000000"/>
          <w:sz w:val="20"/>
          <w:szCs w:val="20"/>
        </w:rPr>
        <w:t>Nabídka výkupu pozemku p. č. 237/17 v katastrálním území Brod u Příbram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Pik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48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n e s c h v a l u j 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výkup pozemku p. č. 237/17 v katastrálním území Brod u Příbramě, od  AKTIVA REAL, s.r.o.,   </w:t>
        <w:br/>
        <w:t xml:space="preserve">   Sokolská 544/36, 772 00 Olomouc, IČ 26825473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 21 proti 0 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vrh byl přijat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4) </w:t>
      </w:r>
      <w:r>
        <w:rPr>
          <w:rFonts w:cs="Arial" w:ascii="Arial" w:hAnsi="Arial"/>
          <w:b/>
          <w:bCs/>
          <w:sz w:val="20"/>
          <w:szCs w:val="20"/>
        </w:rPr>
        <w:t>Žádost o odprodej části pozemku p. č. 239/1 o vým. cca 65 m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Kareš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části pozemku p. č. 239/1 o vým. cca 65 m² v katastrálním území Příbram,za cenu </w:t>
        <w:br/>
        <w:t xml:space="preserve">          450,- Kč/m²,  do SJM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bytem</w:t>
      </w:r>
      <w:r>
        <w:rPr>
          <w:rFonts w:cs="Arial" w:ascii="Arial" w:hAnsi="Arial"/>
          <w:color w:val="7F7F7F"/>
          <w:sz w:val="20"/>
          <w:highlight w:val="darkGray"/>
        </w:rPr>
        <w:t xml:space="preserve"> ………………………</w:t>
      </w:r>
      <w:r>
        <w:rPr>
          <w:rFonts w:cs="Arial" w:ascii="Arial" w:hAnsi="Arial"/>
          <w:color w:val="7F7F7F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s tím, že </w:t>
        <w:br/>
        <w:t xml:space="preserve">          kupující bere na vědomí, že přes pozemek vede vodovodní řad a </w:t>
        <w:br/>
        <w:t xml:space="preserve">          kanalizace ve vlastnictví města a v případě prodeje bude zřízeno věcné břeme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5 proti 11 zdrž. 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Pikr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49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n e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části pozemku p. č. 239/1 o vým. cca 65 m² v katastrálním území Příbram do SJM </w:t>
        <w:br/>
        <w:t xml:space="preserve">          manželům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 proti 0   zdrž. 3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0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5) </w:t>
      </w:r>
      <w:r>
        <w:rPr>
          <w:rFonts w:cs="Arial" w:ascii="Arial" w:hAnsi="Arial"/>
          <w:b/>
          <w:bCs/>
          <w:sz w:val="20"/>
          <w:szCs w:val="20"/>
        </w:rPr>
        <w:t>Žádost o odprodej části pozemku p. č. 344/1 o výměře cca 55 m² v k. ú. Žež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lasováno o vystoupení p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50/2013/ZM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žádost p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 o vystoupení k projednávanému bod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proti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51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ZM     n e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dprodej části pozemku p. č. 344/1 o výměře cca 55 m² v k. ú. Žežice, do SJM manželům </w:t>
        <w:br/>
        <w:t xml:space="preserve">         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8  proti  0  zdrž. 1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5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dostavila J. Dědečková, počet členů ZM 23.</w:t>
      </w:r>
    </w:p>
    <w:p>
      <w:pPr>
        <w:pStyle w:val="Normal"/>
        <w:rPr/>
      </w:pPr>
      <w:r>
        <w:rPr>
          <w:rFonts w:cs="Arial" w:ascii="Arial" w:hAnsi="Arial"/>
          <w:sz w:val="20"/>
        </w:rPr>
        <w:t>Zasedání opustil Ing. Kučera, počet členů ZM 22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6)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i o odprodej id. ¾ podílu pozemku p. č. 2234/1 v k. 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UDr. Šedivéh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52/2013/ZM</w:t>
        <w:br/>
        <w:t xml:space="preserve">ZM     s c h v a l u j e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odprodej id. ¾ podílu pozemku p. č. 2234/1 v k. ú. Příbram za cenu 1.400,- Kč/m², do SJM </w:t>
        <w:br/>
        <w:t xml:space="preserve">         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2 proti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7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 o odprodej pozemku p. č. 601 v katastrálním území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53/2013/Z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odprodej oplocené části pozemku p. č. 601 o výměře cca 251 m² (výměra bude upřesněna po </w:t>
        <w:br/>
        <w:t xml:space="preserve">          zaměření) v katastrálním území Příbram panu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</w:t>
        <w:br/>
        <w:t xml:space="preserve">          za cenu 1.400,- Kč/m²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a zasedání se vrátil Ing. Kučera, počet členů ZM 23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8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Žádost o bezúplatný převod pozemků v k. ú. Trhové Dušníky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54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bezúplatný převod pozemků p. č. 143, p. č. 144/12, p. č. 144/13, p. č. 144/14, p. č. 144/15, p. č. </w:t>
        <w:br/>
        <w:t xml:space="preserve">          144/16, p. č. 144/17, p. č . 144/18, p. č. 144/19, p. č. 144/20, p. č. 144/21, p. č. 144/22, p. č. </w:t>
        <w:br/>
        <w:t xml:space="preserve">          466/6, p. č. 535/6 v katastrálním území Trhové Dušníky do vlastnictví Středočeského kraje, se </w:t>
        <w:br/>
        <w:t xml:space="preserve">          sídlem Zborovská 81/11, 150 21 Praha 5, IČ 70891095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26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23  proti 0  zdrž. 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9)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 o odprodej části pozemku p. č. 602/1 v katastrálním území Březové Hor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55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n e s 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odprodej části pozemku p. č. 602/1 o výměře cca 20 m² v katastrálním území Březové Hory </w:t>
        <w:br/>
        <w:t xml:space="preserve">          manželů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 0 zdrž.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) Přímý prodej pozemků p. č. 477/1 a p. č. 488/38 v k. ú. Dubno, které jsou ve vlastnictví ČR ÚZSV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56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výkup pozemků p. č. 477/1 a p. č. 488/38 v k. ú. Dubno, které jsou ve vlastnictví ČR ÚZSVM, </w:t>
        <w:br/>
        <w:t xml:space="preserve">          se sídlem Rašínovo nábřeží 390/42, 128 00 Praha 2, IČ 69797111, formou přímého prodeje v </w:t>
        <w:br/>
        <w:t xml:space="preserve">          rámci privatizace Technických služeb Příbram, za celkovou cenu 254.250,- Kč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2  proti 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1) </w:t>
      </w:r>
      <w:r>
        <w:rPr>
          <w:rFonts w:cs="Arial" w:ascii="Arial" w:hAnsi="Arial"/>
          <w:b/>
          <w:bCs/>
          <w:color w:val="000000"/>
          <w:sz w:val="20"/>
          <w:szCs w:val="20"/>
        </w:rPr>
        <w:t>Oznámení ČR ÚZSVM o přípravě výběrového řízení na prodej pozemků p. č. 586/1, p. č. 586/2, p. č. 586/4 v k. ú.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výkup pozemků p. č. 586/1, p. č. 586/2, p. č. 586/4 v katastrálním území Příbram od ČR </w:t>
        <w:br/>
        <w:t xml:space="preserve">          ÚZSVM, Praha, Rašínovo nábřeží 390/42, 128 00 Praha 2, IČ 69797111, za kupní cenu </w:t>
        <w:br/>
        <w:t xml:space="preserve">          548.100,- Kč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2  proti 1  zdrž.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edání opustil S. Chrastina, Mgr. Švenda, počet členů ZM 2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 xml:space="preserve">12) </w:t>
      </w:r>
      <w:r>
        <w:rPr>
          <w:rFonts w:cs="Arial" w:ascii="Arial" w:hAnsi="Arial"/>
          <w:b/>
          <w:bCs/>
          <w:color w:val="000000"/>
          <w:sz w:val="20"/>
          <w:szCs w:val="18"/>
        </w:rPr>
        <w:t>Převzetí movitého majetku do majetku města Příbram bezúplatným převod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57/2013/ZM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bezúplatný převod movitého majetku v celkové hodnotě 694.658,42 Kč od převodce – </w:t>
        <w:br/>
        <w:t xml:space="preserve">          Ministerstvo vnitra na nabyvatele – město Příbram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 proti 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edání opustil J. Řehka, počet členů ZM 2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vrátil Mgr. Švenda, počet členů ZM 2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bCs/>
          <w:sz w:val="20"/>
        </w:rPr>
        <w:t xml:space="preserve">13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hledávky města Příbram ke dni 31.12.20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58/2012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 b e r e  n a  v ě d o m í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souhrn pohledávek města Příbram ke dni 31.12.2012, a to:</w:t>
      </w:r>
    </w:p>
    <w:p>
      <w:pPr>
        <w:pStyle w:val="Footer"/>
        <w:tabs>
          <w:tab w:val="clear" w:pos="4536"/>
          <w:tab w:val="clear" w:pos="9072"/>
          <w:tab w:val="left" w:pos="2835" w:leader="none"/>
          <w:tab w:val="left" w:pos="4253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ohledávky                         37.182.618,50 Kč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říslušenství k dluhu          81.587.262,30 Kč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4253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depsané pohledávky      100.369.188,56 Kč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4) Roční zpráva o výsledcích finančních kontrol a účinnosti vnitřního systému města Příbram za rok 2012, Plán kontrolní činnosti na rok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VDr. Řihá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č. 559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vyhlášení 15 minutové přestávk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zdrž. 0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ec přestávky, počet členů ZM 21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60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b e r e  n a  v ě d o m í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ředloženou zprávu o výsledcích finančních kontrol za rok 2012 včetně plánu kontrolní činnosti </w:t>
        <w:br/>
        <w:t xml:space="preserve">          na rok 2013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 0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5) </w:t>
      </w:r>
      <w:r>
        <w:rPr>
          <w:rFonts w:cs="Arial" w:ascii="Arial" w:hAnsi="Arial"/>
          <w:b/>
          <w:bCs/>
          <w:sz w:val="20"/>
          <w:szCs w:val="20"/>
        </w:rPr>
        <w:t>Žádost o dotaci (Q-klub Příbra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61/2013/ZM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ZM     </w:t>
      </w:r>
      <w:r>
        <w:rPr>
          <w:rFonts w:cs="Arial" w:ascii="Arial" w:hAnsi="Arial"/>
          <w:sz w:val="20"/>
          <w:szCs w:val="20"/>
        </w:rPr>
        <w:t xml:space="preserve">n e s c h v 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skytnutí dotace pro AMAVET Q-klub Příbram, Březnická 135, Příbram, IČ 42726433 na </w:t>
        <w:br/>
        <w:t xml:space="preserve">          činnost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13  proti 0  zdrž. 7         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6) </w:t>
      </w:r>
      <w:r>
        <w:rPr>
          <w:rFonts w:cs="Arial" w:ascii="Arial" w:hAnsi="Arial"/>
          <w:b/>
          <w:bCs/>
          <w:sz w:val="20"/>
          <w:szCs w:val="20"/>
        </w:rPr>
        <w:t>Žádost o dotaci (Bruslařský klub Příbram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62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s c h v a l u j e</w:t>
      </w:r>
      <w:r>
        <w:rPr>
          <w:rFonts w:cs="Arial" w:ascii="Arial" w:hAnsi="Arial"/>
          <w:sz w:val="20"/>
          <w:szCs w:val="20"/>
        </w:rPr>
        <w:br/>
        <w:t xml:space="preserve">          poskytnutí dotace ve výši 30.000,- Kč pro Bruslařský klub Příbram, IČ 47071371, na organizaci </w:t>
        <w:br/>
        <w:t xml:space="preserve">          Mistrovství České republiky v krasobruslení a synchronizovaném bruslení, konaného ve dnech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1. -3. února 2013, a to z kap. 777, z prvku 1931 – dotace sportovní poskytnuté z rezervy </w:t>
        <w:br/>
        <w:t xml:space="preserve">          starosty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 18 proti 0  zdrž.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17) </w:t>
      </w:r>
      <w:r>
        <w:rPr>
          <w:rFonts w:cs="Arial" w:ascii="Arial" w:hAnsi="Arial"/>
          <w:b/>
          <w:bCs/>
          <w:sz w:val="20"/>
          <w:szCs w:val="20"/>
        </w:rPr>
        <w:t>Hodnotící zpráva o průběžném plnění Koncepce prevence kriminality města na léta 2012 - 20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63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hodnotící zprávu o průběžném plnění Koncepce prevence kriminality města na léta 2012 – 2015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 0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asedání se vrátil J. Řehka, počet členů ZM 22.</w:t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8) Žádost o odkoupení bytu č. 11 v Příbram VIII, Čechovská 113 p.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. Dzamkov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64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n e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řevod bytu č. 11 v Příbrami VIII, Čechovská 113 paní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 do osobního </w:t>
        <w:br/>
        <w:t xml:space="preserve">          vlastnictví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) Prodej volného bytu č. 1 v Příbrami III, ul. Milínská č. p. 108 o vel. 1+1 obálkovou metodo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65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  <w:tab w:val="left" w:pos="2475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prodej volného bytu o vel. 1+1 v Příbrami III, ul. Milínská 108, č. b. 1 pro p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trvale bytem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, za cenu 453.111,- Kč s platbou </w:t>
        <w:br/>
        <w:t xml:space="preserve">         převodem, do 1 měsíce po obdržení oznámení o usnesení ZM.</w:t>
      </w:r>
    </w:p>
    <w:p>
      <w:pPr>
        <w:pStyle w:val="Normal"/>
        <w:tabs>
          <w:tab w:val="left" w:pos="567" w:leader="none"/>
          <w:tab w:val="left" w:pos="2475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 proti 0  zdrž.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) Přísedící Okresního soudu v Příbram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n. č. 566/2013/ZM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>ZM     I. n a v r h u j e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kandidáty do funkce přísedících Okresního soudu v Příbrami pro funkční období 2013 – 2017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) pí Danielu Čápovou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2) p. Jaroslava Tvrdíka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3) p. Martina Lukeše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4) MUDr. Marii Valáškovou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5) pí Věru Kroftovou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6) p. Valdemara Broží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I. v o l í 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přísedící Okresního soudu v Příbrami pro funkční období 2013 – 2017: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) PhDr. Josefa Brodníčka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2) p. Jiřího Coufarka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3) pí Hanu Doubk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4) pí Věru Dvořák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5) pí Ivanku Habr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6) Ing. Zuzanu Kolář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7) pí Naděždu Kraťk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8) PhDr. Danuši Kynčl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9) JUDr. Josefa Lukse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0) p. Libora Petráška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1) p. Jiřího Skál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2) pí Zdeňku Ším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3) RNDr. Helenu Vais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4) p. Jaroslava Vondrů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5) p. Jaroslava Voseckého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6) pí Libuši Zrostlík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7) pí Jiřinu Kaiserovou</w:t>
      </w:r>
    </w:p>
    <w:p>
      <w:pPr>
        <w:pStyle w:val="Prosttext1"/>
        <w:tabs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Times New Roman" w:cs="Arial" w:ascii="Arial" w:hAnsi="Arial"/>
          <w:sz w:val="20"/>
          <w:szCs w:val="20"/>
        </w:rPr>
        <w:t>18) Ing. Libuši Shrbenou</w:t>
      </w:r>
    </w:p>
    <w:p>
      <w:pPr>
        <w:pStyle w:val="Prosttext1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22  proti 0 zdrž. 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21) </w:t>
      </w:r>
      <w:r>
        <w:rPr>
          <w:rFonts w:cs="Arial" w:ascii="Arial" w:hAnsi="Arial"/>
          <w:b/>
          <w:bCs/>
          <w:color w:val="000000"/>
          <w:sz w:val="20"/>
          <w:szCs w:val="20"/>
        </w:rPr>
        <w:t>Organizační změna Městské policie Příb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taženo z programu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2) Žádosti o poskytnutí bezúročné půjč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567/2013/ZM</w:t>
      </w:r>
    </w:p>
    <w:p>
      <w:pPr>
        <w:pStyle w:val="Normal"/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oskytnutí bezúročné půjčky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1) občanskému sdružení Cykloklub Příbram, o. s., Bratří Čapků 329, 261 01 Příbram VII, IČ </w:t>
        <w:br/>
        <w:t xml:space="preserve">             48954021, ve výši 400.000,- Kč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2) akciové společnosti 1.FK Příbram, a.s., Legionářů 400, 261 01 Příbram VII, IČ 28410491 ve </w:t>
        <w:br/>
        <w:t xml:space="preserve">              výši 3.000.000,- Kč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9 proti 2 zdrž.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3) Různ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Bartoně.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>Usn. 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zařazení dalšího bodu do programu, a to ,,Návrh Obecně závazné vyhlášky č. …./2013, kterou </w:t>
        <w:br/>
        <w:t xml:space="preserve">         se mění a doplňuje Obecně závazná vyhláška č. 2/2008 ze dne 15.12.2008, o tvorbě a použití </w:t>
        <w:br/>
        <w:t xml:space="preserve">         účelových prostředků Fondu oprav a modernizace bytového fondu na území města Příbram“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5  proti 1  zdrž. 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Bartoně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zařazení dalšího bodu do programu, a to ,,Návrh na vyhlášení 2. výběrového řízení na </w:t>
        <w:br/>
        <w:t xml:space="preserve">          poskytování půjček z fondu FOM (Fondu oprav a modernizace bydlení na území města </w:t>
        <w:br/>
        <w:t xml:space="preserve">          Příbram) v roce 2013“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5 proti 2 zdrž. 1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4) Diskuse, interpelace, závěr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ápis ověřili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rigita Růžičko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g. Petr Kare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g. Pavel Pikrt, starost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la:  Lucie Šantavá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>Dne: 25.04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ěřeno: 22.5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věšeno: 22.5.2013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Město Příbram - ZM – 22.04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24"/>
        </w:tabs>
        <w:ind w:left="624" w:hanging="62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7"/>
        </w:tabs>
        <w:ind w:left="1087" w:hanging="907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191"/>
        </w:tabs>
        <w:ind w:left="1191" w:hanging="1191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985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Arial" w:hAnsi="Arial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Times New Roman"/>
      <w:i w:val="false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2z3">
    <w:name w:val="WW8Num2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WW8Num14z1">
    <w:name w:val="WW8Num14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14z2">
    <w:name w:val="WW8Num14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14z3">
    <w:name w:val="WW8Num14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Nadpis1Char">
    <w:name w:val="Nadpis 1 Char"/>
    <w:basedOn w:val="Standardnpsmoodstavce1"/>
    <w:qFormat/>
    <w:rPr>
      <w:b/>
      <w:bCs/>
      <w:i/>
      <w:iCs/>
      <w:sz w:val="24"/>
      <w:szCs w:val="24"/>
    </w:rPr>
  </w:style>
  <w:style w:type="character" w:styleId="ProsttextChar">
    <w:name w:val="Prostý text Char"/>
    <w:basedOn w:val="Standardnpsmoodstavce1"/>
    <w:qFormat/>
    <w:rPr>
      <w:rFonts w:ascii="Consolas" w:hAnsi="Consolas" w:eastAsia="Calibri" w:cs="Consolas"/>
      <w:sz w:val="21"/>
      <w:szCs w:val="21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autoSpaceDE w:val="false"/>
    </w:pPr>
    <w:rPr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00" w:right="0" w:hanging="0"/>
    </w:pPr>
    <w:rPr/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autoSpaceDE w:val="false"/>
      <w:ind w:left="108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autoSpaceDE w:val="false"/>
      <w:ind w:left="720" w:right="0" w:hanging="0"/>
      <w:jc w:val="both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45:00Z</dcterms:created>
  <dc:creator>Fialova</dc:creator>
  <dc:description/>
  <cp:keywords/>
  <dc:language>en-US</dc:language>
  <cp:lastModifiedBy>santava</cp:lastModifiedBy>
  <cp:lastPrinted>2013-04-29T16:31:00Z</cp:lastPrinted>
  <dcterms:modified xsi:type="dcterms:W3CDTF">2013-05-23T07:03:00Z</dcterms:modified>
  <cp:revision>25</cp:revision>
  <dc:subject/>
  <dc:title>ZM170907</dc:title>
</cp:coreProperties>
</file>