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íloha č.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Zpráva o vývoji hospodaření</w:t>
      </w:r>
    </w:p>
    <w:p>
      <w:pPr>
        <w:pStyle w:val="Heading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a čerpání rozpočtu města Příbram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a organizace Městské lesy Příbram, s.r.o.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za rok 2010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52"/>
          <w:u w:val="single"/>
        </w:rPr>
      </w:pPr>
      <w:r>
        <w:rPr>
          <w:rFonts w:cs="Arial" w:ascii="Arial" w:hAnsi="Arial"/>
          <w:b/>
          <w:sz w:val="28"/>
          <w:szCs w:val="5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:                                                                                                                        </w:t>
        <w:tab/>
        <w:tab/>
        <w:t xml:space="preserve">Strana: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vod - </w:t>
      </w:r>
      <w:r>
        <w:rPr>
          <w:rFonts w:cs="Arial" w:ascii="Arial" w:hAnsi="Arial"/>
          <w:sz w:val="20"/>
          <w:szCs w:val="20"/>
        </w:rPr>
        <w:t>Zpráva o vývoji hospodaření města Příbram a jím zřízených organizací a plnění rozpočtu za rok 2010</w:t>
      </w:r>
      <w:r>
        <w:rPr>
          <w:rFonts w:cs="Arial" w:ascii="Arial" w:hAnsi="Arial"/>
          <w:sz w:val="22"/>
          <w:szCs w:val="22"/>
        </w:rPr>
        <w:tab/>
        <w:t xml:space="preserve">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09 - Městské lesy Příbram, s.r.o.                                                        </w:t>
        <w:tab/>
        <w:tab/>
        <w:tab/>
        <w:tab/>
        <w:t xml:space="preserve">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10 - Odbor správy silnic                                                                        </w:t>
        <w:tab/>
        <w:tab/>
        <w:tab/>
        <w:tab/>
        <w:t xml:space="preserve">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11 - Dopravní úřad                                                                                 </w:t>
        <w:tab/>
        <w:tab/>
        <w:tab/>
        <w:tab/>
        <w:t xml:space="preserve">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14 - Odbor školství                                                                                </w:t>
        <w:tab/>
        <w:tab/>
        <w:tab/>
        <w:tab/>
        <w:t xml:space="preserve">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right" w:pos="90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. 715 -  Zdravotnictví</w:t>
        <w:tab/>
        <w:tab/>
        <w:tab/>
        <w:tab/>
        <w:t xml:space="preserve">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16 - Odbor kultury, sportu a informačních služeb                             </w:t>
        <w:tab/>
        <w:tab/>
        <w:tab/>
        <w:tab/>
        <w:t xml:space="preserve">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17 - Městská policie Příbram                                                                    </w:t>
        <w:tab/>
        <w:tab/>
        <w:tab/>
        <w:tab/>
        <w:t>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18 - Odbor ochrany a obrany                                                             </w:t>
        <w:tab/>
        <w:tab/>
        <w:tab/>
        <w:tab/>
        <w:t>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19 - Odbor organizační a vnitřních věcí                                            </w:t>
        <w:tab/>
        <w:tab/>
        <w:tab/>
        <w:tab/>
        <w:t>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21 - Odbor informačních technologií                                                        </w:t>
        <w:tab/>
        <w:tab/>
        <w:tab/>
        <w:tab/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22 - Obecní živnostenský úřad                                                                  </w:t>
        <w:tab/>
        <w:tab/>
        <w:tab/>
        <w:tab/>
        <w:t>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23 - Odbor životního prostředí                                                                  </w:t>
        <w:tab/>
        <w:tab/>
        <w:tab/>
        <w:tab/>
        <w:t>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28 - Odbor sociálních věcí </w:t>
        <w:tab/>
        <w:tab/>
        <w:tab/>
        <w:tab/>
        <w:t>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34 - Odbor právní                                                                                      </w:t>
        <w:tab/>
        <w:tab/>
        <w:tab/>
        <w:tab/>
        <w:t>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35 - Odbor koncepce a rozvoje města                                                  </w:t>
        <w:tab/>
        <w:tab/>
        <w:tab/>
        <w:tab/>
        <w:t>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36 - Stavební úřad                                                                        </w:t>
        <w:tab/>
        <w:tab/>
        <w:tab/>
        <w:tab/>
        <w:t>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39 - Technické služby města Příbram                                       </w:t>
        <w:tab/>
        <w:tab/>
        <w:tab/>
        <w:tab/>
        <w:t>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40 - Odbor investiční výstavby                                            </w:t>
        <w:tab/>
        <w:tab/>
        <w:tab/>
        <w:tab/>
        <w:t>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41 - Odbor ekonomický                                                                     </w:t>
        <w:tab/>
        <w:tab/>
        <w:tab/>
        <w:tab/>
        <w:t>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. 749 - Městská realitní kancelář                                                          </w:t>
        <w:tab/>
        <w:tab/>
        <w:tab/>
        <w:tab/>
        <w:t>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. 750 - Samostatné oddělení dotací</w:t>
        <w:tab/>
        <w:tab/>
        <w:tab/>
        <w:tab/>
        <w:t>23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kreační středisko na Šumavě – chata Granit </w:t>
        <w:tab/>
        <w:tab/>
        <w:tab/>
        <w:tab/>
        <w:tab/>
        <w:tab/>
        <w:tab/>
        <w:tab/>
        <w:t>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ky hospodaření - příjmy                                                                    </w:t>
        <w:tab/>
        <w:tab/>
        <w:tab/>
        <w:tab/>
        <w:t>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7655" w:leader="none"/>
          <w:tab w:val="lef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ky hospodaření - výdaje                                                                   </w:t>
        <w:tab/>
        <w:t xml:space="preserve">          </w:t>
        <w:tab/>
        <w:tab/>
        <w:tab/>
        <w:tab/>
        <w:t>27</w:t>
      </w:r>
    </w:p>
    <w:p>
      <w:pPr>
        <w:pStyle w:val="Heading"/>
        <w:jc w:val="left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práva o vývoji hospodaření města Příbram a jím zřízených organizací a plnění rozpočtu za rok 201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Rozpočet města Příbram na rok 2010 byl schválen Zastupitelstvem města Příbram dne  22. 02. 2010 usnesením č.1413/2010/ZM. Příjmy byly rozpočtovány ve výši 715.394.013,--Kč, výdaje ve výši 701.540.509,--Kč a financování ve výši 13.853.504,--Kč. </w:t>
      </w:r>
    </w:p>
    <w:p>
      <w:pPr>
        <w:pStyle w:val="Zkladntext3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Zkladntext3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ásledující tabulka ukazuje změny schváleného rozpočtu města na rok 2010, které byly provedeny rozpočtovými opatřeními schválenými v roce </w:t>
      </w:r>
      <w:r>
        <w:rPr/>
        <w:t xml:space="preserve">2010: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2"/>
        <w:gridCol w:w="2285"/>
        <w:gridCol w:w="373"/>
        <w:gridCol w:w="462"/>
        <w:gridCol w:w="1152"/>
        <w:gridCol w:w="236"/>
        <w:gridCol w:w="6"/>
        <w:gridCol w:w="285"/>
      </w:tblGrid>
      <w:tr>
        <w:trPr>
          <w:trHeight w:val="80" w:hRule="atLeast"/>
        </w:trPr>
        <w:tc>
          <w:tcPr>
            <w:tcW w:w="5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jmy - dotac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Účelový znak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v Kč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66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istná plnění za minulá období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635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daňové příjmy - celke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 635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ň z příjmů za obec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402 8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ňové příjmy - celke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5 402 8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"Zajištění regionálních funkcí knihoven ve Středočeském kraji"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03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4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na dávky pomoci v hmotné nouzi a dávky na sociální péč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ávky pomoci v hmotné nouzi,dávky zdravotně postižených občanům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0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na výplatu příspěvku na péč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spěvek na péči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18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na realizaci energetických úspor v objektu ZŠ Příbram VII,28. října 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ční dotace  - ZŠ 28. října - FS EU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83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7 652,08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ční dotace - ZŠ 28. října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77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 391,3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ace na realizaci energetických úspor v objektu ZŠ Příbram VII,28. října 1 - celke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541 043,38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- prevence kriminalit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ční dotace  - Osvětlení tří rizikových míst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87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ční dotace - Rozšíření MKDS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ace - prevence kriminality -  celke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PRM Bratří Čapků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ční dotace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51 093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3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49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RM Bratří Čapků -  celke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564 342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 Jana Drdy 494, Příbram VI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vestiční dotace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77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2,65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ční dotace - FS EU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4 365,05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6,4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- FS EU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578,8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PS Jana Drdy 494, Příbram VII - celke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55 822,9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ylový dům města Příbra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1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EHP Norsk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0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176,51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EHP Norsko - investic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1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67 035,66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SK Fond životního prostředí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 6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na integraci cizinců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4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na činnost odborného lesního hospodář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8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 492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pro potřeby SD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4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234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z Fondu sportu a volného času Středočeského kraj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749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z Ministerstva kultury  - Kino Mír Příbra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6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z humanitárního fondu SK Azylový dů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9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8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ční dotace Cyklostezka Horní Obor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ční dotace MK na "Veřejné informační služby knihoven - VISK 3"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4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nizace dopravního terminálu AN Příbram E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0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 997 369,39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nizace dopravního terminálu AN Příbram S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0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0 356,12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"Dotisk propagačních materiálů cestovního ruchu"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332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einvestiční dotace - Grant mezinárodního Vysegradskeho fondu na sportovní olympiádu partnerských měst 2010 v Příbram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697,23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EU peníze školá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23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3 328,89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EU peníze školám 15%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23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 234,51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S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6 2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SR - UZ 982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1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566 552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na další vzdělávání pedagogických pracovníků ZŠ a MŠ zřizovaných městem Příbram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3 209,66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 868,65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5 255,65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32 333,96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na pojistné pro osoby vykonávající veřejnou služb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2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9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na sčítání lidu, domů a bytů v roce 20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0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934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na vzdělávání pedagogických pracovníků ZŠ a MŠ zřizovaných městem Příbra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 331,12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investiční dotace na výkon agendy státní správy v oblasti sociálních služeb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1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 2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einvestiční dotace na výsadbu melioračních a zpevňujících dřevi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4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2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od krajů - záchytná stanic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0" w:first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od obcí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 952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71 054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98 994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investiční dotace z Fondu hejtmana SK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9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estiční dotace z MK Č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52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investiční dotace z MK Č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53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einvestiční účelová dotace Knihovna 21.století "Měsíc pro duši"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7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ence kriminality - neinvestiční dotac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ředpoklad - investiční dotace ČOV, AN, ZŠ 28. října, ZŠ Školní, Z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1 500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říspěvek z Fondu kultury Středočeského kraj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0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 498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edočeský taneční pohá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lby do Poslanecké sněmovny Parlamentu ČR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71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794,1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by do zastupitelstva obc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87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 688,2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 - FS - E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271 215,4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e celke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 135 613,37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br w:type="textWrapping" w:clear="all"/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eastAsia="Arial"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 xml:space="preserve">Po výše uvedených rozpočtových změnách činil upravený rozpočet příjmů částku 764.241.461,37 Kč, upravený rozpočet výdajů částku  750.357.957,37 Kč a financování bylo ve výši </w:t>
      </w:r>
      <w:r>
        <w:rPr>
          <w:rFonts w:cs="Arial" w:ascii="Arial" w:hAnsi="Arial"/>
          <w:b w:val="false"/>
          <w:sz w:val="20"/>
        </w:rPr>
        <w:t>13.853.504,-- Kč</w:t>
      </w:r>
      <w:r>
        <w:rPr>
          <w:rFonts w:cs="Arial" w:ascii="Arial" w:hAnsi="Arial"/>
          <w:b w:val="false"/>
          <w:bCs/>
          <w:sz w:val="20"/>
        </w:rPr>
        <w:t>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Zkladntext3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Celkové příjmy města Příbram dosažené  za  rok 2010 ve výši  </w:t>
      </w:r>
      <w:r>
        <w:rPr>
          <w:rFonts w:cs="Arial" w:ascii="Arial" w:hAnsi="Arial"/>
          <w:bCs/>
          <w:sz w:val="20"/>
        </w:rPr>
        <w:t>775.290.116,--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Kč představují plnění na 101,45 % upraveného rozpočtu příjmů na rok 2010.</w:t>
      </w:r>
    </w:p>
    <w:p>
      <w:pPr>
        <w:pStyle w:val="Zkladntext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Celkové výdaje města Příbram za rok 2010 ve výši </w:t>
      </w:r>
      <w:r>
        <w:rPr>
          <w:rFonts w:cs="Arial" w:ascii="Arial" w:hAnsi="Arial"/>
          <w:bCs/>
          <w:sz w:val="20"/>
        </w:rPr>
        <w:t>656.362.418,64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Kč představují čerpání na 87,47 % upraveného rozpočtu výdajů na rok 2010.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pitola 709 - Městské lesy Příbram, s.r.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701"/>
        <w:gridCol w:w="1560"/>
        <w:gridCol w:w="141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Příj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nění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jemné dle smlou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pitola 710 – Odbor správy silnic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  <w:u w:val="single"/>
        </w:rPr>
        <w:t>Příjmy</w:t>
      </w:r>
      <w:r>
        <w:rPr>
          <w:rFonts w:cs="Arial" w:ascii="Arial" w:hAnsi="Arial"/>
          <w:b w:val="false"/>
          <w:sz w:val="20"/>
        </w:rPr>
        <w:t xml:space="preserve"> rozpočtovány nebyl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701"/>
        <w:gridCol w:w="1560"/>
        <w:gridCol w:w="141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>
          <w:trHeight w:val="22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e MHD, nákup služeb - nová MH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3.090.5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694.5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51.54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oz světelných signalizačních zaříz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5.004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4.404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0.23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ržba, opravy a výstavba  komunikací, sadové úpravy okružních křižova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4.428.7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4.177.98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2.93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0</w:t>
            </w:r>
          </w:p>
        </w:tc>
      </w:tr>
      <w:tr>
        <w:trPr>
          <w:trHeight w:val="26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 zařízení SSZ - splát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52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.862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5.73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8</w:t>
            </w:r>
          </w:p>
        </w:tc>
      </w:tr>
      <w:tr>
        <w:trPr>
          <w:trHeight w:val="34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avba komunikací, projektová dokumentace, realizace,stud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65.5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3.014.1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0.61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5</w:t>
            </w:r>
          </w:p>
        </w:tc>
      </w:tr>
      <w:tr>
        <w:trPr>
          <w:trHeight w:val="16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RM ,Cyklostezka Horní Ob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5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1.676.4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57.59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78.440.7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89.828.98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.098.64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,47</w:t>
            </w:r>
          </w:p>
        </w:tc>
      </w:tr>
    </w:tbl>
    <w:p>
      <w:pPr>
        <w:pStyle w:val="Zkladn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Zkladntext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Cs/>
          <w:sz w:val="20"/>
        </w:rPr>
        <w:t xml:space="preserve">V průběhu roku 2010 došlo ke změnám schváleného rozpočtu výdajů nejen v rámci vlastní </w:t>
      </w:r>
      <w:r>
        <w:rPr>
          <w:rFonts w:cs="Arial" w:ascii="Arial" w:hAnsi="Arial"/>
          <w:sz w:val="20"/>
        </w:rPr>
        <w:t xml:space="preserve">kapitoly </w:t>
      </w:r>
      <w:r>
        <w:rPr>
          <w:rFonts w:cs="Arial" w:ascii="Arial" w:hAnsi="Arial"/>
          <w:bCs/>
          <w:sz w:val="20"/>
        </w:rPr>
        <w:t xml:space="preserve">710 – odbor správy silnic, ale byly provedeny i </w:t>
      </w:r>
      <w:r>
        <w:rPr>
          <w:rFonts w:cs="Arial" w:ascii="Arial" w:hAnsi="Arial"/>
          <w:sz w:val="20"/>
        </w:rPr>
        <w:t>změny schváleného rozpočtu, které ovlivnily celkový objem výdajů</w:t>
      </w:r>
      <w:r>
        <w:rPr>
          <w:rFonts w:cs="Arial" w:ascii="Arial" w:hAnsi="Arial"/>
          <w:bCs/>
          <w:sz w:val="20"/>
        </w:rPr>
        <w:t>, tzn., že došlo</w:t>
      </w:r>
    </w:p>
    <w:p>
      <w:pPr>
        <w:pStyle w:val="Zkladntext2"/>
        <w:rPr/>
      </w:pPr>
      <w:r>
        <w:rPr>
          <w:rFonts w:cs="Arial" w:ascii="Arial" w:hAnsi="Arial"/>
          <w:sz w:val="20"/>
        </w:rPr>
        <w:t xml:space="preserve">- k </w:t>
      </w:r>
      <w:r>
        <w:rPr>
          <w:rFonts w:cs="Arial" w:ascii="Arial" w:hAnsi="Arial"/>
          <w:b/>
          <w:bCs/>
          <w:sz w:val="20"/>
        </w:rPr>
        <w:t xml:space="preserve">navýšení </w:t>
      </w:r>
      <w:r>
        <w:rPr>
          <w:rFonts w:cs="Arial" w:ascii="Arial" w:hAnsi="Arial"/>
          <w:sz w:val="20"/>
        </w:rPr>
        <w:t>o tyto částk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000,--Kč, </w:t>
      </w:r>
      <w:r>
        <w:rPr>
          <w:rFonts w:cs="Arial" w:ascii="Arial" w:hAnsi="Arial"/>
          <w:sz w:val="20"/>
        </w:rPr>
        <w:t xml:space="preserve">jedná se o posílení </w:t>
      </w:r>
      <w:r>
        <w:rPr>
          <w:rFonts w:cs="Arial" w:ascii="Arial" w:hAnsi="Arial"/>
          <w:sz w:val="20"/>
          <w:szCs w:val="20"/>
        </w:rPr>
        <w:t>na zajištění akce „Slivice 2010“. Zdrojem posílení byla kapitola 741 – OE (rezerva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8.000,--Kč, </w:t>
      </w:r>
      <w:r>
        <w:rPr>
          <w:rFonts w:cs="Arial" w:ascii="Arial" w:hAnsi="Arial"/>
          <w:sz w:val="20"/>
        </w:rPr>
        <w:t xml:space="preserve">jedná se o posílení </w:t>
      </w:r>
      <w:r>
        <w:rPr>
          <w:rFonts w:cs="Arial" w:ascii="Arial" w:hAnsi="Arial"/>
          <w:sz w:val="20"/>
          <w:szCs w:val="20"/>
        </w:rPr>
        <w:t>na zajištění akce „Divadlo patří dětem“. Zdrojem posílení byla kapitola 741 – OE (rezerva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31.680,--Kč, </w:t>
      </w:r>
      <w:r>
        <w:rPr>
          <w:rFonts w:cs="Arial" w:ascii="Arial" w:hAnsi="Arial"/>
          <w:sz w:val="20"/>
        </w:rPr>
        <w:t xml:space="preserve">jedná se o posílení </w:t>
      </w:r>
      <w:r>
        <w:rPr>
          <w:rFonts w:cs="Arial" w:ascii="Arial" w:hAnsi="Arial"/>
          <w:sz w:val="20"/>
          <w:szCs w:val="20"/>
        </w:rPr>
        <w:t>na úhradu nákladů za pronájem mobilních toalet umístěných v období školních prázdnin na školních hřištích. Zdrojem posílení byla kapitola 714 – OŠ (nákup ostatních služeb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1.608.000,--Kč, </w:t>
      </w:r>
      <w:r>
        <w:rPr>
          <w:rFonts w:cs="Arial" w:ascii="Arial" w:hAnsi="Arial"/>
          <w:sz w:val="20"/>
        </w:rPr>
        <w:t xml:space="preserve">jedná se o posílení </w:t>
      </w:r>
      <w:r>
        <w:rPr>
          <w:rFonts w:cs="Arial" w:ascii="Arial" w:hAnsi="Arial"/>
          <w:sz w:val="20"/>
          <w:szCs w:val="20"/>
        </w:rPr>
        <w:t>na zajištění akce „Rekonstrukce komunikace a chodníků v Březnické ulici v Příbrami“. Zdrojem posílení byla kapitola 741 – OE (rezerva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50.000,--Kč, jedná se o posílení na zajištění akcí v celkové hodnotě 1.150.000,--Kč (oprava mostu přes Litavku na silnici III/1189 v hodnotě 315.000,--Kč, úprava vnitrobloku na p.č.1199  v k.ú. Březové Hory asfaltovým povrchem v hodnotě 40.000,--Kč, oprava chodníku v areálu MŠ v ulici Bratří Čapků v hodnotě 140.000,--Kč, a  úhrada  dodatečných úprav v ulici Bratří Čapků v hodnotě 655.000,--Kč). Zdrojem posílení byla kapitola 741 – OE (rezerva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4.970.000,--Kč, </w:t>
      </w:r>
      <w:r>
        <w:rPr>
          <w:rFonts w:cs="Arial" w:ascii="Arial" w:hAnsi="Arial"/>
          <w:sz w:val="20"/>
        </w:rPr>
        <w:t xml:space="preserve">jedná se o posílení </w:t>
      </w:r>
      <w:r>
        <w:rPr>
          <w:rFonts w:cs="Arial" w:ascii="Arial" w:hAnsi="Arial"/>
          <w:sz w:val="20"/>
          <w:szCs w:val="20"/>
        </w:rPr>
        <w:t>na opravy chodníků a MK v Příbrami. Zdrojem posílení byla kapitola 741 – OE (rezerva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8.000,--Kč, </w:t>
      </w:r>
      <w:r>
        <w:rPr>
          <w:rFonts w:cs="Arial" w:ascii="Arial" w:hAnsi="Arial"/>
          <w:sz w:val="20"/>
        </w:rPr>
        <w:t xml:space="preserve">jedná se o posílení </w:t>
      </w:r>
      <w:r>
        <w:rPr>
          <w:rFonts w:cs="Arial" w:ascii="Arial" w:hAnsi="Arial"/>
          <w:sz w:val="20"/>
          <w:szCs w:val="20"/>
        </w:rPr>
        <w:t>na úhradu nákladů za umístění mobilní toalety v areálu školy. Zdrojem posílení byla kapitola 714 – OŠ (nákup ostatních služeb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00.000,--Kč, </w:t>
      </w:r>
      <w:r>
        <w:rPr>
          <w:rFonts w:cs="Arial" w:ascii="Arial" w:hAnsi="Arial"/>
          <w:sz w:val="20"/>
        </w:rPr>
        <w:t xml:space="preserve">jedná se o posílení </w:t>
      </w:r>
      <w:r>
        <w:rPr>
          <w:rFonts w:cs="Arial" w:ascii="Arial" w:hAnsi="Arial"/>
          <w:sz w:val="20"/>
          <w:szCs w:val="20"/>
        </w:rPr>
        <w:t>na akci „Sadové úpravy okružních křižovatek“. Zdrojem posílení byla kapitola 741 – OE (rezerva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.000,--Kč, jedná se o  investiční dotaci (ÚZ 804) ze StČ Kraje na projektovou dokumentaci na akci Cyklostezka Horní Obor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8.600,--Kč, jedná se celkem o 4 splátky dotace (ÚZ 91) ze Středočeského Fondu životního prostředí a zemědělství v rámci Tematického zadání Zkvalitnění životního prostředí – „Sadové úpravy okružních křižovatek v Příbrami – ozelenění, osázení, výsadba dřevin jako protihluková opatření a opatření omezující prašnost a smog ve městě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pitola 711 – Dopravní úřad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  <w:szCs w:val="22"/>
          <w:u w:val="single"/>
        </w:rPr>
      </w:pPr>
      <w:r>
        <w:rPr>
          <w:rFonts w:cs="Arial" w:ascii="Arial" w:hAnsi="Arial"/>
          <w:b w:val="false"/>
          <w:sz w:val="20"/>
          <w:szCs w:val="22"/>
          <w:u w:val="single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0"/>
          <w:u w:val="single"/>
        </w:rPr>
        <w:t>Příjmy</w:t>
      </w:r>
      <w:r>
        <w:rPr>
          <w:rFonts w:cs="Arial" w:ascii="Arial" w:hAnsi="Arial"/>
          <w:b w:val="false"/>
          <w:sz w:val="20"/>
        </w:rPr>
        <w:t xml:space="preserve"> rozpočtovány nebyl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2126"/>
        <w:gridCol w:w="1701"/>
        <w:gridCol w:w="155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ezpečnostní pomůc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hmotný dlouhodobý maje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tahy vozid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vé vybav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ušení a ověřování vozid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lecké posudk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00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2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7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lk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.00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82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2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rostředky kapitoly 711 – dopravní úřad byly čerpány výhradně pro zajištění výkonu svěřených agend v rámci přenesené působnosti, a to ve výši 23.824,55 Kč  (znalecké posudky ve věci zavinění přestupků proti bezpečnosti a plynulosti silničního provozu).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ola 714 – Odbor školstv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jmy</w:t>
      </w:r>
      <w:r>
        <w:rPr>
          <w:rFonts w:cs="Arial" w:ascii="Arial" w:hAnsi="Arial"/>
          <w:sz w:val="20"/>
          <w:szCs w:val="20"/>
        </w:rPr>
        <w:t xml:space="preserve"> rozpočtovány nebyl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8"/>
        <w:gridCol w:w="2126"/>
        <w:gridCol w:w="1701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da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řské školy – neinvestiční příspěvek, investiční příspěve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9.469.289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92.05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2.05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kolní jídelny– neinv. přís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1.141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0.15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0.15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Š – neinv. přís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681.829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.58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.58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. školy – neinv. přís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1.656.82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80.83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80.83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ty v oblasti výchovy a vzděláv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.18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Waldorfské školy Příbram, IČ 61099309 (půjčk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škol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175.50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.266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.3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 V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74.66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9.21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školství – rezerva (havárie) – nákup investičního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elk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35.454.579,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.334.56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.444.36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01</w:t>
            </w:r>
          </w:p>
        </w:tc>
      </w:tr>
    </w:tbl>
    <w:p>
      <w:pPr>
        <w:pStyle w:val="Heading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V průběhu roku 2010 došlo na základě usnesení Rady města Příbram k úpravám schváleného rozpočtu nejenom v rámci vlastní kapitoly, ale také k dalším úpravám rozpočtu výdajů 714 – odbor školství, tj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k </w:t>
      </w:r>
      <w:r>
        <w:rPr>
          <w:rFonts w:cs="Arial" w:ascii="Arial" w:hAnsi="Arial"/>
          <w:b/>
          <w:bCs/>
          <w:sz w:val="20"/>
          <w:szCs w:val="20"/>
        </w:rPr>
        <w:t xml:space="preserve">navýšení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400.000,--Kč,  jedná se o posílení na granty v oblasti výchovy a vzdělávání. Zdrojem posílení byla kapitola 741 – OE (rezerva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0.000,--Kč, jedná se o posílení na  poskytnutí půjčky Společnosti Waldorfské školy Příbram, IČ 61099309. Zdrojem posílení byla kapitola 741 – OE (rezerva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0"/>
          <w:szCs w:val="20"/>
        </w:rPr>
        <w:t>3.213.619,09Kč, jedná se o neinvestiční příspěvek (vzhledem k nevyrovnanému cash flow města na konci roku 2009 byly některé neinvestiční příspěvky organizacím zaslány až počátkem roku 2010). Zdrojem posílení byla kapitola 741 – OE (rezerva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0"/>
          <w:szCs w:val="20"/>
        </w:rPr>
        <w:t>3.440.264,92Kč, jedná se o neinvestiční dotaci na realizaci projektu OPVK financovaného z Operačního programu Vzdělávání pro konkurenceschopnost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0"/>
          <w:szCs w:val="20"/>
        </w:rPr>
        <w:t>814.225,64Kč, jedná se o neinvestiční dotaci na realizaci projektu OPVK financovaného z Operačního programu Vzdělávání pro konkurenceschopnost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0"/>
          <w:szCs w:val="20"/>
        </w:rPr>
        <w:t>414.582,32Kč, jedná se o neinvestiční dotaci na realizaci projektu OPVK financovaného z Operačního programu Vzdělávání pro konkurenceschopnost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0"/>
          <w:szCs w:val="20"/>
        </w:rPr>
        <w:t>55.999,--Kč, jedná se o investiční účelovou dotaci (ÚZ 011) od Středočeského kraje pro MŠ Klubíčko na projekt „Vybavení zahrady pro radost a užitek z pohybu“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400.000,--Kč,  jedná se o posílení pro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Základní školu, Příbram - Březové Hory, Prokopská 337 </w:t>
      </w:r>
      <w:r>
        <w:rPr>
          <w:rFonts w:cs="Arial" w:ascii="Arial" w:hAnsi="Arial"/>
          <w:sz w:val="20"/>
          <w:szCs w:val="20"/>
        </w:rPr>
        <w:t xml:space="preserve">částkou 100.000,--Kč na pokrytí mezd topičů, dále pro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Základní školu, Příbram II, Jiráskovy sady 273 </w:t>
      </w:r>
      <w:r>
        <w:rPr>
          <w:rFonts w:cs="Arial" w:ascii="Arial" w:hAnsi="Arial"/>
          <w:sz w:val="20"/>
          <w:szCs w:val="20"/>
        </w:rPr>
        <w:t xml:space="preserve">částkou 200.000,--Kč na zvýšené platby za spotřebu plynu a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Mateřskou školu Pohádka </w:t>
      </w:r>
      <w:r>
        <w:rPr>
          <w:rFonts w:cs="Arial" w:ascii="Arial" w:hAnsi="Arial"/>
          <w:sz w:val="20"/>
          <w:szCs w:val="20"/>
        </w:rPr>
        <w:t>částkou 100.000,--Kč na dovybavení rekonstruované školní zahrady. Zdrojem posílení byla kapitola 741 – OE (rezerva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0"/>
          <w:szCs w:val="20"/>
        </w:rPr>
        <w:t xml:space="preserve">56.000,--Kč, jedná se o neinvestiční účelovou dotaci (ÚZ 33246) od MŠMT pro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>Základní školu, Příbram II, Jiráskovy sady 273</w:t>
      </w:r>
      <w:r>
        <w:rPr>
          <w:rFonts w:cs="Arial" w:ascii="Arial" w:hAnsi="Arial"/>
          <w:sz w:val="20"/>
          <w:szCs w:val="20"/>
        </w:rPr>
        <w:t xml:space="preserve"> na projekt „Čeština, můj druhý mateřský jazyk“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0"/>
          <w:szCs w:val="20"/>
        </w:rPr>
        <w:t xml:space="preserve">22.000,--Kč, jedná se o neinvestiční účelovou dotaci (ÚZ 002) od StČ kraje z Fondu sportu a volného času pro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>Základní školu, Příbram II, Jiráskovy sady 273</w:t>
      </w:r>
      <w:r>
        <w:rPr>
          <w:rFonts w:cs="Arial" w:ascii="Arial" w:hAnsi="Arial"/>
          <w:sz w:val="20"/>
          <w:szCs w:val="20"/>
        </w:rPr>
        <w:t xml:space="preserve"> na akci „Středočeský taneční pohár OK KK“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8.635,--Kč, jedná se pojistné plnění za škodu vzniklou v budově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Základní školy, Příbram VII, 28. října 1 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promáčení podlah v prostorách tělocvičny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21.563,40Kč, jedná se o neinvestiční účelovou dotaci (ÚZ 33123) od MŠMT pro ZŠ  pod Svatou Horou, Balbínova 328, Příbram II, na akci „EU peníze školám“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2.185,--Kč o tuto částku byl posílen rozpočet na úhradu pojištění ZUŠ a pojištění MŠ. Zdrojem posílení byla kapitola 741 – OE (rezerva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05.592,20Kč, jedná se o neinvestiční dotace na realizaci projektu OPVK financovaného z Operačního programu Vzdělávání pro konkurenceschopnost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000,--Kč o tuto částku byl posílen rozpočet této kapitoly pro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>Waldorfskou školu Příbram - Základní škola, Gymnázium a Střední odborné učiliště Příbram, Hornická 327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finanční příspěvek na pohoštění při slavnostním otevření divadelního a koncertního sálu. Zdrojem posílení byla kapitola 741 – OE (rezerva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e </w:t>
      </w:r>
      <w:r>
        <w:rPr>
          <w:rFonts w:cs="Arial" w:ascii="Arial" w:hAnsi="Arial"/>
          <w:b/>
          <w:bCs/>
          <w:sz w:val="20"/>
          <w:szCs w:val="20"/>
        </w:rPr>
        <w:t xml:space="preserve">snížení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680,--Kč,  o tuto částku byl posílen rozpočet výdajů kapitoly 710 – OSS ( mobilní WC – opravy a údržba), na úhradu nákladů za pronájem mobilních toalet umístěných v období školních prázdnin na školních hřiští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000,--Kč, o tuto částku byl posílen rozpočet výdajů kapitoly 710 – OSS ( mobilní WC – opravy a údržba), na úhradu nákladů na umístění mobilní toalety v areálu škol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pitola 715 – Zdravotnictv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17"/>
        <w:gridCol w:w="1701"/>
        <w:gridCol w:w="1418"/>
        <w:gridCol w:w="1417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Příj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>
          <w:trHeight w:val="28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áchytná stanice - poplatky od zachycených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4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67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left w:val="nil"/>
              </w:pBdr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dej receptů a žádanek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6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65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.786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,63</w:t>
            </w:r>
          </w:p>
        </w:tc>
      </w:tr>
    </w:tbl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Cs/>
        </w:rPr>
        <w:t>Záchytná stanice v Příbrami zajišťuje</w:t>
      </w:r>
      <w:r>
        <w:rPr>
          <w:rFonts w:cs="Arial" w:ascii="Arial" w:hAnsi="Arial"/>
        </w:rPr>
        <w:t xml:space="preserve"> služby pro osoby pod vlivem alkoholu a jiných návykových látek, které mohou bezprostředně ohrožovat sebe a jiné spoluobčany. Jedná se o noční provoz, 7 dní v týdnu.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* Prodej receptů a žádanek návykových léčiv dle Zák.č.79/1997 Sb.,o léčivech, ve znění pozdějších předpisů  a Zákona č.167/1998 Sb., o návykových látkách, ve znění pozdějších předpisů.</w:t>
      </w:r>
    </w:p>
    <w:p>
      <w:pPr>
        <w:pStyle w:val="Header"/>
        <w:tabs>
          <w:tab w:val="clear" w:pos="708"/>
        </w:tabs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17"/>
        <w:gridCol w:w="1701"/>
        <w:gridCol w:w="1418"/>
        <w:gridCol w:w="1417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ské jesle a rehabilitační stacionář Příb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4.275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146.453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6.453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áchytná stanice – provoz, dota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.105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53.5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5.66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1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í síť zdravých měst ČR (roční příspěv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6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1.5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4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kopisy receptů a žádanek na omamné látky (nákup zboží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.5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8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9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ty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6.751.5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622.953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69.22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6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* Jedná se o finanční příspěvky pro organizace poskytované na základě grantového řízení z rozpočtu kapitoly 715 – oblast zdravotnictví. Poskytnuté finanční prostředky podléhají následnému vyúčtování a kontrol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4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V průběhu roku 2010 došlo na základě usnesení Rady města Příbram k úpravám schváleného rozpočtu nejenom v rámci vlastní kapitoly, ale také k úpravám rozpočtu výdajů 715 – zdravotnictví, tj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k </w:t>
      </w:r>
      <w:r>
        <w:rPr>
          <w:rFonts w:cs="Arial" w:ascii="Arial" w:hAnsi="Arial"/>
          <w:b/>
          <w:bCs/>
          <w:sz w:val="20"/>
          <w:szCs w:val="20"/>
        </w:rPr>
        <w:t xml:space="preserve">navýšení </w:t>
      </w:r>
      <w:r>
        <w:rPr>
          <w:rFonts w:cs="Arial" w:ascii="Arial" w:hAnsi="Arial"/>
          <w:sz w:val="20"/>
          <w:szCs w:val="20"/>
        </w:rPr>
        <w:t>o částk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396.453,--Kč, jedná se o neinvestiční příspěvek, který byl Městským jeslím a rehabilitačnímu stacionáři Příbram zaslán, (vzhledem k nevyrovnanému cash flow města na konci roku 2009  až počátkem roku 2010). Zdrojem posílení byla kapitola 741 – OE (rezerva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5.000,--Kč, jedná se o posílení pro Městské jesle a rehabilitační stacionář Příbram na uhrazení služeb např. revize, odborné opravy a doplnění vybavení pro děti. Zdrojem posílení byla kapitola 741 – OE (rezerva)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00.000,--Kč, jedná se o 1. část neinvestiční dotace z KÚ Středočeského kraje na provoz Záchytné stanice Příbram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.000,--Kč, jedná se o 2. část neinvestiční dotace z KÚ Středočeského kraje na provoz Záchytné stanice Příbram.</w:t>
      </w:r>
    </w:p>
    <w:p>
      <w:pPr>
        <w:pStyle w:val="Normal"/>
        <w:rPr>
          <w:rFonts w:ascii="Arial" w:hAnsi="Arial" w:cs="Arial"/>
          <w:b/>
          <w:b/>
          <w:color w:val="00B0F0"/>
          <w:sz w:val="20"/>
          <w:szCs w:val="20"/>
          <w:u w:val="single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20"/>
          <w:szCs w:val="20"/>
          <w:u w:val="single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Kapitola 716 – Odbor kultury, sportu a informačních služeb </w:t>
      </w:r>
    </w:p>
    <w:p>
      <w:pPr>
        <w:pStyle w:val="Normal"/>
        <w:rPr>
          <w:rFonts w:ascii="Arial" w:hAnsi="Arial" w:cs="Arial"/>
          <w:b/>
          <w:b/>
          <w:color w:val="00B0F0"/>
          <w:sz w:val="20"/>
          <w:szCs w:val="20"/>
          <w:u w:val="single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418"/>
        <w:gridCol w:w="1701"/>
        <w:gridCol w:w="1559"/>
        <w:gridCol w:w="992"/>
      </w:tblGrid>
      <w:tr>
        <w:trPr>
          <w:trHeight w:val="8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Příjm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F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7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707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Odměna za  dobíjení čip. kar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4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7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9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ek trhy OK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3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ej propagačních materiál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7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53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ej reklamních služe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5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373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5</w:t>
            </w:r>
          </w:p>
        </w:tc>
      </w:tr>
      <w:tr>
        <w:trPr>
          <w:trHeight w:val="2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ze z prode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6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86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6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4.982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,4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560"/>
        <w:gridCol w:w="1559"/>
        <w:gridCol w:w="1559"/>
        <w:gridCol w:w="992"/>
      </w:tblGrid>
      <w:tr>
        <w:trPr>
          <w:trHeight w:val="89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adlo A. Dvořáka Příb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8.543.193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.602.43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02.43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Galerie Františka Drtiko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8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47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0.0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Knihovna Jana Drd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2.07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.926.373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26.373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portovní zařízení města Příb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5.852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9.623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9.623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7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otace – kultur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541.2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5.27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3</w:t>
            </w:r>
          </w:p>
        </w:tc>
      </w:tr>
      <w:tr>
        <w:trPr>
          <w:trHeight w:val="2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otace sportovní I.kategor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8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.0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cantSplit w:val="true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left w:val="nil"/>
              </w:pBdr>
              <w:spacing w:before="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Dotace sportovní II. kat. - v tom:</w:t>
            </w:r>
          </w:p>
        </w:tc>
      </w:tr>
      <w:tr>
        <w:trPr>
          <w:trHeight w:val="2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K Windoor´s Příbram, o. s.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226925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7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K Příbram, a. s., IČ 284104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4.7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7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0.0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Hokejový klub HC Příbram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47072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4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4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olejbalový oddíl Příbram,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 6476309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5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F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223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4.5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2.253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centr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133.5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2.832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8.09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5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raniční sty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022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.16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.67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kul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.657.6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.881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5.50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1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říspěv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4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0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kytnuté dotace z rezervy starosty na kulturní dot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kytnuté dotace z rezervy starosty na sportovní dot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2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027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5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8.8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8.8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lke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.036.293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.401.80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.785.04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6</w:t>
            </w:r>
          </w:p>
        </w:tc>
      </w:tr>
    </w:tbl>
    <w:p>
      <w:pPr>
        <w:pStyle w:val="Heading4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4"/>
        <w:jc w:val="both"/>
        <w:rPr/>
      </w:pPr>
      <w:r>
        <w:rPr>
          <w:rFonts w:eastAsia="Arial" w:cs="Arial" w:ascii="Arial" w:hAnsi="Arial"/>
          <w:bCs/>
          <w:sz w:val="20"/>
        </w:rPr>
        <w:t xml:space="preserve">      </w:t>
      </w:r>
      <w:r>
        <w:rPr>
          <w:rFonts w:cs="Arial" w:ascii="Arial" w:hAnsi="Arial"/>
          <w:bCs/>
          <w:sz w:val="20"/>
        </w:rPr>
        <w:t xml:space="preserve">V průběhu roku 2010 došlo rozpočtovým opatřením ke změnám schváleného rozpočtu kapitoly 716 – odbor kultury, sportu a informačních služeb, které neovlivnily celkový objem výdajů. Dále byla provedena rozpočtová opatření, kterými došlo ke změně objemu schváleného rozpočtu výdajů takto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k </w:t>
      </w:r>
      <w:r>
        <w:rPr>
          <w:rFonts w:cs="Arial" w:ascii="Arial" w:hAnsi="Arial"/>
          <w:b/>
          <w:bCs/>
          <w:sz w:val="20"/>
          <w:szCs w:val="20"/>
        </w:rPr>
        <w:t xml:space="preserve">navýšení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12.000,--Kč,  jedná se o 1. část neinvestiční účelové dotace (ÚZ 00603) z KÚ Středočeského kraje na "Zajištění regionálních funkcí knihoven ve Středočeském kraji" pro Knihovnu Jana Drdy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2.000,--Kč,  jedná se o 2. část neinvestiční účelové dotace (ÚZ 00603) z KÚ Středočeského kraje na "Zajištění regionálních funkcí knihoven ve Středočeském kraji" pro Knihovnu Jana Drdy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69.235,--Kč, jedná se o neinvestiční příspěvek (vzhledem k nevyrovnanému cash flow města na konci roku 2009 byly některé neinvestiční příspěvky organizacím zaslány až počátkem roku 2010). Zdrojem posílení byla kapitola 741 – OE (rezerva)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0.000,--Kč představující účelovou dotaci (ÚZ 34070) MK ČR na realizaci projektu z programu Knihovna 21.století – „Měsíc pro duši“ a literární soutěž „Příbram Hanuše Jelínka“ a podpora mladých autorů při Knihovně Jana Drdy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.000,--Kč, jedná se o investiční účelovou dotaci (ÚZ 34544) MK ČR pro Knihovnu Jana Drdy na projekt „Veřejně informační služby knihoven“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865.000,--Kč, jedná se o neinvestiční účelovou dotaci (ÚZ 34352) MK ČR pro Divadlo A.Dvořáka Příbra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9.300,--Kč , jedná se o neinvestiční příspěvek Divadlu A. Dvořáka Příbram. Zdrojem posílení byla kapitola 741 – OE (rezerva)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12.000,--Kč, jedná se o 3. část neinvestiční účelové dotace (ÚZ 00603) z KÚ Středočeského kraje na "Zajištění regionálních funkcí knihoven ve Středočeském kraji" pro Knihovnu Jana Drdy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.000,--Kč o tuto částku byl posílen rozpočet této kapitoly na Multifest - SW. Zdrojem posílení byla kapitola 741 – OE (rezerva)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0.000,--Kč, jedná se o neinvestiční dotaci z Fondu hejtmana SK na Hudebně-literární představení Evžen Oněgin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000.000,--Kč o tuto částku byl posílen rozpočet této kapitoly na navýšení provozního příspěvku na rok 2010 SZM Příbram. Zdrojem posílení byla kapitola 741 – OE (rezerva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0.000,--Kč o tuto částku byl navýšen rozpočet této kapitoly na navýšení provozního příspěvku na rok 2010 pro Knihovnu Jana Drdy. Zdrojem navýšení byla kapitola 741 – OE (rezerva)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759.300,--Kč, jedná se o neinvestiční příspěvek Divadlu A. Dvořáka Příbram. Zdrojem posílení byla kapitola 741 – OE (rezerva)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8.500,--Kč, jedná se o neinvestiční příspěvek Divadlu A. Dvořáka Příbram - kino. Zdrojem posílení byla kapitola 741 – OE (rezerva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000,--Kč, jedná se o neinvestiční účelovou dotaci (ÚZ 011)  od StČ kraje z Fondu sportu a volného času na projekt Knihovny Jana Drdyna projekt „Měsíc pro duši“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4.998,--Kč z důvodu přijetí neinvestiční dotace (ÚZ 00601) z KÚ StČ kraje (3 splátky z celkové částky 500.000,--Kč) pro Divadlo A. Dvořáka Příbra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.750,--Kč z důvodu přijetí neinvestiční dotace (ÚZ 011) ze Středočeského kraje ze Středočeského fondu sportu, volného času a primární prevence na realizaci projektu „2. Ročník turnaje v malé kopané o pohár starosty města Příbram“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1.500,--Kč, jedná se o neinvestiční účelovou dotaci (ÚZ 601)  od StČ kraje z Fondu kultury a obnovy památek na projekt „ XXXXII. ročník HFAD“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697,23Kč, jedná se o neinvestiční dotaci – grant z Mezinárodního Visegrádského fondu na projekt „Sportovní olympiáda partnerských měst 2010 v Příbrami“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400,--Kč, jedná se o neinvestiční účelovou dotaci (ÚZ 603) od StČ kraje na "Zajištění regionálních funkcí knihoven ve Středočeském kraji" pro Knihovnu Jana Drdy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.332,--Kč, jedná se o 1. a 2. část neinvestiční dotace (ÚZ 804) z rozpočtu Středočeského kraje ze Středočeského fondu cestovního ruchu a podpory podnikání na „Dotisk propagačních materiálů cestovního ruchu“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000,--Kč o tuto částku byl posílen rozpočet této kapitoly na úhradu faktury za inzerce v médiích a poskytnutí dotace. Zdrojem posílení byla kapitola 741 – OE (rezerva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.000,--Kč o tuto částku byl posílen rozpočet této kapitoly na navýšení neinvestičního příspěvku příspěvkové organizaci SZM. Zdrojem posílení byla kapitola 741 – OE (rezerva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000,--Kč, jedná se o neinvestiční dotaci (ÚZ 34053) MK na „Veřejné informační služby knihoven – VISK 3“ pro Knihovnu Jana Dr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e </w:t>
      </w:r>
      <w:r>
        <w:rPr>
          <w:rFonts w:cs="Arial" w:ascii="Arial" w:hAnsi="Arial"/>
          <w:b/>
          <w:bCs/>
          <w:sz w:val="20"/>
          <w:szCs w:val="20"/>
        </w:rPr>
        <w:t xml:space="preserve">snížení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.500,--Kč, jedná se o neinvestiční příspěvek za rok 2009, který byl zaslán až v roce 2010. V rámci správného zaúčtování tohoto příspěvku je nutná tato rozpočtová změ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apitola 717 - Městská policie Příbram</w:t>
      </w:r>
    </w:p>
    <w:p>
      <w:pPr>
        <w:pStyle w:val="TextBody"/>
        <w:tabs>
          <w:tab w:val="clear" w:pos="708"/>
          <w:tab w:val="left" w:pos="8640" w:leader="none"/>
        </w:tabs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640" w:leader="none"/>
        </w:tabs>
        <w:rPr/>
      </w:pPr>
      <w:r>
        <w:rPr>
          <w:rFonts w:cs="Arial" w:ascii="Arial" w:hAnsi="Arial"/>
          <w:b w:val="false"/>
          <w:sz w:val="20"/>
          <w:u w:val="single"/>
        </w:rPr>
        <w:t>Příjmy</w:t>
      </w:r>
      <w:r>
        <w:rPr>
          <w:rFonts w:cs="Arial" w:ascii="Arial" w:hAnsi="Arial"/>
          <w:b w:val="false"/>
          <w:sz w:val="20"/>
        </w:rPr>
        <w:t xml:space="preserve"> rozpočtovány nebyl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843"/>
        <w:gridCol w:w="1701"/>
        <w:gridCol w:w="1701"/>
        <w:gridCol w:w="1417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ní prostř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231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oje, přístroje, zaříze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6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09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2</w:t>
            </w:r>
          </w:p>
        </w:tc>
      </w:tr>
      <w:tr>
        <w:trPr>
          <w:trHeight w:val="23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žné výdaj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4.841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9.825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50.411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e kriminality – dotace MV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8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661.975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4.41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lke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5.701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308.8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210.77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Běžné výdaje zahrnují tyto položky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y zaměstnanců a výdaje související, cestovné, drobný hmotný dlouhodobý majetek, elektrická energie, nájemné, nákup cenin, materiálu a služeb, opravy a údržba, plyn, pohonné hmoty a maziva, potraviny, prádlo, oděv a obuv, programové vybavení, školení a vzdělávání, služby pošt, peněžních ústavů, telekomunikací a radiokomunikací, studenou vodu, tepl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Projekty včetně spoluúčasti města Příbram na Rozšíření MKDS (Kamerový bod 14) a Osvětlení rizikových míst.</w:t>
      </w:r>
    </w:p>
    <w:p>
      <w:pPr>
        <w:pStyle w:val="Zkladntextodsazen2"/>
        <w:autoSpaceDE w:val="false"/>
        <w:ind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Zkladntextodsazen2"/>
        <w:autoSpaceDE w:val="false"/>
        <w:ind w:hanging="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V průběhu roku 2010 došlo kromě drobných změn v rámci výdajů vlastní kapitoly 717 – Městská policie Příbram také </w:t>
      </w:r>
    </w:p>
    <w:p>
      <w:pPr>
        <w:pStyle w:val="Heading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- k </w:t>
      </w:r>
      <w:r>
        <w:rPr>
          <w:rFonts w:cs="Arial" w:ascii="Arial" w:hAnsi="Arial"/>
          <w:b/>
          <w:sz w:val="20"/>
        </w:rPr>
        <w:t xml:space="preserve">navýšení </w:t>
      </w:r>
      <w:r>
        <w:rPr>
          <w:rFonts w:cs="Arial" w:ascii="Arial" w:hAnsi="Arial"/>
          <w:sz w:val="20"/>
        </w:rPr>
        <w:t>o částku:</w:t>
      </w:r>
    </w:p>
    <w:p>
      <w:pPr>
        <w:pStyle w:val="Xl22"/>
        <w:numPr>
          <w:ilvl w:val="0"/>
          <w:numId w:val="12"/>
        </w:numPr>
        <w:pBdr>
          <w:left w:val="nil"/>
        </w:pBd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3.000,--Kč, jedná se o finanční prostředky na pořízení nového služebního vozidla zn. Škoda Fabie. Zdrojem posílení byl rozpočet výdajů kapitoly 741 – OE (rezerva),</w:t>
      </w:r>
    </w:p>
    <w:p>
      <w:pPr>
        <w:pStyle w:val="Xl22"/>
        <w:numPr>
          <w:ilvl w:val="0"/>
          <w:numId w:val="12"/>
        </w:numPr>
        <w:pBdr>
          <w:left w:val="nil"/>
        </w:pBdr>
        <w:spacing w:before="0" w:after="0"/>
        <w:jc w:val="both"/>
        <w:rPr/>
      </w:pPr>
      <w:r>
        <w:rPr>
          <w:rFonts w:cs="Arial" w:ascii="Arial" w:hAnsi="Arial"/>
          <w:sz w:val="20"/>
        </w:rPr>
        <w:t>207.000,--Kč, jedná se o neinvestiční účelovou dotaci (ÚZ 14005)  OPK MV ČR na projekty zařazené do Městského programu prevence kriminality,</w:t>
      </w:r>
    </w:p>
    <w:p>
      <w:pPr>
        <w:pStyle w:val="Xl22"/>
        <w:numPr>
          <w:ilvl w:val="0"/>
          <w:numId w:val="12"/>
        </w:numPr>
        <w:pBdr>
          <w:left w:val="nil"/>
        </w:pBd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9.000,--Kč, jedná se o investiční dotaci (ÚZ 14876) z Ministerstva vnitra ČR v rámci programu Podpora prevence kriminality, akce „Rozšíření MKDS – 4. etapa, Město Příbram“,</w:t>
      </w:r>
    </w:p>
    <w:p>
      <w:pPr>
        <w:pStyle w:val="Xl22"/>
        <w:numPr>
          <w:ilvl w:val="0"/>
          <w:numId w:val="12"/>
        </w:numPr>
        <w:pBdr>
          <w:left w:val="nil"/>
        </w:pBd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6.800,--Kč, jedná se o finanční prostředky na úhradu nákladů na provoz sociální služby Bezplatné poradenství pro oběti trestné činnosti. Zdrojem posílení byl rozpočet výdajů kapitoly 741 – OE (rezerva),</w:t>
      </w:r>
    </w:p>
    <w:p>
      <w:pPr>
        <w:pStyle w:val="Xl22"/>
        <w:numPr>
          <w:ilvl w:val="0"/>
          <w:numId w:val="12"/>
        </w:numPr>
        <w:pBdr>
          <w:left w:val="nil"/>
        </w:pBd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6.000,--Kč, jedná se o investiční dotaci (ÚZ 14876) z Ministerstva vnitra ČR v rámci programu Podpora prevence kriminality, akce „Osvětlení rizikových míst“,</w:t>
      </w:r>
    </w:p>
    <w:p>
      <w:pPr>
        <w:pStyle w:val="Xl22"/>
        <w:numPr>
          <w:ilvl w:val="0"/>
          <w:numId w:val="12"/>
        </w:numPr>
        <w:pBdr>
          <w:left w:val="nil"/>
        </w:pBd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60.000,--Kč jedná se  o finanční prostředky na platy zaměstnanců. Zdrojem posílení byl rozpočet výdajů kapitoly 741 – OE (rezerva)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000,--Kč z důvodu přijetí peněžitého daru od 1.FK Příbram, a.s. na realizaci Letního sociálně rehabilitačního pobytu pro děti – klienty Střediska výchovné péče v Rekreačním středisku Věšín, který je součástí Městského programu prevence kriminality na rok 201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pitola 718 – Odbor ochrany a obrany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Příjmy</w:t>
      </w:r>
      <w:r>
        <w:rPr>
          <w:rFonts w:cs="Arial" w:ascii="Arial" w:hAnsi="Arial"/>
          <w:b w:val="false"/>
          <w:sz w:val="20"/>
        </w:rPr>
        <w:t xml:space="preserve"> rozpočtovány nebyl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418"/>
        <w:gridCol w:w="1559"/>
        <w:gridCol w:w="141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obyvatelst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88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.44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.738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– dobrovolná čá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884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8.794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1.60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é služ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7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33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1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2.834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58.234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35.47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12</w:t>
            </w:r>
          </w:p>
        </w:tc>
      </w:tr>
    </w:tbl>
    <w:p>
      <w:pPr>
        <w:pStyle w:val="Heading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2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Výhradně byly čerpány prostředky nutné pro udržení chodu jednotek SDH města. Dále byly čerpány prostředky na služby související s ochranou obyvatelstva. Významnou položkou rozpočtu byly finanční prostředky na pořízení nového zásahového vozidla pro JSDH Příbram VI-Březové Hory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ůběhu roku 2010 došlo rozpočtovými opatřeními ke změnám schváleného rozpočtu výdajů kapitoly 718 – odbor ochrany a obrany takto:</w:t>
      </w:r>
    </w:p>
    <w:p>
      <w:pPr>
        <w:pStyle w:val="Heading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- k </w:t>
      </w:r>
      <w:r>
        <w:rPr>
          <w:rFonts w:cs="Arial" w:ascii="Arial" w:hAnsi="Arial"/>
          <w:b/>
          <w:sz w:val="20"/>
        </w:rPr>
        <w:t xml:space="preserve">navýšení </w:t>
      </w:r>
      <w:r>
        <w:rPr>
          <w:rFonts w:cs="Arial" w:ascii="Arial" w:hAnsi="Arial"/>
          <w:sz w:val="20"/>
        </w:rPr>
        <w:t>o částku:</w:t>
      </w:r>
    </w:p>
    <w:p>
      <w:pPr>
        <w:pStyle w:val="Xl22"/>
        <w:numPr>
          <w:ilvl w:val="0"/>
          <w:numId w:val="12"/>
        </w:numPr>
        <w:pBdr>
          <w:left w:val="nil"/>
        </w:pBdr>
        <w:spacing w:before="0" w:after="0"/>
        <w:jc w:val="both"/>
        <w:rPr/>
      </w:pPr>
      <w:r>
        <w:rPr>
          <w:rFonts w:cs="Arial" w:ascii="Arial" w:hAnsi="Arial"/>
          <w:sz w:val="20"/>
        </w:rPr>
        <w:t>700.000,--Kč, jedná se o finanční prostředky na pořízení nového zásahového vozidla pro JSDH Příbram VI – Březové Hory. Zdrojem posílení byl rozpočet výdajů kapitoly 741 – OE (rezerva),</w:t>
      </w:r>
    </w:p>
    <w:p>
      <w:pPr>
        <w:pStyle w:val="Xl22"/>
        <w:numPr>
          <w:ilvl w:val="0"/>
          <w:numId w:val="12"/>
        </w:numPr>
        <w:pBdr>
          <w:left w:val="nil"/>
        </w:pBd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.234,--Kč, jedná se o neinvestiční účelovou dotaci (ÚZ 14004) z rozpočtu HZS ČR na zabezpečení činnosti jednotky sboru dobrovolných hasičů v roce 2010 ( Příbram I, částka 13.564,--Kč, Příbram VI – BH, částka 8.940,--Kč a Příbram –Lazec, částka 1.730,--Kč).</w:t>
      </w:r>
    </w:p>
    <w:p>
      <w:pPr>
        <w:pStyle w:val="Heading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pitola 719 – Odbor organizační a vnitřních věcí</w:t>
      </w:r>
    </w:p>
    <w:p>
      <w:pPr>
        <w:pStyle w:val="Zkladntext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3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říjmy</w:t>
      </w:r>
      <w:r>
        <w:rPr>
          <w:rFonts w:cs="Arial" w:ascii="Arial" w:hAnsi="Arial"/>
          <w:sz w:val="20"/>
        </w:rPr>
        <w:t xml:space="preserve"> rozpočtovány nebyl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1560"/>
        <w:gridCol w:w="1559"/>
        <w:gridCol w:w="141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e na sociálně právní ochranu dětí u obcí, ÚZ 98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6.552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6.552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e na výkon stát. správy v obl. soc. služeb, ÚZ 98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2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2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e (ÚZ 98116 a ÚZ 98069) – cestovní doklady od r. 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195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.19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.19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etrické pasy- stroje, přístroje,zařízení, ÚZ 98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4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ka – obřady a sla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07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7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933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innost místní správy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342.5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941.748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298.06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ístní zastupitelské orgá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4.357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617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0.45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činnost  pro měs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.000,- Kč Osadní výbor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.912.8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2.8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1.75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 osobních automobilů, poříz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808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.79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by do Poslanecké sněmovny parlamentu ČR dne 28.05.-29.05.2010 , ÚZ 98071, volby do zastupitelstev ÚSC a sčítání lidu, domů a byt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.41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4.48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.041.04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.780.45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.156.4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97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4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</w:t>
      </w:r>
      <w:r>
        <w:rPr>
          <w:rFonts w:cs="Arial" w:ascii="Arial" w:hAnsi="Arial"/>
          <w:bCs/>
          <w:sz w:val="20"/>
        </w:rPr>
        <w:t xml:space="preserve">V průběhu roku 2010 došlo ke změnám schváleného rozpočtu výdajů nejen v rámci vlastní </w:t>
      </w:r>
      <w:r>
        <w:rPr>
          <w:rFonts w:cs="Arial" w:ascii="Arial" w:hAnsi="Arial"/>
          <w:sz w:val="20"/>
        </w:rPr>
        <w:t xml:space="preserve">kapitoly </w:t>
      </w:r>
      <w:r>
        <w:rPr>
          <w:rFonts w:cs="Arial" w:ascii="Arial" w:hAnsi="Arial"/>
          <w:bCs/>
          <w:sz w:val="20"/>
        </w:rPr>
        <w:t xml:space="preserve">719 – odbor organizační a vnitřních věcí, ale byly provedeny i </w:t>
      </w:r>
      <w:r>
        <w:rPr>
          <w:rFonts w:cs="Arial" w:ascii="Arial" w:hAnsi="Arial"/>
          <w:sz w:val="20"/>
        </w:rPr>
        <w:t>změny schváleného rozpočtu, které ovlivnily celkový objem výdajů</w:t>
      </w:r>
      <w:r>
        <w:rPr>
          <w:rFonts w:cs="Arial" w:ascii="Arial" w:hAnsi="Arial"/>
          <w:bCs/>
          <w:sz w:val="20"/>
        </w:rPr>
        <w:t>, tzn., že doš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 </w:t>
      </w:r>
      <w:r>
        <w:rPr>
          <w:rFonts w:cs="Arial" w:ascii="Arial" w:hAnsi="Arial"/>
          <w:b/>
          <w:bCs/>
          <w:sz w:val="20"/>
          <w:szCs w:val="20"/>
        </w:rPr>
        <w:t xml:space="preserve">navýšení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774.200,--Kč,  jedná se o účelovou dotaci (ÚZ 98116) na úhradu osobních a věcných výdajů souvisejících s výkonem přenesené působnosti v oblasti sociálních služeb dle zákona, kterou poskytlo </w:t>
      </w:r>
      <w:r>
        <w:rPr>
          <w:rFonts w:cs="Arial" w:ascii="Arial" w:hAnsi="Arial"/>
          <w:sz w:val="18"/>
          <w:szCs w:val="18"/>
        </w:rPr>
        <w:t>Ministerstvo financí ČR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1.821.038,--Kč,  jedná se o neinvestiční účelové dotace (ÚZ 98216) - záloha na I.Q a II.Q 2010 ze státního rozpočtu </w:t>
      </w:r>
      <w:r>
        <w:rPr>
          <w:rFonts w:cs="Arial" w:ascii="Arial" w:hAnsi="Arial"/>
          <w:sz w:val="18"/>
          <w:szCs w:val="18"/>
        </w:rPr>
        <w:t>Ministerstva financí ČR</w:t>
      </w:r>
      <w:r>
        <w:rPr>
          <w:rFonts w:cs="Arial" w:ascii="Arial" w:hAnsi="Arial"/>
          <w:sz w:val="20"/>
          <w:szCs w:val="20"/>
        </w:rPr>
        <w:t xml:space="preserve"> na zabezpečení činností vykonávaných v oblasti sociálně-právní ochrany dětí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00.000,--Kč, jedná se o neinvestiční účelovou dotaci (ÚZ 98071) – finanční prostředky na konání voleb do   Poslanecké sněmovny Parlamentu ČR,  které se konaly ve dnech 28. 05.- 29. 05. 2010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72.757,--Kč,  jedná se o neinvestiční účelové dotace (ÚZ 98216) - záloha na III.Q 2010 ze státního rozpočtu Ministerstva financí ČR na zabezpečení činností vykonávaných v oblasti sociálně-právní ochrany dětí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86.794,10Kč, jedná se o neinvestiční účelovou dotaci (ÚZ 98071) – finanční prostředky (doplatek) na konání voleb do   Poslanecké sněmovny Parlamentu ČR,  které se konaly ve dnech 28. 05.- 29. 05. 2010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.000,--Kč, jedná se o finanční příspěvek Matici Svatohorské na obnovu varhan. </w:t>
      </w:r>
      <w:r>
        <w:rPr>
          <w:rFonts w:cs="Arial" w:ascii="Arial" w:hAnsi="Arial"/>
          <w:sz w:val="20"/>
        </w:rPr>
        <w:t>Zdrojem posílení byl rozpočet výdajů kapitoly 741 – OE (rezerva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872.757,--Kč,  jedná se o neinvestiční účelové dotace (ÚZ 98216) - záloha na IV.Q 2010 ze státního rozpočtu Ministerstva financí ČR na zabezpečení činností vykonávaných v oblasti sociálně-právní ochrany dětí,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626.000,--Kč, jedná se o neinvestiční účelovou dotaci (ÚZ 98187) – finanční prostředky na konání voleb do 1/3 Senátu Parlamentu ČR a do zastupitelstev obcí,  konaných ve dnech 15.-16.10. 2010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61.688,20Kč,  jedná se o účelovou dotaci (ÚZ 98187) – doplatek  na konání voleb do 1/3 Senátu Parlamentu ČR a do zastupitelstev obcí,  konaných ve dnech 15.-16.10. 2010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64.934,--Kč, jedná se o účelovou neinvestiční dotaci (ÚZ 98005)  z Krajského úřadu Středočeského kraje na úhradu výdajů spojených se sčítáním lidu, domů a bytů v roce 2011,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e </w:t>
      </w:r>
      <w:r>
        <w:rPr>
          <w:rFonts w:cs="Arial" w:ascii="Arial" w:hAnsi="Arial"/>
          <w:b/>
          <w:bCs/>
          <w:sz w:val="20"/>
          <w:szCs w:val="20"/>
        </w:rPr>
        <w:t xml:space="preserve">snížení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40.752,--Kč, jedná se o volné prostředky kap. 719 – OOVV (dotace na výkon agendy státní správy v oblasti sociálně-právní ochrany dětí a agendy v oblasti sociálních služeb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pitola 721 – Odbor informačních technologi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jmy</w:t>
      </w:r>
      <w:r>
        <w:rPr>
          <w:rFonts w:cs="Arial" w:ascii="Arial" w:hAnsi="Arial"/>
          <w:sz w:val="20"/>
          <w:szCs w:val="20"/>
        </w:rPr>
        <w:t xml:space="preserve"> rozpočtován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ebyly.</w:t>
      </w:r>
    </w:p>
    <w:p>
      <w:pPr>
        <w:pStyle w:val="Xl22"/>
        <w:pBdr>
          <w:left w:val="nil"/>
        </w:pBdr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560"/>
        <w:gridCol w:w="1559"/>
        <w:gridCol w:w="155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Běžné 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.130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3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2.409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y telekomunikací a radiokomunikac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667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617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1.08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služ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2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372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2.66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výdaje – výpočetní technika a programové vybav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.91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7.319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319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107.07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Zkladntext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Výdaje kapitoly 721 – odbor informačních technologií byly čerpány v souladu se schváleným rozpočtem.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pitola 722 – Obecní živnostenský úřa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říjmy</w:t>
      </w:r>
      <w:r>
        <w:rPr>
          <w:rFonts w:cs="Arial" w:ascii="Arial" w:hAnsi="Arial"/>
          <w:sz w:val="20"/>
          <w:szCs w:val="20"/>
        </w:rPr>
        <w:t xml:space="preserve"> rozpočtovány </w:t>
      </w:r>
      <w:r>
        <w:rPr>
          <w:rFonts w:cs="Arial" w:ascii="Arial" w:hAnsi="Arial"/>
          <w:bCs/>
          <w:sz w:val="20"/>
          <w:szCs w:val="20"/>
        </w:rPr>
        <w:t>nebyl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560"/>
        <w:gridCol w:w="1559"/>
        <w:gridCol w:w="155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ní živnostenský úřad – běžné 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P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0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14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klid po trzí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44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4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057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tour rok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94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4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24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ontour rok 2011, zálo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iday World rok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37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liday World  rok 2011, zálo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is rok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7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945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15</w:t>
            </w:r>
          </w:p>
        </w:tc>
      </w:tr>
      <w:tr>
        <w:trPr>
          <w:trHeight w:val="23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ava rok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berg  rok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3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6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8</w:t>
            </w:r>
          </w:p>
        </w:tc>
      </w:tr>
      <w:tr>
        <w:trPr>
          <w:trHeight w:val="23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agace turistické destina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82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82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1.208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208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0.97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,2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 rozpočtu kapitoly 722 - obecní živnostenský úřad byly v průběhu roku 2010 průběžně hrazeny výdaje na účast na veletrzích (Holiday World Praha, Regiontour Brno, Urbis Invest Brno, ITEP Plzeň), prezentace Příbrami v rámci Hornických slavností ve Freibergu, úklid po trzích).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pitola 723 - Odbor životního prostřed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říjmy</w:t>
      </w:r>
      <w:r>
        <w:rPr>
          <w:rFonts w:cs="Arial" w:ascii="Arial" w:hAnsi="Arial"/>
          <w:sz w:val="20"/>
          <w:szCs w:val="20"/>
        </w:rPr>
        <w:t xml:space="preserve"> rozpočtovány </w:t>
      </w:r>
      <w:r>
        <w:rPr>
          <w:rFonts w:cs="Arial" w:ascii="Arial" w:hAnsi="Arial"/>
          <w:bCs/>
          <w:sz w:val="20"/>
          <w:szCs w:val="20"/>
        </w:rPr>
        <w:t>nebyl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17"/>
        <w:gridCol w:w="1560"/>
        <w:gridCol w:w="1559"/>
        <w:gridCol w:w="155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>
          <w:trHeight w:val="51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left w:val="nil"/>
              </w:pBd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Revitalizace zeleně Příbram“dotace na období do 30.11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.167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167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left w:val="nil"/>
              </w:pBd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ana životního prostředí, granty,vodní hospodářství, odborný lesní hospodář,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.446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2.692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3.37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8</w:t>
            </w:r>
          </w:p>
        </w:tc>
      </w:tr>
      <w:tr>
        <w:trPr>
          <w:trHeight w:val="7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4.613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939.692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53.37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,9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Finanční prostředky z kapitoly 723 - odboru životního prostředí byly čerpány např. na projekty v ochraně přírody – posouzení zdravotního stavu stromů, inventarizace dřevin, projekty na ošetření dřevin, výsadba dřevin na veřejném prostranství, dále na odstraňování černých skládek, monitoring a deratizaci veřejných prostranství, péči o zraněné živočichy. Na některé projekty v rámci dotačních titulů byly zpracovány podklady, realizace bude probíhat postupně až do roku 2012 (regenerace zeleně Příbram, digitalizace povodňového plánu).</w:t>
      </w:r>
    </w:p>
    <w:p>
      <w:pPr>
        <w:pStyle w:val="Zkladn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V průběhu roku 2010 došlo rozpočtovými opatřeními ke změnám schváleného rozpočtu výdajů kapitoly 723 – odbor životního prostředí takto: </w:t>
      </w:r>
    </w:p>
    <w:p>
      <w:pPr>
        <w:pStyle w:val="Zkladntext2"/>
        <w:rPr/>
      </w:pPr>
      <w:r>
        <w:rPr>
          <w:rFonts w:cs="Arial" w:ascii="Arial" w:hAnsi="Arial"/>
          <w:sz w:val="20"/>
        </w:rPr>
        <w:t xml:space="preserve">- k </w:t>
      </w:r>
      <w:r>
        <w:rPr>
          <w:rFonts w:cs="Arial" w:ascii="Arial" w:hAnsi="Arial"/>
          <w:b/>
          <w:sz w:val="20"/>
        </w:rPr>
        <w:t xml:space="preserve">navýšení </w:t>
      </w:r>
      <w:r>
        <w:rPr>
          <w:rFonts w:cs="Arial" w:ascii="Arial" w:hAnsi="Arial"/>
          <w:sz w:val="20"/>
        </w:rPr>
        <w:t>o tyto částky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303.044,--Kč z důvodu obdržení finančních prostředků ze státního rozpočtu na úhradu nákladů na činnost odborného lesního hospodáře (dle avíza Krajského úřadu Středočeského kraje - za IV. čtvrtletí 2009)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150,--Kč z důvodu obdržení  neinvestiční účelové dotace (ÚZ 29004) dle avíza Krajského úřadu Středočeského kraje na výsadbu melioračních zpevňujících dřevin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303.044,--Kč z důvodu obdržení finančních prostředků ze státního rozpočtu na úhradu nákladů na činnost odborného lesního hospodáře (dle avíza Krajského úřadu Středočeského kraje - za I. čtvrtletí 2010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307.702,--Kč z důvodu obdržení finančních prostředků ze státního rozpočtu na úhradu nákladů na činnost odborného lesního hospodáře (dle avíza Krajského úřadu Středočeského kraje - za II. čtvrtletí 2010)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.050,--Kč z důvodu obdržení neinvestiční dotace (ÚZ 29004) na výsadbu melioračních a zpevňujících dřevin z Krajského úřadu Středočeského kraje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7.702,--Kč z důvodu obdržení finančních prostředků ze státního rozpočtu na úhradu nákladů na činnost odborného lesního hospodáře (dle avíza Krajského úřadu Středočeského kraje - za III. čtvrtletí 2010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Kapitola 728 – Odbor sociálních věcí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559"/>
        <w:gridCol w:w="1559"/>
        <w:gridCol w:w="1559"/>
        <w:gridCol w:w="1134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Příj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zylový dům města Příb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03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8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clehárna pro bezdomov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90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8</w:t>
            </w:r>
          </w:p>
        </w:tc>
      </w:tr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5.93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,2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říjmy kapitoly 728 – sociální věci představují finanční prostředky získané za ubytování od uživatelů služeb Azylového domu města Příbram a noclehárny pro bezdomovce. Výše příjmů ve sledovaném období je závislá na počtu ubytovaných, délce jejich pobytu a samozřejmě platební morálce těchto klientů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559"/>
        <w:gridCol w:w="1559"/>
        <w:gridCol w:w="1559"/>
        <w:gridCol w:w="1134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ciální dávky - ÚZ1330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 - „Dávky pomoci v hmotné nouzi a dávky ZTP“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8.0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.5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72.223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6</w:t>
            </w:r>
          </w:p>
        </w:tc>
      </w:tr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ální dávky - ÚZ 1323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„Příspěvek na péči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52.0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4.018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87.00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4</w:t>
            </w:r>
          </w:p>
        </w:tc>
      </w:tr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ální péče bez Ú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42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8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.8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2</w:t>
            </w:r>
          </w:p>
        </w:tc>
      </w:tr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left w:val="nil"/>
              </w:pBd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clehárna pro bezdomov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93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7</w:t>
            </w:r>
          </w:p>
        </w:tc>
      </w:tr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ylový dům Příb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.186.86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122.66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7.04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2</w:t>
            </w:r>
          </w:p>
        </w:tc>
      </w:tr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tní plánov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69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9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2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</w:tr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ečovatelská služba města Příbram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vč. DD Březové Hory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9.026.4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.030.839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30.839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pěvky, granty, dot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005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217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6.67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5</w:t>
            </w:r>
          </w:p>
        </w:tc>
      </w:tr>
      <w:tr>
        <w:trPr>
          <w:trHeight w:val="23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left w:val="nil"/>
              </w:pBd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vot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539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39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458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3</w:t>
            </w:r>
          </w:p>
        </w:tc>
      </w:tr>
      <w:tr>
        <w:trPr>
          <w:trHeight w:val="23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left w:val="nil"/>
              </w:pBd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istné pro osoby vykonávající veřejnou služb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59.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59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2</w:t>
            </w:r>
          </w:p>
        </w:tc>
      </w:tr>
      <w:tr>
        <w:trPr>
          <w:trHeight w:val="23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left w:val="nil"/>
              </w:pBd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y, granty, dotace,majetek – investiční transfe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4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103.796.26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0.462.158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.411.73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8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u w:val="single"/>
        </w:rPr>
        <w:t>Dávky pomoci v hmotné nouzi a dávky zdravotně postiženým občanům ÚZ 13306</w:t>
      </w:r>
      <w:r>
        <w:rPr>
          <w:rFonts w:cs="Arial" w:ascii="Arial" w:hAnsi="Arial"/>
          <w:bCs/>
          <w:sz w:val="20"/>
          <w:szCs w:val="20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ávky pomoci v hmotné nouzi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ákon upravuje poskytování pomoci k zajištění základních životních podmínek fyzickým osobám, které se nacházejí v hmotné nouzi prostřednictvím dávek pomoci v hmotné nouz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de o dávky sociální péče s účelovým znakem, které podléhají vypořádání se státním rozpočtem za rok 2010. Dávky v systému pomoci v hmotné nouzi jso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- příspěvek na živobytí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- doplatek na bydl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- mimořádná okamžitá pomoc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ávky pro zdravotně postižené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Jedná se o dávky, které mají zdravotně handicapovaným občanům pomoci lépe se zařadit do běžného života. Dávky pro zdravotně postižené jso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- příspěvek na bezbariérový byt a gará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- příspěvek na opatření zvláštních pomůce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- příspěvek na individuální doprav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- příspěvek na provoz motorového vozid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- příspěvek na úpravu byt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- příspěvek na zakoupení, celkovou opravu a zvl. úpravu motor. vozid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- příspěvek nevidomým občanům</w:t>
        <w:tab/>
        <w:tab/>
        <w:tab/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**Příspěvek na péči s účelovým znakem 13235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skytuje se osobám závislým na pomoci jiné fyzické osoby. Jde o dávky sociální péče s účelovým znakem, které podléhají vypořádání se státním rozpočtem za rok 2010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**</w:t>
      </w:r>
      <w:r>
        <w:rPr>
          <w:rFonts w:cs="Arial" w:ascii="Arial" w:hAnsi="Arial"/>
          <w:b/>
          <w:sz w:val="20"/>
          <w:szCs w:val="20"/>
          <w:u w:val="single"/>
        </w:rPr>
        <w:t xml:space="preserve"> Sociální péče bez ÚZ:</w:t>
      </w:r>
      <w:r>
        <w:rPr>
          <w:rFonts w:cs="Arial" w:ascii="Arial" w:hAnsi="Arial"/>
          <w:bCs/>
          <w:sz w:val="20"/>
          <w:szCs w:val="20"/>
        </w:rPr>
        <w:t xml:space="preserve"> Zahrnuje ú</w:t>
      </w:r>
      <w:r>
        <w:rPr>
          <w:rFonts w:cs="Arial" w:ascii="Arial" w:hAnsi="Arial"/>
          <w:sz w:val="20"/>
          <w:szCs w:val="20"/>
        </w:rPr>
        <w:t>hrady nákladů spojených s výkonem sociální péče oddělení dávek, dále poštovné pro zasílání veškerých dávek pomoci v hmotné nouzi, pro zdravotně postižené a pro příspěvek na péči. Ostatní  položky nebyly dosud čerpán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Noclehárna pro bezdomovce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á se o zajištění ubytování v nepříznivé životní situaci na dobu nezbytně nutnou pro občany bez přístřeší, kteří mají trvalý pobyt v Příbrami. Provoz tohoto zařízení je zajištěn zaměstnanci Záchytné stanice Příbram, tím dochází k minimalizování celkových nákladů na provo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říspěvky, granty a dotace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de o grantová řízení, na jejichž základě jsou organizacím poskytovány finanční prostředky z rozpočtu kapitoly 728 - sociální věci. Tyto prostředky podléhají následnému vyúčtování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Život 90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á se o tísňovou péči pro seniory a zdravotně postižené občany, pro které jsou do jejich bytů zaváděny terminální stanice systému tísňové péče a připojeny na centrální monitorovací dispečink s nepřetržitou službou (alarmovací tlačítko, které nosí klient neustále na krku) . </w:t>
      </w:r>
    </w:p>
    <w:p>
      <w:pPr>
        <w:pStyle w:val="Heading4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Heading4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Rozpočtovými opatřeními došlo v průběhu roku 2010 ke změnám schváleného rozpočtu výdajů nejen v rámci vlastní kapitoly 728 – sociální věci, ale také ke změnám, které ovlivnily celkový objem prostředků, t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 </w:t>
      </w:r>
      <w:r>
        <w:rPr>
          <w:rFonts w:cs="Arial" w:ascii="Arial" w:hAnsi="Arial"/>
          <w:b/>
          <w:bCs/>
          <w:sz w:val="20"/>
          <w:szCs w:val="20"/>
        </w:rPr>
        <w:t xml:space="preserve">navýšení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91.000,--Kč představující přijaté neinvestiční dotace z MPSV pro Azylový dům. Cílem dotace je spolufinancování provozu poskytování sociálních služeb osobám, které se nacházejí v nepříznivé sociální situaci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904.439,--Kč představují neinvestiční příspěvek, který byl vzhledem k nevyrovnanému cash flow města na konci roku 2009 zaslán až počátkem roku 2010. Zdrojem posílení byla kapitola 741 – OE (rezerva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.700.000,--Kč z důvodu přijetí nové „Změny rozhodnutí č.1 o poskytnutí neinvestiční účelové dotace z kapitoly 313 - MPSV státního rozpočtu na výplatu příspěvku na péči ze dne 14.10.2010“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6.318.000,--Kč z důvodu přijetí nové „Změny rozhodnutí č.1 o poskytnutí neinvestiční účelové dotace (ÚZ 13235) z kapitoly 313 - MPSV státního rozpočtu na výplatu příspěvku na péči ze dne 05.11.2010“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4.800,--Kč, </w:t>
      </w:r>
      <w:r>
        <w:rPr>
          <w:rFonts w:cs="Arial" w:ascii="Arial" w:hAnsi="Arial"/>
          <w:sz w:val="20"/>
        </w:rPr>
        <w:t>jedná se o 2/12 dotace (ÚZ 99) z humanitárního fondu SK na provozní náklady Azylového domu pro rok 2010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7.659,- Kč z důvodu přijetí neinvestiční účelové dotace (ÚZ 13002) z kapitoly 313 - MPSV státního rozpočtu na pojistné pro osoby vykonávající veřejnou službu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.000,--Kč, jedná se o příspěvky organizacím (granty) v oblasti sociální pro rok 2010. Zdrojem posílení byla kapitola 741 – OE (rezerva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e </w:t>
      </w:r>
      <w:r>
        <w:rPr>
          <w:rFonts w:cs="Arial" w:ascii="Arial" w:hAnsi="Arial"/>
          <w:b/>
          <w:bCs/>
          <w:sz w:val="20"/>
          <w:szCs w:val="20"/>
        </w:rPr>
        <w:t xml:space="preserve">snížení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500.000,--Kč z důvodu přijetí nového „Rozhodnutí o poskytnutí neinvestiční  účelové dotace z kapitoly MPSV ČR na výplatu dávek sociální péče pro těžce zdravotně  postižené a na dávky  pomoci v hmotné  nouzi na rok 2010“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0.000,--Kč z důvodu snížení provozního příspěvku pro středisko Domov důchodců BH částkou 200.000,--Kč a z důvodu snížení neinvestičního příspěvku organizaci Pečovatelská služba Příbram, středisko Domov důchodců BH částkou 700.000,--Kč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pitola 734 – Odbor právní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říjmy</w:t>
      </w:r>
      <w:r>
        <w:rPr>
          <w:rFonts w:cs="Arial" w:ascii="Arial" w:hAnsi="Arial"/>
          <w:sz w:val="20"/>
          <w:szCs w:val="20"/>
        </w:rPr>
        <w:t xml:space="preserve"> rozpočtovány </w:t>
      </w:r>
      <w:r>
        <w:rPr>
          <w:rFonts w:cs="Arial" w:ascii="Arial" w:hAnsi="Arial"/>
          <w:bCs/>
          <w:sz w:val="20"/>
          <w:szCs w:val="20"/>
        </w:rPr>
        <w:t>nebyl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418"/>
        <w:gridCol w:w="1417"/>
        <w:gridCol w:w="1134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rFonts w:cs="Arial" w:ascii="Arial" w:hAnsi="Arial"/>
                <w:sz w:val="20"/>
              </w:rPr>
              <w:t>šKonzultační, poradenské a právní služby, kolky, služby pošt,  soudní poplat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7.081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jem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1.5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up pozemků, příspěvky SVJ na koupi pozemk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32.117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9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9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480.7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2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V průběhu roku 2010 došlo rozpočtovým opatřením ke změnám schváleného rozpočtu kapitoly 734 – OP, které neovlivnily celkový objem výdajů.</w:t>
      </w:r>
    </w:p>
    <w:p>
      <w:pPr>
        <w:pStyle w:val="Zkladntext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ola 735 - Odbor koncepce a rozvoje měs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říjmy</w:t>
      </w:r>
      <w:r>
        <w:rPr>
          <w:rFonts w:cs="Arial" w:ascii="Arial" w:hAnsi="Arial"/>
          <w:sz w:val="20"/>
          <w:szCs w:val="20"/>
        </w:rPr>
        <w:t xml:space="preserve"> rozpočtovány </w:t>
      </w:r>
      <w:r>
        <w:rPr>
          <w:rFonts w:cs="Arial" w:ascii="Arial" w:hAnsi="Arial"/>
          <w:bCs/>
          <w:sz w:val="20"/>
          <w:szCs w:val="20"/>
        </w:rPr>
        <w:t>nebyl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418"/>
        <w:gridCol w:w="1417"/>
        <w:gridCol w:w="1134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emní plán (inv. výda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6.70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8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žné 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62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17.287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9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98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98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73.987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,9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Finanční prostředky z kapitoly 735 – OKRM byly využity v souladu se schváleným rozpočtem. Ve sledovaném období byly hrazeny náklady z prvku 331 Územní plán – projektová dokumentace za technickou pomoc při zadání Změny č.7 územního plánu a za zpracování Změny č.6 územního plánu města Příbrami. Rozpočet nebyl upravován a nebyl na žádném prvku přečerpá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ola 736 - Stavební úřad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říjmy</w:t>
      </w:r>
      <w:r>
        <w:rPr>
          <w:rFonts w:cs="Arial" w:ascii="Arial" w:hAnsi="Arial"/>
          <w:sz w:val="20"/>
          <w:szCs w:val="20"/>
        </w:rPr>
        <w:t xml:space="preserve"> rozpočtovány </w:t>
      </w:r>
      <w:r>
        <w:rPr>
          <w:rFonts w:cs="Arial" w:ascii="Arial" w:hAnsi="Arial"/>
          <w:bCs/>
          <w:sz w:val="20"/>
          <w:szCs w:val="20"/>
        </w:rPr>
        <w:t>nebyl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418"/>
        <w:gridCol w:w="1417"/>
        <w:gridCol w:w="1134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up služe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54.526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4.526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179.526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4.526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07</w:t>
            </w:r>
          </w:p>
        </w:tc>
      </w:tr>
    </w:tbl>
    <w:p>
      <w:pPr>
        <w:pStyle w:val="Heading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0"/>
        </w:rPr>
        <w:t>Rozpočtovými opatřeními došlo v průběhu roku 2010 ke změnám schváleného rozpočtu výdajů nejen v rámci vlastní kapitoly 736 - SÚ, ale také ke změnám, které ovlivnily celkový objem prostředků, t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 </w:t>
      </w:r>
      <w:r>
        <w:rPr>
          <w:rFonts w:cs="Arial" w:ascii="Arial" w:hAnsi="Arial"/>
          <w:b/>
          <w:bCs/>
          <w:sz w:val="20"/>
          <w:szCs w:val="20"/>
        </w:rPr>
        <w:t xml:space="preserve">navýšení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226,--Kč z důvodu posílení této kapitoly na úhradu faktury spol. Formica servis v celkové výši 80.806,-Kč za práce související s odstraněním stavby. Zdrojem posílení byl rozpočet výdajů kapitoly 741 - OE (rezerva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2.300,--Kč z důvodu posílení této kapitoly na úhradu faktury za práce související se zabezpečovacími pracemi na bytovém domě Dlouhá Lhota 72. Zdrojem posílení byl rozpočet výdajů kapitoly 741 - OE </w:t>
      </w:r>
      <w:r>
        <w:rPr>
          <w:rFonts w:cs="Arial" w:ascii="Arial" w:hAnsi="Arial"/>
          <w:sz w:val="18"/>
          <w:szCs w:val="18"/>
        </w:rPr>
        <w:t>(rezerva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Kapitola 739 - Technické služby města Příbra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říjmy</w:t>
      </w:r>
      <w:r>
        <w:rPr>
          <w:rFonts w:cs="Arial" w:ascii="Arial" w:hAnsi="Arial"/>
          <w:sz w:val="20"/>
          <w:szCs w:val="20"/>
        </w:rPr>
        <w:t xml:space="preserve"> rozpočtovány </w:t>
      </w:r>
      <w:r>
        <w:rPr>
          <w:rFonts w:cs="Arial" w:ascii="Arial" w:hAnsi="Arial"/>
          <w:bCs/>
          <w:sz w:val="20"/>
          <w:szCs w:val="20"/>
        </w:rPr>
        <w:t>nebyl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418"/>
        <w:gridCol w:w="1417"/>
        <w:gridCol w:w="1134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pěvek investič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.5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.5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.50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6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pěvek neinvestiční – likvidace komunál. odpadu a likvidace T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7.845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9.365.421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65.421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pěvek neinvestiční –  provoz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33.645.55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6.330.898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30.898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52.114.05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6.319.819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.319.819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Xl22"/>
        <w:pBdr>
          <w:left w:val="nil"/>
        </w:pBd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Rozpočtovými opatřeními došlo v průběhu roku 2010 ke změnám schváleného rozpočtu výdajů v rámci vlastní kapitoly, ale také ke změnám, které ovlivnily celkový objem prostředků, tj.</w:t>
      </w:r>
    </w:p>
    <w:p>
      <w:pPr>
        <w:pStyle w:val="Xl22"/>
        <w:pBdr>
          <w:left w:val="nil"/>
        </w:pBd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 </w:t>
      </w:r>
      <w:r>
        <w:rPr>
          <w:rFonts w:cs="Arial" w:ascii="Arial" w:hAnsi="Arial"/>
          <w:b/>
          <w:bCs/>
          <w:sz w:val="20"/>
        </w:rPr>
        <w:t xml:space="preserve">navýšení </w:t>
      </w:r>
      <w:r>
        <w:rPr>
          <w:rFonts w:cs="Arial" w:ascii="Arial" w:hAnsi="Arial"/>
          <w:sz w:val="20"/>
        </w:rPr>
        <w:t>o tyto částky:</w:t>
      </w:r>
    </w:p>
    <w:p>
      <w:pPr>
        <w:pStyle w:val="Xl22"/>
        <w:numPr>
          <w:ilvl w:val="0"/>
          <w:numId w:val="9"/>
        </w:numPr>
        <w:pBdr>
          <w:left w:val="nil"/>
        </w:pBd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721.366,--Kč (představují neinvestiční příspěvek TS města Příbram, který byl vzhledem k nevyrovnanému cash flow města na konci roku 2009 zaslán až počátkem roku 2010.). Zdrojem posílení byl rozpočet výdajů kapitoly 741 – OE (rezerva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248.000,--Kč </w:t>
      </w:r>
      <w:r>
        <w:rPr>
          <w:rFonts w:cs="Arial" w:ascii="Arial" w:hAnsi="Arial"/>
          <w:sz w:val="20"/>
          <w:szCs w:val="20"/>
        </w:rPr>
        <w:t>z důvodu posílení rozpočtu této kapitoly na řešení sanace opěrné zdi Příbramského potoka . Zdrojem posílení byl rozpočet výdajů kapitoly 741 - OE (rezerva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800.000,--Kč z důvodu posílení rozpočetu této kapitoly na navýšení provozního příspěvku na rok 2010. Zdrojem posílení byl rozpočet výdajů kapitoly 741 - OE (rezerva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3.435.600,--Kč z důvodu posílení rozpočtu této kapitoly na navýšení provozního příspěvku Technickým službám města Příbram na úhradu nákladů za práce a materiál při rekonstrukci ulice Bratří Čapků a Březnická. Zdrojem posílení byl rozpočet výdajů kapitoly 741 - OE (rezerva),</w:t>
      </w:r>
    </w:p>
    <w:p>
      <w:pPr>
        <w:pStyle w:val="Xl22"/>
        <w:numPr>
          <w:ilvl w:val="0"/>
          <w:numId w:val="9"/>
        </w:numPr>
        <w:pBdr>
          <w:left w:val="nil"/>
        </w:pBd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000.803,--Kč, jedná se o neinvestiční příspěvek na úhradu nákladů na realizaci chodníku a lávky v Březnické ulici, opravu schodiště v Plzeňské ulici, opravu a umístění nových světelných bodů u Čelikovského rybníku. Zdrojem posílení byl rozpočet výdajů kapitoly 741 - OE (rezerva)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Kapitola 740 – odbor investiční výstavby 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/>
          <w:sz w:val="20"/>
          <w:szCs w:val="22"/>
          <w:u w:val="single"/>
        </w:rPr>
      </w:pPr>
      <w:r>
        <w:rPr>
          <w:rFonts w:cs="Arial" w:ascii="Arial" w:hAnsi="Arial"/>
          <w:b w:val="false"/>
          <w:bCs/>
          <w:sz w:val="20"/>
          <w:szCs w:val="22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418"/>
        <w:gridCol w:w="1417"/>
        <w:gridCol w:w="1134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Příj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VaK – dodávka vody předané a vráce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75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žařský sv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jem V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2.20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2.200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00.00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22.351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22.351.0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363.75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</w:t>
      </w:r>
      <w:r>
        <w:rPr>
          <w:rFonts w:cs="Arial" w:ascii="Arial" w:hAnsi="Arial"/>
          <w:iCs/>
          <w:sz w:val="20"/>
          <w:szCs w:val="20"/>
          <w:u w:val="single"/>
        </w:rPr>
        <w:t xml:space="preserve">elkové plnění rozpočtu příjmů kap. 740 – OIV ke dni 31. 12. 2010 činí 100,06% : 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</w:rPr>
        <w:t xml:space="preserve">1/ prvek č. 2 – </w:t>
      </w:r>
      <w:r>
        <w:rPr>
          <w:rFonts w:cs="Arial" w:ascii="Arial" w:hAnsi="Arial"/>
          <w:sz w:val="20"/>
          <w:u w:val="single"/>
        </w:rPr>
        <w:t>SOVaK</w:t>
      </w:r>
      <w:r>
        <w:rPr>
          <w:rFonts w:cs="Arial" w:ascii="Arial" w:hAnsi="Arial"/>
          <w:sz w:val="20"/>
        </w:rPr>
        <w:t xml:space="preserve"> - dodávka vody předané a vrácené – platba faktury za užívání vodohospodářského majetku města Příbram dle Dodatku č. 2 ke Smlouvě o dodávce vody předané a vrácené ze dne 1.7.2004 mezi městem Příbram a Svazkem obcí pro vodovody a kanalizace Příbram ve výši 163.750,00 Kč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</w:rPr>
        <w:t xml:space="preserve">2/ prvek č. 1662 - </w:t>
      </w:r>
      <w:r>
        <w:rPr>
          <w:rFonts w:cs="Arial" w:ascii="Arial" w:hAnsi="Arial"/>
          <w:sz w:val="20"/>
          <w:u w:val="single"/>
        </w:rPr>
        <w:t>Lyžařský svah</w:t>
      </w:r>
      <w:r>
        <w:rPr>
          <w:rFonts w:cs="Arial" w:ascii="Arial" w:hAnsi="Arial"/>
          <w:sz w:val="20"/>
        </w:rPr>
        <w:t xml:space="preserve"> – poplatek za provoz lyžařského svahu „Padák“ v Příbrami za období od 23.12.2009 do 20.03.2010 dle uzavřené Smlouvy o podnájmu lyžařského svahu č. OSB/06/48/H ze dne 14.12.2006 byl společnosti NOVADUS, s. r. o., Příbram prominutý dle rozhodnutí Zastupitelstva města Příbram ze dne 28.06.2010, č. usn. 1586/2010/ZM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</w:rPr>
        <w:t xml:space="preserve">3/ prvek  č. 1  - </w:t>
      </w:r>
      <w:r>
        <w:rPr>
          <w:rFonts w:cs="Arial" w:ascii="Arial" w:hAnsi="Arial"/>
          <w:sz w:val="20"/>
          <w:u w:val="single"/>
        </w:rPr>
        <w:t>VaK</w:t>
      </w:r>
      <w:r>
        <w:rPr>
          <w:rFonts w:cs="Arial" w:ascii="Arial" w:hAnsi="Arial"/>
          <w:sz w:val="20"/>
        </w:rPr>
        <w:t xml:space="preserve"> – platby  nájemného  za  vodovody  a  kanalizace  za  období  01 – 12/2010  jsou    fakturovány  1. SčV, a. s. na základě uzavřeného Dodatku č. 2/2009 ke Smlouvě o pronájmu a komplexním provozování infrastrukturního majetku města Příbram ze dne 13.02.2004 ve výši 22.200.000,00 Kč.</w:t>
      </w:r>
    </w:p>
    <w:p>
      <w:pPr>
        <w:pStyle w:val="TextBodyIndent"/>
        <w:ind w:left="360" w:hanging="30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560"/>
        <w:gridCol w:w="1559"/>
        <w:gridCol w:w="1559"/>
        <w:gridCol w:w="9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ové prá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115.5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.587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.452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vody a kanaliz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3.819.9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19.664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85.44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ebnictví různé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39.6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.34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.045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apark Příbram – oprava stř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.90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2.8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zylový dům – opravy a údržb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3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7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ov Důchodců, Pb VI/154 – Březové Hory, opravy a udržování, služb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.4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96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34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žařský sv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06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6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962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řské školy – opravy a udržování, nákup materiálu, stroje a zařízení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80.2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0.35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0.12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é jesle – opravy a udržová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5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.0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 sprá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7.683.2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71.34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5.59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830.5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.21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.25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žární ochra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71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1.074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18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a provoz budov v majetku měs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508.918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62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řední školy – oprav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13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olní jídelny - opravy a udržování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39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chytná stanice – opravy a udržování a nákup materiál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3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2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6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školy – havárie, opravy a udržová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3.014.5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899.3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8.61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kladní umělecké škol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4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.61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utské centrum Nový rybník – oprava elektroinstala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Š Příbram VII, 28. Října 1 – oprava střech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.4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ál </w:t>
            </w:r>
            <w:r>
              <w:rPr>
                <w:rFonts w:cs="Arial" w:ascii="Arial" w:hAnsi="Arial"/>
                <w:sz w:val="18"/>
                <w:szCs w:val="18"/>
              </w:rPr>
              <w:t xml:space="preserve">bývalých 5. Územních jeslí – oprava vodovod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.23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.407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Jiráskovy sady, Příbram II -stavební úpravy 1.PP – II.eta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35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jekt čp. 121, Příbram I – </w:t>
            </w:r>
            <w:r>
              <w:rPr>
                <w:rFonts w:cs="Arial" w:ascii="Arial" w:hAnsi="Arial"/>
                <w:sz w:val="18"/>
                <w:szCs w:val="18"/>
              </w:rPr>
              <w:t>stavební úpravy objekt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12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12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řské školy-investiční výda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456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Š pod Sv. Horou, Příbram II, Balbínova 328 – dostavba  sportovního areálu I. etap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busové nádraží – modernizace a rekonstrukce, zprovoznění el. zabezpeč. systém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34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45.092,73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91.59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ové prá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7.6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6.784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7.304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quapark Příbram </w:t>
            </w:r>
            <w:r>
              <w:rPr>
                <w:rFonts w:cs="Arial" w:ascii="Arial" w:hAnsi="Arial"/>
                <w:sz w:val="18"/>
                <w:szCs w:val="18"/>
              </w:rPr>
              <w:t>– zajištění vlastního zdroje vod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7.603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.136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teplení DPS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28.1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0.15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2.83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jekt čp. 121, Příbram I -  zřízení datové sítě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861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tový dům Zdaboř – přestavba objektu bývalé vojenské správy na bytové jednotk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ebnictví různé – příprava investičních staveb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.127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.851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6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dovody a kanaliza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37.5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5.243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52.794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ětské hřiště Školní ul. – výstavb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utské centru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714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.958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Š Březové Hory, Prokopská 337 – zateplení budov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5.2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2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ní stad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4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ládka Květná -  rekultivace uzavřené skládk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ládka TKO Bytíz – aktualizace pozemků, vytyčení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,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a provoz budov v majetku měs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9.5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9.24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9.22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82.855.5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.191.32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.236.27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6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V průběhu roku 2010 byl rozpočet výdajů  kapitoly 740 – odbor investiční výstavby upravován v rámci vlastní kapitoly. Také došlo rozpočtovými opatřeními k celkové změně objemu schváleného rozpočtu výdajů  této kapitoly, t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k </w:t>
      </w:r>
      <w:r>
        <w:rPr>
          <w:rFonts w:cs="Arial" w:ascii="Arial" w:hAnsi="Arial"/>
          <w:b/>
          <w:bCs/>
          <w:sz w:val="20"/>
          <w:szCs w:val="20"/>
        </w:rPr>
        <w:t xml:space="preserve">navýšení </w:t>
      </w:r>
      <w:r>
        <w:rPr>
          <w:rFonts w:cs="Arial" w:ascii="Arial" w:hAnsi="Arial"/>
          <w:sz w:val="20"/>
          <w:szCs w:val="20"/>
        </w:rPr>
        <w:t>o částky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.000,--Kč z důvodu posílení rozpočtu této kapitoly na odstranění poškozených maleb a omítek v budovách středních škol a odstranění uvolněných omítek na obvodových konstrukcích budov středních škol. Zdrojem posílení byl rozpočet výdajů kapitoly 741 - OE (rezerva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0.000,--Kč z důvodu přijetí 1. splátky investiční účelové dotace (ÚZ 93566) od Ministerstva kultury ze Státního fondu České republiky pro podporu a rozvoj české kinematografie na projekt „Dodávka zařízení digitální projekce dle standardu 2D-DCI pro kino Legionářů 400, Příbram VII“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55.822,90Kč z důvodu přijetí dotace z Fondu soudružnosti EU – neinvestiční dotace (ÚZ 15370) ve výši 100.578,80Kč a neinvestiční dotace (ÚZ 15835) ve výši 1.274.365,05Kč, dotace ze SFŽP EU – neinvestiční dotace (ÚZ 90877) ve výši 74.962,65Kč a neinvestiční dotace (ÚZ 90001) ze SFŽP EU ve výši 5.916,40Kč na pro DPS Jana Drdy.</w:t>
      </w:r>
    </w:p>
    <w:p>
      <w:pPr>
        <w:pStyle w:val="Heading9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ola 741 – Odbor ekonomick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560"/>
        <w:gridCol w:w="1559"/>
        <w:gridCol w:w="1559"/>
        <w:gridCol w:w="9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Příjm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ov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317.725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2.322.2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.741.90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1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aňové – pokuty, nájmy,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4.479.666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94.301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20.4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3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3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203.00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01.5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.635.61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336.87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nd oprav a modernizace (FOM) - viz.níže „Hospodaření fondů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8.347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8.347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1.29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ciální fond, viz. níže „Hospodaření fondů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8.1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9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4.513.013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3.360.46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5.641.70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,7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jc w:val="both"/>
        <w:rPr/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V průběhu roku 2010 došlo rozpočtovými opatřeními ke změnám schváleného rozpočtu příjmů kapitoly 741– odbor ekonomický, t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 </w:t>
      </w:r>
      <w:r>
        <w:rPr>
          <w:rFonts w:cs="Arial" w:ascii="Arial" w:hAnsi="Arial"/>
          <w:b/>
          <w:bCs/>
          <w:sz w:val="20"/>
          <w:szCs w:val="20"/>
        </w:rPr>
        <w:t>navýšení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4.000,--Kč, jedná se o 1. a 2. část neinvestiční účelové dotace (ÚZ 00603) z KÚ Středočeského kraje na "Zajištění regionálních funkcí knihoven ve Středočeském kraji" pro Knihovnu Jana Drd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303.044,--Kč z důvodu obdržení finančních prostředků ze státního rozpočtu na úhradu nákladů na činnost odborného lesního hospodáře (dle avíza Krajského úřadu Středočeského kraje - za IV. čtvrtletí 2009)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776.200,--Kč, výše příspěvku na výkon státní správy pro rok 2010 činil 52.776.200,--Kč, do návrhu rozpočtu byla zapracovaná částka 50.000.000,--Kč, a proto muselo dojít k navýšení rozpočtu příjmů kapitoly 741 – OE (dotace na výkon státní správy) o tuto částku a navýšení výdajů kapitoly 741 –OE (rezerva) ve stejné výši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774.200,--Kč, jedná se o účelovou dotaci (ÚZ 98116) na úhradu osobních a věcných výdajů souvisejících s výkonem přenesené působnosti v oblasti sociálních služeb dle zákona, kterou poskytlo Ministerstvo financí ČR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1.821.038,--Kč z důvodu přijetí neinvestiční účelové dotace (ÚZ 98216) - záloha na I.Q a II.Q 2010 ze státního rozpočtu Ministerstva financí ČR na zabezpečení činností vykonávaných v oblasti sociálně-právní ochrany dětí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150,--Kč, jedná se o neinvestiční účelovou dotaci (ÚZ 29004) dle avíza Krajského úřadu Středočeského kraje na výsadbu melioračních zpevňujících dřevin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0.000,--Kč, jedná se o neinvestiční účelovou dotaci (ÚZ 98071) – finanční prostředky na konání voleb do   Poslanecké sněmovny Parlamentu ČR,  které se konaly ve dnech 28. 05.- 29. 05. 2010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.323.700,--Kč, jedná se o neinvestiční účelovou dotaci (ÚZ13305) ze státního rozpočtu MPSV na poskytování sociálních služeb  (Azylový dům města Příbram),    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0.000,--Kč , jedná se o neinvestiční účelovou dotaci (ÚZ 34070) MK ČR na realizaci projektu z programu Knihovna 21.století – „Měsíc pro duši“ a literární soutěž „Příbram Hanuše Jelínka“a podpora mladých autorů při Knihovně Jana Drdy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96.847,--Kč, jedná se o neinvestiční dotace od obcí za žáky navštěvující základní školy v Příbrami a na provoz záchytné stanice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.000,--Kč, jedná se o investiční účelovou dotaci z MK ČR na projekt "Veřejné informační služby knihoven" pro Knihovnu Jana Drdy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3.044,--Kč z důvodu obdržení finančních prostředků ze státního rozpočtu na úhradu nákladů na činnost odborného lesního hospodáře (dle avíza Krajského úřadu Středočeského kraje - za I. čtvrtletí 2010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65.000,--Kč,  jedná se o neinvestiční účelovou dotaci (ÚZ 34352) MK ČR pro Divadlo A.Dvořáka Příbram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07.000,--Kč, jedná se o neinvestiční účelovou dotaci (ÚZ 14005)  OPK MV ČR na projekty zařazené do Městského programu prevence kriminalit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72.757,--Kč z důvodu přijetí neinvestiční účelové dotace (ÚZ 98216) - záloha na III.Q 2010 ze státního rozpočtu Ministerstva financí ČR na zabezpečení činností vykonávaných v oblasti sociálně-právní ochrany dětí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40.264,92Kč, jedná se o neinvestiční dotaci na realizaci projektu OPVK financovaného z Operačního programu Vzdělávání pro konkurenceschopnost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2.000,--Kč, jedná se o 3. část neinvestiční účelové dotace (ÚZ 00603) z KÚ Středočeského kraje na "Zajištění regionálních funkcí knihoven ve Středočeském kraji" pro Knihovnu Jana Drdy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00.000,--Kč, jedná se o 1. část neinvestiční dotace z KÚ Středočeského kraje na provoz Záchytné stanice Příbram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0.000,--Kč, jedná se o neinvestiční dotace z Fondu hejtmana SK na Hudebně-literární představení Evžen Oněgin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7.702,--Kč z důvodu obdržení finančních prostředků ze státního rozpočtu na úhradu nákladů na činnost odborného lesního hospodáře (dle avíza Krajského úřadu Středočeského kraje - za II. čtvrtletí 2010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6.794,10Kč, jedná se o doplatek neinvestiční účelové dotace (ÚZ 98071) – finanční prostředky na konání voleb do Poslanecké sněmovny Parlamentu ČR,  které se konaly ve dnech 28. 05.- 29. 05. 2010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.000,--Kč, jedná se o 2. část neinvestiční dotace z KÚ Středočeského kraje na provoz Záchytné stanice Příbra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4.225,64Kč, jedná se o neinvestiční dotaci na realizaci projektu OPVK financovaného z Operačního programu Vzdělávání pro konkurenceschopnos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4.582,32Kč, jedná se o neinvestiční dotaci na realizaci projektu OPVK financovaného z Operačního programu Vzdělávání pro konkurenceschopnos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7.300,--Kč, jedná se o neinvestiční účelovou dotaci (ÚZ13305) ze státního rozpočtu MPSV na provozní náklady  Azylového domu města Příbram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2.757,--Kč z důvodu přijetí neinvestiční účelové dotace (ÚZ 98216) - záloha na IV.Q 2010 ze státního rozpočtu Ministerstva financí ČR na zabezpečení činností vykonávaných v oblasti sociálně-právní ochrany dětí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.999,-- Kč z důvodu přijetí investiční účelové dotace (ÚZ 011) od Středočeského kraje pro MŠ Klubíčko na projekt „Vybavení zahrady pro radost a užitek z pohybu“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700.000,--Kč z důvodu obdržení „Změny rozhodnutí č.1 o poskytnutí neinvestiční účelové dotace z kapitoly 313 – MPSV státního rozpočtu na tok 2010“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78.050,--Kč z důvodu přijetí neinvestiční dotace na výsadbu melioračních a zpevňujících dřevin z Krajského úřadu Středočeského kraj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000,--Kč z důvodu přijetí neinvestiční dotace z KÚ SK z Fondu sportu a volného času na projekt Knihovny Jana Drdy „Měsíc pro duši“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4.998,--Kč z důvodu přijetí neinvestiční dotace (ÚZ 00601) z KÚ StČ kraje (3 splátky z celkové částky 500.000,--Kč) pro Divadlo A. Dvořáka Příbram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18.750,--Kč z důvodu přijetí neinvestiční dotace (ÚZ 011) ze Středočeského kraje ze Středočeského fondu sportu, volného času a primární prevence na realizaci projektu „2. Ročník turnaje v malé kopané o pohár starosty města Příbram“,</w:t>
      </w:r>
    </w:p>
    <w:p>
      <w:pPr>
        <w:pStyle w:val="Xl22"/>
        <w:numPr>
          <w:ilvl w:val="0"/>
          <w:numId w:val="4"/>
        </w:numPr>
        <w:pBdr>
          <w:left w:val="nil"/>
        </w:pBdr>
        <w:spacing w:before="0" w:after="0"/>
        <w:jc w:val="both"/>
        <w:rPr/>
      </w:pPr>
      <w:r>
        <w:rPr>
          <w:rFonts w:cs="Arial" w:ascii="Arial" w:hAnsi="Arial"/>
          <w:sz w:val="20"/>
        </w:rPr>
        <w:t>349.000,--Kč, jedná se o investiční dotaci (ÚZ 14876) z Ministerstva vnitra ČR v rámci programu Podpora prevence kriminality, akce „Rozšíření MKDS – 4. etapa, město Příbram“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6.000,--Kč, jedná se o neinvestiční účelovou dotaci (ÚZ 33246) od MŠMT pro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>Základní školu, Příbram II, Jiráskovy sady 273</w:t>
      </w:r>
      <w:r>
        <w:rPr>
          <w:rFonts w:cs="Arial" w:ascii="Arial" w:hAnsi="Arial"/>
          <w:sz w:val="20"/>
          <w:szCs w:val="20"/>
        </w:rPr>
        <w:t xml:space="preserve"> na projekt „Čeština, můj druhý mateřský jazyk“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22.000,--Kč, jedná se o neinvestiční účelovou dotaci (ÚZ 002) od StČ kraje z Fondu sportu a volného času pro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>Základní školu, Příbram II, Jiráskovy sady 273</w:t>
      </w:r>
      <w:r>
        <w:rPr>
          <w:rFonts w:cs="Arial" w:ascii="Arial" w:hAnsi="Arial"/>
          <w:sz w:val="20"/>
          <w:szCs w:val="20"/>
        </w:rPr>
        <w:t>na akci „Středočeský taneční pohár OK KK“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1.500,--Kč, jedná se o neinvestiční účelovou dotaci (ÚZ 601)  od StČ kraje z Fondu kultury a obnovy památek na projekt „ XXXXII. ročník HFAD“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108.635,--Kč, jedná se pojistné plnění za škodu vzniklou v budově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Základní školy, Příbram VII, 28. října 1 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promáčení podlah v prostorách tělocvičn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1.521.563,40Kč, jedná se o neinvestiční účelovou dotaci (ÚZ 33123) od MŠMT pro ZŠ  pod Svatou Horou, Balbínova 328, Příbram II, na akci „EU peníze školám“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18.000,--Kč z důvodu přijetí nové „Změny rozhodnutí č.1 o poskytnutí neinvestiční účelové dotace (ÚZ 13235) z kapitoly 313 - MPSV státního rozpočtu na výplatu příspěvku na péči ze dne 05.11.2010“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234,--Kč, jedná se o neinvestiční účelovou dotaci (ÚZ 14004) z rozpočtu HZS ČR na zabezpečení činnosti jednotky sboru dobrovolných hasičů v roce 2010 (Příbram I, částka 13.564,--Kč, Příbram I – BH, částka 8.940,--Kč a Příbram –Lazec, částka 1.730,--Kč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6.000,--Kč, jedná se o investiční dotaci (ÚZ 14876) z Ministerstva vnitra ČR v rámci programu Podpora prevence kriminality, akce „Osvětlení rizikových míst“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6.000,--Kč, jedná se o neinvestiční účelovou dotaci (ÚZ 98187) – finanční prostředky na konání voleb do 1/3 Senátu Parlamentu ČR a do zastupitelstev obcí,  konaných ve dnech 15.-16.10. 2010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697,23Kč, jedná se o neinvestiční dotaci – grant z Mezinárodního Visegrádského fondu na projekt „Sportovní olympiáda partnerských měst 2010 v Příbrami“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400,--Kč, jedná se o neinvestiční účelovou dotaci (ÚZ 603) od StČ kraje pro Knihovnu Jana Drd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0.000,--Kč z důvodu přijetí 1. splátky investiční účelové dotace (ÚZ 93566) od Ministerstva kultury ze Státního fondu České republiky pro podporu a rozvoj české kinematografie na projekt „Dodávka zařízení digitální projekce dle standardu 2D-DCI pro kino Legionářů 400, Příbram VII“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307.702,--Kč z důvodu obdržení finančních prostředků ze státního rozpočtu na úhradu nákladů na činnost odborného lesního hospodáře (dle avíza Krajského úřadu Středočeského kraje - za III. čtvrtletí 2010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.800,--Kč, jedná se o 2/12 dotace (ÚZ 99) z humanitárního fondu SK na provozní náklady Azylového domu pro rok 2010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079.538,46 Kč, jedná se o neinvestiční dotaci SR (ÚZ 82501), částka 1.441.748,20Kč a investiční dotaci EU (ÚZ 82505), částka 16.339.812,93Kč na projekt Modernizace dopravního terminálu AN Příbra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02.147,--Kč, jedná se o neinvestiční dotace od obcí za žáky navštěvující ZŠ v Příbra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8.600,--Kč, jedná se celkem o 4 splátky dotace (ÚZ 91) ze Středočeského Fondu životního prostředí a zemědělství v rámci Tematického zadání Zkvalitnění životního prostředí – „Sadové úpravy okružních křižovatek v Příbrami – ozelenění, osázení, výsadba dřevin jako protihluková opatření a opatření omezující prašnost a smog ve městě“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.688,20Kč, jedná se o účelovou dotaci (ÚZ 98187) – doplatek na konání voleb do 1/3 Senátu Parlamentu ČR a do zastupitelstev obcí,  konaných ve dnech 15.-16.10. 2010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.332,--Kč, jedná se o 1. a 2. část neinvestiční dotace (ÚZ 804) z rozpočtu Středočeského kraje ze Středočeského fondu cestovního ruchu a podpory podnikání na „Dotisk propagačních materiálů cestovního ruchu“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659,--Kč z důvodu přijetí neinvestiční účelové dotace (ÚZ 13002) z kapitoly 313 - MPSV státního rozpočtu na pojistné pro osoby vykonávající veřejnou služb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000,--Kč, jedná se o neinvestiční účelovou dotaci (ÚZ 34053) MK ČR pro Knihovnu Jana Drdy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55.822,90Kč z důvodu přijetí dotace z Fondu soudružnosti EU – neinvestiční dotace (ÚZ 15370) ve výši 100.578,80Kč a neinvestiční dotace (ÚZ 15835) ve výši 1.274.365,05Kč, dotace ze SFŽP EU – neinvestiční dotace (ÚZ 90877) ve výši 74.962,65Kč a neinvestiční dotace (ÚZ 90001) ze SFŽP EU ve výši 5.916,40Kč na pro DPS Jana Drd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6.000,--Kč z důvodu přijetí peněžitého daru od 1.FK Příbram, a.s. na realizaci Letního sociálně rehabilitačního pobytu pro děti – klienty Střediska výchovné péče v Rekreačním středisku Věšín, který byl součástí Městského programu prevence kriminality na rok 2010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.934,--Kč, jedná se o účelovou (ÚZ 98005) neinvestiční dotaci z Krajského úřadu Středočeského kraje na úhradu výdajů spojených se sčítáním lidu, domů a bytů v roce 2011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05.592,20Kč, jedná se o neinvestiční dotace na realizaci projektu OPVK financovaného z Operačního programu Vzdělávání pro konkurenceschopnos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.000,--Kč, jedná se o  investiční dotaci (ÚZ 804) ze StČ Kraje na projektovou dokumentaci na akci Cyklostezka Horní Obor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e </w:t>
      </w:r>
      <w:r>
        <w:rPr>
          <w:rFonts w:cs="Arial" w:ascii="Arial" w:hAnsi="Arial"/>
          <w:b/>
          <w:bCs/>
          <w:sz w:val="20"/>
          <w:szCs w:val="20"/>
        </w:rPr>
        <w:t xml:space="preserve">snížení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.000,--Kč z důvodu přijetí nového „Rozhodnutí o poskytnutí neinvestiční účelové dotace z kapitoly MPSV ČR na výplatu dávek sociální péče pro těžce zdravotně postižené a na dávky pomoci v hmotné nouzi na rok 2010“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02.800,-- Kč, o tuto částku byl snížen rozpočet příjmů 741 - OE v souvislosti s platbou daně z příjmů za obec, město Příbram za rok 2009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559"/>
        <w:gridCol w:w="1559"/>
        <w:gridCol w:w="1559"/>
        <w:gridCol w:w="113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highlight w:val="lightGray"/>
                <w:u w:val="single"/>
              </w:rPr>
              <w:t>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8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1.072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072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z příjmů za obec r. 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5.0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.597.2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7.20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z převodu nemovitostí - by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04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24.222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4.222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z převodu nemovitostí - pozem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007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.8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.8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hoda – Ing. Liš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 Autobusového nádraž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.598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.598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humace hrob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3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užby peněžních ústavů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.0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365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4.69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ravy a udržování Městské les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7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ský příspěvek Svazku obcí pro V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48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ský příspěvek Svazku měst a obc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by daní a poplatků DPH, odvod Celnímu úřadu Beneš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.01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0.34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řby bez pozůstal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3.872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94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z a likvidace komunálního odpadu – Rumpol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etní a ekonomické poradenstv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oky z úvěr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715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715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2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74.39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25.05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M (viz. níže „Hospodaření fondů“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8.347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8.347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9.4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ciální fond (viz. níže „Hospodaření fondů“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3.11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1.59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mlouvané závazky mě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.434.73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40.19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506.82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0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jc w:val="both"/>
        <w:rPr/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V průběhu roku 2010 došlo rozpočtovým opatřením ke změnám schváleného rozpočtu výdajů kapitoly 741 – odbor ekonomický (rezerva) takto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k </w:t>
      </w:r>
      <w:r>
        <w:rPr>
          <w:rFonts w:cs="Arial" w:ascii="Arial" w:hAnsi="Arial"/>
          <w:b/>
          <w:bCs/>
          <w:sz w:val="20"/>
          <w:szCs w:val="20"/>
        </w:rPr>
        <w:t xml:space="preserve">navýšení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776.200,--Kč, výše příspěvku na výkon státní správy pro rok 2010 činila 52.776.200,--Kč, do návrhu rozpočtu byla zapracovaná částka 50.000.000,--Kč, a proto muselo dojít k navýšení rozpočtu výdajů o tuto částku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96.847,--Kč, jedná se o neinvestiční dotace od obcí za žáky navštěvující základní školy v Příbrami a na provoz záchytné stanic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079.538,46 Kč, jedná se o neinvestiční dotaci SR (ÚZ 82501), částka 1.441.748,20Kč a investiční dotaci EU (ÚZ 82505), částka 16.339.812,93Kč na projekt Modernizace dopravního terminálu AN Příbram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02.147,--Kč, jedná se o neinvestiční dotace od obcí za žáky navštěvující ZŠ v Příbrami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.500,--Kč, 58.500,--Kč, jedná se o neinvestiční příspěvek za rok 2009, který byl zaslán až v roce 2010. V rámci správného zaúčtování tohoto příspěvku je nutná tato rozpočtová změna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340.752,--Kč, jednalo se o volné prostředky kap. 719 – OOVV (dotace na výkon agendy státní správy v oblasti sociálně-právní ochrany dětí a agendy v oblasti sociálních služeb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0.000,--Kč z důvodu snížení provozního příspěvku pro středisko Domov důchodců BH částkou 200.000,--Kč a z důvodu snížení neinvestičního příspěvku organizaci Pečovatelská služba Příbram, středisko Domov důchodců BH částkou 700.000,--Kč,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ke </w:t>
      </w:r>
      <w:r>
        <w:rPr>
          <w:rFonts w:cs="Arial" w:ascii="Arial" w:hAnsi="Arial"/>
          <w:b/>
          <w:bCs/>
          <w:sz w:val="20"/>
          <w:szCs w:val="20"/>
        </w:rPr>
        <w:t xml:space="preserve">snížení </w:t>
      </w:r>
      <w:r>
        <w:rPr>
          <w:rFonts w:cs="Arial" w:ascii="Arial" w:hAnsi="Arial"/>
          <w:sz w:val="20"/>
          <w:szCs w:val="20"/>
        </w:rPr>
        <w:t>o tyto částk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0.000,--Kč (z rezervy), o tuto částku byl posílen rozpočet výdajů kapitoly 714 – OŠ  ( granty v oblasti výchovy a vzdělávání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0.000,--Kč (z rezervy), o tuto částku byl posílen rozpočet výdajů kapitoly 714 – OŠ  (poskytnutí půjčky Společnosti Waldorfské školy Příbram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3.213.619,09Kč , vzhledem k nevyrovnanému cash flow města na konci roku 2009 byly některé neinvestiční příspěvky organizacím zaslány až počátkem roku 2010. O tuto částku byl posílen rozpočet výdajů kapitoly 714 – OŠ (neinvestiční příspěvek)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3.369.235,--Kč, vzhledem k nevyrovnanému cash flow města na konci roku 2009 byly některé neinvestiční příspěvky organizacím zaslány až počátkem roku 2010. O tuto částku byl posílen rozpočet výdajů kapitoly 716 – OKSIS (neinvestiční příspěvek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3.904.439,--Kč, vzhledem k nevyrovnanému cash flow města na konci roku 2009 byly některé neinvestiční příspěvky organizacím zaslány až počátkem roku 2010. O tuto částku byl posílen rozpočet výdajů kapitoly 728 – OSV (neinvestiční příspěvek PS a DD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8.721.366,--Kč,  vzhledem k nevyrovnanému cash flow města na konci roku 2009 byly některé neinvestiční příspěvky organizacím zaslány až počátkem roku 2010. O tuto částku byl posílen rozpočet výdajů kapitoly 739 – TS (neinvestiční příspěvek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6.453,--Kč, vzhledem k nevyrovnanému cash flow města na konci roku 2009 byly některé neinvestiční příspěvky organizacím zaslány až počátkem roku 2010. O tuto částku byl posílen rozpočet výdajů kapitoly 715 – ZDR (neinvestiční příspěvek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000,--Kč (z rezervy), o tuto částku byl posílen rozpočet výdajů kapitoly 710 – OSS ( akce „Slivice 2010“)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60.000,--Kč (z rezervy), o tuto částku byl posílen rozpočet výdajů kapitoly 740 – OIV na odstranění poškozených maleb a omítek v budovách středních škol a odstranění uvolněných omítek na obvodových konstrukcích budov středních škol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28.000,--Kč (z rezervy), o tuto částku byl posílen rozpočet výdajů kapitoly 710 – OSS </w:t>
      </w:r>
      <w:r>
        <w:rPr>
          <w:rFonts w:cs="Arial" w:ascii="Arial" w:hAnsi="Arial"/>
          <w:sz w:val="18"/>
          <w:szCs w:val="18"/>
        </w:rPr>
        <w:t>(akce „Divadlo patří dětem“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3.000,--Kč (z rezervy), o tuto částku byl posílen rozpočet výdajů kapitoly 717 – MP ( na zakoupení nového služebního vozidla zn. Škoda Fábia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226,--Kč (z rezervy), o tuto částku byl posílen rozpočet výdajů kapitoly 736 – SÚ (na úhradu faktury spol. Formica servis ve výši 80.806,--Kč za práce související s odstraněním stavby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475.000,--Kč (z rezervy),  o tuto částku byl posílen rozpočet kapitoly 715 – Zdravotnictví (Městské jesle a rehabilitační stacionář Příbram) na uhrazení služeb např. revize, odborné opravy a doplnění vybavení pro dět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231.600,--Kč (z rezervy), o tuto částku byl posílen rozpočet výdajů kapitoly 749 - MěRK (na úhradu faktury za zhotovení energetických auditů pro mateřské školy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200.000,--Kč (z rezervy), o tuto částku byl posílen rozpočet kapitoly 716 – OKSIS na Multifest – SW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1.608.000,--Kč (z rezervy), </w:t>
      </w:r>
      <w:r>
        <w:rPr>
          <w:rFonts w:cs="Arial" w:ascii="Arial" w:hAnsi="Arial"/>
          <w:sz w:val="20"/>
        </w:rPr>
        <w:t xml:space="preserve">o tuto částku byl posílen rozpočet kapitoly 710 - OSS </w:t>
      </w:r>
      <w:r>
        <w:rPr>
          <w:rFonts w:cs="Arial" w:ascii="Arial" w:hAnsi="Arial"/>
          <w:sz w:val="20"/>
          <w:szCs w:val="20"/>
        </w:rPr>
        <w:t>na zajištění akce „Rekonstrukce komunikace a chodníků v Březnické ulici v Příbram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1.150.000,--Kč (z rezervy), </w:t>
      </w:r>
      <w:r>
        <w:rPr>
          <w:rFonts w:cs="Arial" w:ascii="Arial" w:hAnsi="Arial"/>
          <w:sz w:val="20"/>
        </w:rPr>
        <w:t>o tuto částku byl posílen rozpočet kapitoly 710 - OSS</w:t>
      </w:r>
      <w:r>
        <w:rPr>
          <w:rFonts w:cs="Arial" w:ascii="Arial" w:hAnsi="Arial"/>
          <w:sz w:val="20"/>
          <w:szCs w:val="20"/>
        </w:rPr>
        <w:t xml:space="preserve"> na zajištění akcí v celkové hodnotě 1.150.000,--Kč (oprava mostu přes Litavku na silnici III/1189 v hodnotě 315.000,--Kč, úprava vnitrobloku na p.č.1199  v k.ú. Březové Hory asfaltovým povrchem v hodnotě 40.000,--Kč, oprava chodníku v areálu MŠ v ulici Bratří Čapků v hodnotě 140.000,--Kč, a  úhrada  dodatečných úprav v ulici Bratří Čapků v hodnotě 655.000,--Kč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970.000,--Kč ( z rezervy), </w:t>
      </w:r>
      <w:r>
        <w:rPr>
          <w:rFonts w:cs="Arial" w:ascii="Arial" w:hAnsi="Arial"/>
          <w:sz w:val="20"/>
        </w:rPr>
        <w:t>o tuto částku byl posílen rozpočet kapitoly 710 - OSS</w:t>
      </w:r>
      <w:r>
        <w:rPr>
          <w:rFonts w:cs="Arial" w:ascii="Arial" w:hAnsi="Arial"/>
          <w:sz w:val="20"/>
          <w:szCs w:val="20"/>
        </w:rPr>
        <w:t xml:space="preserve"> na opravy chodníků a MK v Příbra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248.000,--Kč (z rezervy), o tuto částku byl posílen rozpočet kapitoly 739 – TS </w:t>
      </w:r>
      <w:r>
        <w:rPr>
          <w:rFonts w:cs="Arial" w:ascii="Arial" w:hAnsi="Arial"/>
          <w:sz w:val="20"/>
          <w:szCs w:val="20"/>
        </w:rPr>
        <w:t>na řešení sanace opěrné zdi Příbramského potok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.000,--Kč (z rezervy), o tuto částku byl posílen rozpočet kapitoly 719 – OOVV (finanční příspěvek Matici Svatohorské) na obnovu varhan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00.000,--Kč (z rezervy), o tuto částku byl posílen rozpočet výdajů kapitoly 710 – OSS na akci „Sadové úpravy okružních křižovatek“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000.000,--Kč (z rezervy), o tuto částku byl posílen rozpočet kapitoly 716 – OKSIS na navýšení provozního příspěvku na rok 2010 SZM Příbra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0.000,--Kč (z rezervy), o tuto částku byl posílen rozpočet kapitoly 716 – OKSIS na navýšení provozního příspěvku na rok 2010 pro Knihovnu Jana Drd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800.000,--Kč (z rezervy), o tuto částku byl posílen rozpočet kapitoly 739 – TS na navýšení provozního příspěvku na rok 2010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35.600,--Kč (z rezervy), o tuto částku byl posílen rozpočet kapitoly 739 – TS na navýšení provozního příspěvku na úhradu nákladů za práce a materiál při rekonstrukci ulice Bratří Čapků a Březnická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9.300,--Kč (z rezervy),  o tuto částku byl posílen rozpočet kapitoly 716 – OKSIS ( neinvestiční příspěvek pro Divadlo A.Dvořáka Příbram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58.500,--Kč (z rezervy),  o tuto částku byl posílen rozpočet kapitoly 716 – OKSIS ( neinvestiční příspěvek pro Divadlo A.Dvořáka Příbram - kino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.000.803</w:t>
      </w:r>
      <w:r>
        <w:rPr>
          <w:rFonts w:cs="Arial" w:ascii="Arial" w:hAnsi="Arial"/>
          <w:sz w:val="20"/>
          <w:szCs w:val="20"/>
        </w:rPr>
        <w:t xml:space="preserve">,--Kč (z rezervy), o tuto částku byl posílen rozpočet kapitoly 739 – TS </w:t>
      </w:r>
      <w:r>
        <w:rPr>
          <w:rFonts w:cs="Arial" w:ascii="Arial" w:hAnsi="Arial"/>
          <w:sz w:val="20"/>
        </w:rPr>
        <w:t>na úhradu nákladů na realizaci chodníku a lávky v Březnické ulici, opravu schodiště v Plzeňské ulici, opravu a umístění nových světelných bodů u Čelikovského rybník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400.000,--Kč (z rezervy),  o tuto částku byl posílen rozpočet kapitoly 714 - OŠ pro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Základní školu, Příbram - Březové Hory, Prokopská 337 </w:t>
      </w:r>
      <w:r>
        <w:rPr>
          <w:rFonts w:cs="Arial" w:ascii="Arial" w:hAnsi="Arial"/>
          <w:sz w:val="20"/>
          <w:szCs w:val="20"/>
        </w:rPr>
        <w:t xml:space="preserve">částkou 100.000,--Kč na pokrytí mezd topičů, dále pro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Základní školu, Příbram II, Jiráskovy sady 273 </w:t>
      </w:r>
      <w:r>
        <w:rPr>
          <w:rFonts w:cs="Arial" w:ascii="Arial" w:hAnsi="Arial"/>
          <w:sz w:val="20"/>
          <w:szCs w:val="20"/>
        </w:rPr>
        <w:t xml:space="preserve">částkou 200.000,--Kč na zvýšené platby za spotřebu plynu a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Mateřskou školu Pohádka </w:t>
      </w:r>
      <w:r>
        <w:rPr>
          <w:rFonts w:cs="Arial" w:ascii="Arial" w:hAnsi="Arial"/>
          <w:sz w:val="20"/>
          <w:szCs w:val="20"/>
        </w:rPr>
        <w:t>částkou 100.000,--Kč na dovybavení rekonstruované školní zahrad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6.800,--Kč (z rezervy), o tuto částku byl posílen rozpočet výdajů kapitoly 717 – MP  na úhradu nákladů na provoz sociální služby Bezplatné poradenství pro oběti trestné činnost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700.000,--Kč (z rezervy), o tuto částku byl posílen rozpočet výdajů kapitoly 718 – OOO na pořízení nového zásahového vozidla pro JSDH Příbram VI – Březové Hor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0.000,--Kč (z rezervy), o tuto částku byl posílen rozpočet kapitoly 717 – MP na platy zaměstnanců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000,--Kč (z rezervy), o tuto částku byl posílen rozpočet kapitoly 716 - OKSIS na úhradu faktury za inzerce v médiích a poskytnutí dotac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185,--Kč (z rezervy), o tuto částku byl posílen rozpočet kapitoly 714 – OŠ na úhradu pojištění MŠ a ZUŠ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.300,--Kč (z rezervy), o tuto částku byl posílen rozpočet kapitoly 736 – SÚ na úhradu faktury za práce související se zabezpečovacími pracemi na bytovém domě Dlouhá Lhota 72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000,--Kč (z rezervy), o tuto částku byl posílen rozpočet kapitoly 714 – OŠ pro 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>Waldorfskou školu Příbram - Základní škola, Gymnázium a Střední odborné učiliště Příbram, Hornická 327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finanční příspěvek na pohoštění při slavnostním otevření divadelního a koncertního sál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.000,--Kč (z rezervy) o tuto částku byl posílen rozpočet kapitoly 716 – OKSIS na navýšení neinvestičního příspěvku příspěvkové organizaci SZ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.000,--Kč (z rezervy) o tuto částku byl posílen rozpočet kapitoly 728 – OSV na příspěvky organizacím (granty) v oblasti sociální pro rok 2010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59.300,--Kč (z rezervy),  o tuto částku byl posílen rozpočet kapitoly 716 – OKSIS ( neinvestiční příspěvek pro Divadlo A.Dvořáka Příbram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02.800,--Kč, o tuto částku byl snížen rozpočet výdajů kapitoly 741 - OE v souvislosti s platbou daně z příjmů za obec, město Příbram za rok 2009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Heading9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hled hospodaření fondů které jsou zahrnuty pod kapitolou 741 - OE</w:t>
      </w:r>
    </w:p>
    <w:p>
      <w:pPr>
        <w:pStyle w:val="Heading9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1) Sociální fond </w:t>
      </w:r>
    </w:p>
    <w:p>
      <w:pPr>
        <w:pStyle w:val="Normal"/>
        <w:ind w:left="180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701"/>
        <w:gridCol w:w="1560"/>
        <w:gridCol w:w="12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j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děl ze mzdových prostředk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.6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600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8.1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9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2.6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600.000,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988.1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,9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701"/>
        <w:gridCol w:w="1418"/>
        <w:gridCol w:w="141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ěny a d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5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5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šat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5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6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pěvek na stravov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60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0.88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pěvek na dovolen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47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47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1.50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1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0"/>
              </w:rPr>
              <w:t>Celk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.11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1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71.590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,98</w:t>
            </w:r>
          </w:p>
        </w:tc>
      </w:tr>
    </w:tbl>
    <w:p>
      <w:pPr>
        <w:pStyle w:val="Heading9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) Fond oprav a modernizace bytového fondu na území města Příbram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701"/>
        <w:gridCol w:w="1418"/>
        <w:gridCol w:w="141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j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átky půjček – obyvatelst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8.347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8.347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0.55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jaté úroky z  účtu F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8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0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73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4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8.347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908.347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51.29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01</w:t>
            </w:r>
          </w:p>
        </w:tc>
      </w:tr>
    </w:tbl>
    <w:p>
      <w:pPr>
        <w:pStyle w:val="Xl22"/>
        <w:pBdr>
          <w:left w:val="nil"/>
        </w:pBd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1701"/>
        <w:gridCol w:w="1418"/>
        <w:gridCol w:w="141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nované půjčky obyvatelstv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3.41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3.41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6.752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y peněžního ústavu - 2 % Č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937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937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3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2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y peněžního ústavu-vedení B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2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.000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67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908.347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908.347,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29.45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,43</w:t>
            </w:r>
          </w:p>
        </w:tc>
      </w:tr>
    </w:tbl>
    <w:p>
      <w:pPr>
        <w:pStyle w:val="Xl22"/>
        <w:pBdr>
          <w:left w:val="nil"/>
        </w:pBdr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Xl22"/>
        <w:pBdr>
          <w:left w:val="nil"/>
        </w:pBdr>
        <w:spacing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Hospodaření fondu FOM se v roce 2010  řídilo obecně závaznou vyhláškou města č. 2/2008 ze dne 15.12.2008 o tvorbě a použití účelových prostředků Fondu oprav a modernizace bytového fondu na území města Příbram. </w:t>
      </w:r>
    </w:p>
    <w:p>
      <w:pPr>
        <w:pStyle w:val="Xl22"/>
        <w:pBdr>
          <w:left w:val="nil"/>
        </w:pBdr>
        <w:spacing w:before="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pitola 749 – Městská realitní kancelář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1701"/>
        <w:gridCol w:w="1559"/>
        <w:gridCol w:w="141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Příjm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ě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jem byt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7.600.000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7.6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47.054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jem byty v prodaných dom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3.5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3.5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5.735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2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jem neby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5.0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5.0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5.896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3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ájem nebyty v prodaných dom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9.3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9.3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67.292,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uhy včetně  pená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4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4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3.98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2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80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800.0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389.96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1701"/>
        <w:gridCol w:w="1559"/>
        <w:gridCol w:w="141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ýda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 Mě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5.544.5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4.6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51.90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1</w:t>
            </w:r>
          </w:p>
        </w:tc>
      </w:tr>
      <w:tr>
        <w:trPr>
          <w:trHeight w:val="2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ráva a údržba bytů a neby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7.991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.222.5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17.21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33.535.5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.767.10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969.11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7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Heading4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V průběhu roku 2010 došlo rozpočtovým opatřením ke změně schváleného rozpočtu výdajů kapitoly 749 – MěRK takto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k </w:t>
      </w:r>
      <w:r>
        <w:rPr>
          <w:rFonts w:cs="Arial" w:ascii="Arial" w:hAnsi="Arial"/>
          <w:b/>
          <w:bCs/>
          <w:sz w:val="20"/>
          <w:szCs w:val="20"/>
        </w:rPr>
        <w:t xml:space="preserve">navýšení </w:t>
      </w:r>
      <w:r>
        <w:rPr>
          <w:rFonts w:cs="Arial" w:ascii="Arial" w:hAnsi="Arial"/>
          <w:sz w:val="20"/>
          <w:szCs w:val="20"/>
        </w:rPr>
        <w:t>o částku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1.600,--Kč, z důvodu posílení rozpočtu této kapitoly na úhradu faktury za zhotovení energetických auditů pro mateřské školy. Zdrojem posílení byl rozpočet výdajů kapitoly 741 - OE (rezerva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pitola 750 – Samostatné oddělení  dotac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říjmy</w:t>
      </w:r>
      <w:r>
        <w:rPr>
          <w:rFonts w:cs="Arial" w:ascii="Arial" w:hAnsi="Arial"/>
          <w:sz w:val="20"/>
          <w:szCs w:val="20"/>
        </w:rPr>
        <w:t xml:space="preserve"> rozpočtovány </w:t>
      </w:r>
      <w:r>
        <w:rPr>
          <w:rFonts w:cs="Arial" w:ascii="Arial" w:hAnsi="Arial"/>
          <w:bCs/>
          <w:sz w:val="20"/>
          <w:szCs w:val="20"/>
        </w:rPr>
        <w:t>nebyl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701"/>
        <w:gridCol w:w="1559"/>
        <w:gridCol w:w="141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schválen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čet uprave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 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>
          <w:trHeight w:val="3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žné 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2.086.346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126.006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.83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6</w:t>
            </w:r>
          </w:p>
        </w:tc>
      </w:tr>
      <w:tr>
        <w:trPr>
          <w:trHeight w:val="25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álové vý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</w:rPr>
              <w:t>1.870.000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0.340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5.19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8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3.956.346,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956.346,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95.02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,6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Finanční prostředky kapitoly 750 – SOD byly využity v souladu s upraveným rozpočtem. Z kapitoly byly hrazeny platby za zpracování žádostí o podporu z fondu EU, za monitoring projektů, na něž byla dotace z fondů EU přidělena, za poradenství v rámci IPRM, povinnou publicitu na akce spolufinancované z dotací atd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Rekreační středisko na Šumavě – chata Granit </w:t>
      </w:r>
    </w:p>
    <w:p>
      <w:pPr>
        <w:pStyle w:val="Heading4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ospodaření rekreačního střediska ke dni 31.12.201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Počáteční zůstatek na BÚ k   01.01. 2010:                             Kč    1.073.525,60         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ečný zůstatek   na BÚ k   31.12. 2010:                             Kč    1.165,170,0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ýnosy                                                                                     Kč       528.117,07</w:t>
      </w:r>
    </w:p>
    <w:p>
      <w:pPr>
        <w:pStyle w:val="Zkladntext3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áklady                                                                                    Kč       401.231,61</w:t>
      </w:r>
    </w:p>
    <w:p>
      <w:pPr>
        <w:pStyle w:val="Zkladntext3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Hospodářský výsledek                                                          Kč      126.885,46</w:t>
      </w:r>
    </w:p>
    <w:p>
      <w:pPr>
        <w:pStyle w:val="Zkladntext3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Zkladntext3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Závazky v Kč:                                                 0,--</w:t>
      </w:r>
    </w:p>
    <w:p>
      <w:pPr>
        <w:pStyle w:val="Zkladntext3"/>
        <w:rPr/>
      </w:pPr>
      <w:r>
        <w:rPr>
          <w:rFonts w:cs="Arial" w:ascii="Arial" w:hAnsi="Arial"/>
          <w:bCs/>
          <w:sz w:val="20"/>
          <w:u w:val="single"/>
        </w:rPr>
        <w:t>Pohledávky v Kč:                                7.932,92,--</w:t>
      </w:r>
    </w:p>
    <w:p>
      <w:pPr>
        <w:pStyle w:val="Zkladntext3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Zkladntext3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Zkladntext3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é pohledávky města Příbram ke dni 31.12.2010 činily částku 36.158.149,50 Kč, příslušenství k dluhu 78.849.641,30 Kč. Pohledávky budou řešeny v samostatném materiálu.</w:t>
      </w:r>
    </w:p>
    <w:p>
      <w:pPr>
        <w:pStyle w:val="Zkladntext3"/>
        <w:rPr>
          <w:rFonts w:ascii="Arial" w:hAnsi="Arial" w:cs="Arial"/>
          <w:b/>
          <w:b/>
          <w:bCs/>
          <w:sz w:val="32"/>
          <w:szCs w:val="20"/>
          <w:u w:val="single"/>
        </w:rPr>
      </w:pPr>
      <w:r>
        <w:rPr>
          <w:rFonts w:cs="Arial" w:ascii="Arial" w:hAnsi="Arial"/>
          <w:b/>
          <w:bCs/>
          <w:sz w:val="32"/>
          <w:szCs w:val="20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283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Arial" w:hAnsi="Arial" w:eastAsia="Times New Roman" w:cs="Aria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4Char">
    <w:name w:val="Nadpis 4 Char"/>
    <w:basedOn w:val="Standardnpsmoodstavce"/>
    <w:qFormat/>
    <w:rPr>
      <w:sz w:val="24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NzevChar">
    <w:name w:val="Název Char"/>
    <w:basedOn w:val="Standardnpsmoodstavce"/>
    <w:qFormat/>
    <w:rPr>
      <w:b/>
      <w:sz w:val="24"/>
      <w:u w:val="single"/>
    </w:rPr>
  </w:style>
  <w:style w:type="character" w:styleId="ZkladntextChar">
    <w:name w:val="Základní text Char"/>
    <w:basedOn w:val="Standardnpsmoodstavce"/>
    <w:qFormat/>
    <w:rPr>
      <w:b/>
      <w:sz w:val="2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b/>
      <w:sz w:val="28"/>
      <w:szCs w:val="20"/>
    </w:rPr>
  </w:style>
  <w:style w:type="paragraph" w:styleId="Xl22">
    <w:name w:val="xl22"/>
    <w:basedOn w:val="Normal"/>
    <w:qFormat/>
    <w:pPr>
      <w:pBdr>
        <w:left w:val="single" w:sz="8" w:space="0" w:color="000000"/>
      </w:pBdr>
      <w:spacing w:before="100" w:after="100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0"/>
    </w:rPr>
  </w:style>
  <w:style w:type="paragraph" w:styleId="Footer">
    <w:name w:val="Footer"/>
    <w:basedOn w:val="Normal"/>
    <w:pPr/>
    <w:rPr/>
  </w:style>
  <w:style w:type="paragraph" w:styleId="Seznamsodrkami">
    <w:name w:val="Seznam s odrážkami"/>
    <w:basedOn w:val="Normal"/>
    <w:qFormat/>
    <w:pPr>
      <w:ind w:left="360" w:hanging="360"/>
    </w:pPr>
    <w:rPr>
      <w:szCs w:val="20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kladntextodsazen2">
    <w:name w:val="Základní text odsazený 2"/>
    <w:basedOn w:val="Normal"/>
    <w:qFormat/>
    <w:pPr>
      <w:ind w:firstLine="709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36:00Z</dcterms:created>
  <dc:creator>Rychlá Jana</dc:creator>
  <dc:description/>
  <cp:keywords/>
  <dc:language>en-US</dc:language>
  <cp:lastModifiedBy>Ambrusova</cp:lastModifiedBy>
  <cp:lastPrinted>2011-04-06T13:17:00Z</cp:lastPrinted>
  <dcterms:modified xsi:type="dcterms:W3CDTF">2011-04-11T11:36:00Z</dcterms:modified>
  <cp:revision>2</cp:revision>
  <dc:subject/>
  <dc:title>Upozornění:</dc:title>
</cp:coreProperties>
</file>