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Možnost výměny vodovodních přípojek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týdnu od 19.5.2008 bude zahájena stavba oddílné kanalizace v ulicích Hrabákova, nám. Dr. J. Theurera a Mariánské údolí. Výměna stávajícího potrubí jednotné kanalizace bude provedena rovněž v ulici Na Valešince. Generálním dodavatelem stavebních prací je společnost SEFIMOTA, a.s., investorem stavby je město Příbram.</w:t>
      </w:r>
    </w:p>
    <w:p>
      <w:pPr>
        <w:pStyle w:val="Normal"/>
        <w:jc w:val="both"/>
        <w:rPr/>
      </w:pPr>
      <w:r>
        <w:rPr/>
        <w:tab/>
        <w:t xml:space="preserve">V rámci stavby bude provedena rovněž výměna vodovodních řadů, které jsou součástí vodohospodářské infrastruktury města. Provozovatel vodovodů a kanalizací, společnost 1. SčV, a.s. při této příležitosti zkontroluje stav vodovodních přípojek u jednotlivých objektů. </w:t>
      </w:r>
    </w:p>
    <w:p>
      <w:pPr>
        <w:pStyle w:val="Normal"/>
        <w:ind w:firstLine="708"/>
        <w:jc w:val="both"/>
        <w:rPr/>
      </w:pPr>
      <w:r>
        <w:rPr/>
        <w:t>Dle ustanovení zákona č. 274/2001 Sb. je vlastníkem vodovodní přípojky vlastník připojené nemovitosti. V případě, že Vaše vodovodní přípojka bude posouzena pracovníky společnosti 1. SčV, a.s. jako technicky nevyhovující, bude Vám doporučeno provedení výměny této přípojky. Jedná se zejména o staré potrubí na konci své technické životnosti nebo se sníženou průchodností, popř. zdraví nebezpečné potrubí (azbest, olovo,ocel). V případě, že Vaše vodovodní přípojka bude vykazovat prokazatelnou netěsnost, je provozovatel vodovodu oprávněn nařídit výměnu této přípojky a do doby provedení její výměny přerušit dodávku pitné vody pro Vaši nemovitost.</w:t>
      </w:r>
    </w:p>
    <w:p>
      <w:pPr>
        <w:pStyle w:val="Normal"/>
        <w:ind w:firstLine="708"/>
        <w:jc w:val="both"/>
        <w:rPr/>
      </w:pPr>
      <w:r>
        <w:rPr/>
        <w:t>Pokud využijete možnosti provést výměnu vodovodní přípojky při provádění výše uvedené stavby, dosáhnete tím podstatného snížení nákladů. Jedná se snížení nákladů na provedení výkopových prací, nákladů na obnovu povrchu chodníku a komunikace, rovněž nebudete muset žádat město o vydání povolení ke zvláštnímu užívání veřejného prostranství a hradit s tím spojené poplatky. Fakturace bude prováděna dle skutečnosti v jednotkových cenách, které jsou přílohou tohoto dopisu.</w:t>
      </w:r>
    </w:p>
    <w:p>
      <w:pPr>
        <w:pStyle w:val="Normal"/>
        <w:ind w:firstLine="708"/>
        <w:jc w:val="both"/>
        <w:rPr/>
      </w:pPr>
      <w:r>
        <w:rPr/>
        <w:t>Pokud se i přes doporučení provozovatele vodovodů a kanalizací rozhodnete výměnu přípojky neprovést, bude tato pouze přepojena na nové potrubí vodovodního řadu. Po zhotovení nové povrchu chodníků a komunikací ve výše uvedených ulicích však nebude ze strany města povoleno po dobu 5-ti let provádění výkopových prací.</w:t>
      </w:r>
    </w:p>
    <w:p>
      <w:pPr>
        <w:pStyle w:val="Normal"/>
        <w:ind w:firstLine="708"/>
        <w:jc w:val="both"/>
        <w:rPr/>
      </w:pPr>
      <w:r>
        <w:rPr/>
        <w:t xml:space="preserve">V případě, že se rozhodnete výměnu přípojky zrealizovat prostřednictvím firmy provádějící stavbu, je nutné před zahájením prací na přípojce vyplnit objednávku a nejpozději v den započetí složit zálohu ve výši 50% z odhadované ceny prací. Objednávku bude možné sepsat v kanceláři dodavatele, která bude umístěna v ulici Mariánské údolí č.p. 176. Pokud nebude závazná objednávka uzavřena do doby nutného zahájení prací a prokazatelně uhrazena záloha, není zhotovitel povinen přípojku zrealizovat s rizikem pro vlastníka přípojky a se všemi případnými důsledky uvedenými výše. </w:t>
      </w:r>
    </w:p>
    <w:p>
      <w:pPr>
        <w:pStyle w:val="Normal"/>
        <w:ind w:firstLine="708"/>
        <w:jc w:val="both"/>
        <w:rPr/>
      </w:pPr>
      <w:r>
        <w:rPr/>
        <w:t>Vzhledem k vypjatému časovému harmonogramu prací bude nutná Vaše maximální součinnost a rychlá reakce na provedení objednávky prací. Od doby doporučení výměny přípojky do její objednávky a provedení proběhne pouze několik dní a je proto nezbytně nutná Vaše spolupráce a rychlá reak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5:16:00Z</dcterms:created>
  <dc:creator>ruzicka</dc:creator>
  <dc:description/>
  <dc:language>en-US</dc:language>
  <cp:lastModifiedBy>ruzicka</cp:lastModifiedBy>
  <dcterms:modified xsi:type="dcterms:W3CDTF">2008-05-20T05:18:00Z</dcterms:modified>
  <cp:revision>1</cp:revision>
  <dc:subject/>
  <dc:title>Možnost výměny vodovodních přípojek</dc:title>
</cp:coreProperties>
</file>