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ožnosti parkování v době provádění stavby kanalizace a vodovodu v Příbrami I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době provádění stavby kanalizace a vodovodu dojde k omezení možnosti parkování vozidel v ulicích Hrabákova, Nám. Dr. J. Theurera, Mariánské údolí a Na Valešince. Jako náhradní možnost zaparkování vozidel mohou občané žijící v těchto ulicích využít parkoviště pod Svatou Horou a parkoviště v dolní části Fibichovy ulice. Občané trvale bydlící ve výše uvedených ulicích mohou požádat o vydání povolení, na základě kterého budou mít zajištěn bezplatný vjezd a parkování na těchto parkovištích. O vydání kartiček je možno požádat na služebně Městské policie, která se nově nachází v budově bývalých Rudných dolů na náměstí. T.G. Masaryka a to v pracovních dnech i o víkendech v libovolném čase. Povolení Vám bude vydáno po předložení dokladu o místě Vašeho bydliště, na kartičku bude doplněna registrační značka Vámi používaného vozidl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5:22:00Z</dcterms:created>
  <dc:creator>ruzicka</dc:creator>
  <dc:description/>
  <dc:language>en-US</dc:language>
  <cp:lastModifiedBy>ruzicka</cp:lastModifiedBy>
  <dcterms:modified xsi:type="dcterms:W3CDTF">2008-05-20T05:22:00Z</dcterms:modified>
  <cp:revision>2</cp:revision>
  <dc:subject/>
  <dc:title>Možnosti parkování v době provádění stavby kanalizace a vodovodu v Příbrami II</dc:title>
</cp:coreProperties>
</file>