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51890" cy="105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2" r="-31" b="-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1555" cy="1901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78865" cy="251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43" r="-3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7400" cy="155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32" r="-17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18515" cy="1408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26" r="-4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2795" cy="466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5:32:00Z</dcterms:created>
  <dc:creator>+++</dc:creator>
  <dc:description/>
  <dc:language>en-US</dc:language>
  <cp:lastModifiedBy>+++</cp:lastModifiedBy>
  <dcterms:modified xsi:type="dcterms:W3CDTF">2006-06-26T05:42:00Z</dcterms:modified>
  <cp:revision>1</cp:revision>
  <dc:subject/>
  <dc:title> </dc:title>
</cp:coreProperties>
</file>