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2"/>
        <w:spacing w:before="0" w:after="280"/>
        <w:rPr/>
      </w:pPr>
      <w:r>
        <w:rPr/>
        <w:t>Datum: 04.09.2009</w:t>
        <w:br/>
        <w:t>Autor: ALENA ROKOSOVÁ</w:t>
        <w:br/>
        <w:t>Zdroj: Mladá fronta DNES</w:t>
        <w:br/>
        <w:t>Strana: 04</w:t>
        <w:br/>
        <w:t>Rubrika: Příbramsko</w:t>
      </w:r>
    </w:p>
    <w:p>
      <w:pPr>
        <w:pStyle w:val="Nadpisclanek"/>
        <w:rPr/>
      </w:pPr>
      <w:r>
        <w:rPr/>
        <w:t>Změní se místo odjezdů</w:t>
      </w:r>
    </w:p>
    <w:p>
      <w:pPr>
        <w:pStyle w:val="Text2"/>
        <w:rPr/>
      </w:pPr>
      <w:r>
        <w:rPr/>
        <w:t>Za polovinou je stavba moderního autobusového nádraží, na podzim se přesunou autobusová stání</w:t>
        <w:br/>
        <w:br/>
        <w:t>Příbram - Modernizace autobusového nádraží v Příbrami je za polovinou. Během září nebo října budou z dolní části nádraží přemístěna odjezdová stání autobusů do horní části. Téměř hotová je i hrubá stavba nové provozní budovy.</w:t>
        <w:br/>
        <w:t>„Nyní je vybagrované celé původní horní nástupiště, zpevňuje se podloží a vzniknou zde zcela nová nástupiště. Pak se začne stavět na dolní části nádraží,“ popisuje tiskový mluvčí města Příbram Jiří Kubík.</w:t>
        <w:br/>
        <w:t>Stavba, která začala koncem loňského roku a běží za provozu nádraží, tak pokračuje podle stanoveného harmonogramu. Dokončena by měla být v dubnu příštího roku.</w:t>
        <w:br/>
        <w:t>Projekt modernizace vychází z řešení, které v roce 2004 vypracovala skupina projektantů HM Architekti Praha. Projekt za 76 milionů korun se tehdy ale neuskutečnil. Město dostalo dotaci 40 milionů korun a zbylých 36 milionů by muselo uhradit z vlastních zdrojů, a tak radnice dotaci nakonec vrátila.</w:t>
        <w:br/>
        <w:br/>
        <w:t>Místnost pro strážníky a infocentrum Upravený projekt počítá i s vybudováním stanice městské policie, infocentra a toaletami pro veřejnost. „V hlavní provozní budově se v novém projektu ruší centrální informační systém. Nahradí jej infopanely a kiosky. Na nádraží bude vybudováno celkem deset šikmých odjezdových stání, všechna budou zastřešena a budou mít označníky. Na spodní straně autobusového nádraží je nově navržen cyklopruh,“ uvádí starosta města Josef Řihák.</w:t>
        <w:br/>
        <w:t>Podle něj je Příbram jedním z posledních měst ve středních Čechách, které ještě nemá modernizované autobusové nádraží.</w:t>
        <w:br/>
        <w:t>Nyní je železobetonový skelet původní spojovací části vybourán a na jeho místě stojí hrubá stavba nové budovy. V ní vznikne služebna městské policie. „Staré sídlo strážníků zůstane beze změny, akorát se tím rozšíří počet jejich služebních místností. Zatím ještě není jasné, zda tam na stálo bude jeden strážník, ale jejich počet se zřejmě zvyšovat nebude,“ popisuje Kubík.</w:t>
        <w:br/>
        <w:t>Svou pobočku tu bude mít i turistické informační centrum, jehož provoz zajistí zřejmě pracovník z úřadu práce. Druhé pracovní místo bude vytvořeno kvůli údržbě a zajištění úklidu na nádraží. Přestavba nádraží bude stát zhruba 63 milionů korun. A město na ni získalo dotaci ve výši 92,5 procenta z Regionálního operačního programu.</w:t>
        <w:br/>
        <w:t>V ulici Československé armády, na místě původních autobusových stanovišť, vznikne 66 parkovacích míst včetně šesti míst pro invalidy.</w:t>
        <w:br/>
        <w:t>Cestující se dočkají zastřešené haly. Součástí moderního sociálního zařízení bude i místnost pro matky s dětmi.</w:t>
        <w:br/>
        <w:t>„Celé nádraží bude bezbariérové a také bude hlídané kamerovým monitorovacím systémem,“ dodává starosta.</w:t>
        <w:br/>
        <w:br/>
        <w:t>***</w:t>
        <w:br/>
        <w:br/>
        <w:t>„Nyní je vybagrované celé původní horní nástupiště, zpevňuje se podloží a vzniknou zde nová nástupiště.“ Jiří Kubík z příbramské radnice</w:t>
        <w:br/>
        <w:br/>
        <w:t>Foto popis| NOVÝ TERMINÁL. Autobusové nádraží v Příbrami bude bezbariérové, na místě původních stanovišť autobusů vzniknou parkovací místa.</w:t>
        <w:br/>
        <w:t>Foto autor| FOTO: MAFA – RADEK CIHLA</w:t>
        <w:br/>
        <w:br/>
        <w:t xml:space="preserve">Regionální mutace| Mladá fronta DNES - střední čechy (střed)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2"/>
    <w:basedOn w:val="Normal"/>
    <w:qFormat/>
    <w:pPr>
      <w:spacing w:lineRule="auto" w:line="240" w:before="280" w:after="280"/>
    </w:pPr>
    <w:rPr>
      <w:rFonts w:ascii="Arial" w:hAnsi="Arial" w:eastAsia="Times New Roman" w:cs="Arial"/>
      <w:sz w:val="20"/>
      <w:szCs w:val="20"/>
    </w:rPr>
  </w:style>
  <w:style w:type="paragraph" w:styleId="Nadpisclanek">
    <w:name w:val="nadpisclanek"/>
    <w:basedOn w:val="Normal"/>
    <w:qFormat/>
    <w:pPr>
      <w:spacing w:lineRule="auto" w:line="240" w:before="280" w:after="280"/>
    </w:pPr>
    <w:rPr>
      <w:rFonts w:ascii="Arial" w:hAnsi="Arial" w:eastAsia="Times New Roman" w:cs="Arial"/>
      <w:b/>
      <w:bCs/>
      <w:color w:val="D3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54:00Z</dcterms:created>
  <dc:creator>skuhrovcova</dc:creator>
  <dc:description/>
  <cp:keywords/>
  <dc:language>en-US</dc:language>
  <cp:lastModifiedBy>skuhrovcova</cp:lastModifiedBy>
  <dcterms:modified xsi:type="dcterms:W3CDTF">2009-09-10T07:55:00Z</dcterms:modified>
  <cp:revision>1</cp:revision>
  <dc:subject/>
  <dc:title/>
</cp:coreProperties>
</file>