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pacing w:before="0" w:after="280"/>
        <w:jc w:val="center"/>
        <w:rPr/>
      </w:pPr>
      <w:r>
        <w:rPr/>
        <w:t>Elektronický archiv deníku PRÁVO spravovaný společností NEWTON Media, a.s.</w:t>
        <w:br/>
        <w:t>http://pravo.newtonit.cz</w:t>
      </w:r>
    </w:p>
    <w:p>
      <w:pPr>
        <w:pStyle w:val="Text2"/>
        <w:rPr/>
      </w:pPr>
      <w:r>
        <w:rPr/>
        <w:t>Datum: 09.04.2010</w:t>
        <w:br/>
        <w:t>Autor: (rap)</w:t>
        <w:br/>
        <w:t>Zdroj: Právo</w:t>
        <w:br/>
        <w:t>Strana: 13</w:t>
        <w:br/>
        <w:t>Rubrika: Praha - Střední Čechy</w:t>
      </w:r>
    </w:p>
    <w:p>
      <w:pPr>
        <w:pStyle w:val="Nadpisclanek"/>
        <w:rPr/>
      </w:pPr>
      <w:r>
        <w:rPr/>
        <w:t>Otevřeno nové autobusové nádraží</w:t>
      </w:r>
    </w:p>
    <w:p>
      <w:pPr>
        <w:pStyle w:val="Text2"/>
        <w:rPr/>
      </w:pPr>
      <w:r>
        <w:rPr/>
        <w:t>PŘÍBRAM – V Příbrami byl zahájen zkušební provoz zrekonstruovaného autobusového nádraží. „Celý terminál jsme kompletně zmodernizovali zhruba za 63 miliónů korun. Město Příbram na stavbu získalo podporu z Regionálního operačního programu asi 58 miliónů korun,“ řekl starosta Příbrami Josef Řihák (ČSSD).</w:t>
        <w:br/>
        <w:t>Přestavba nádraží probíhala od října 2008 do dubna 2010. Cestující teď mají k dispozici deset krytých odjezdových stání. Přehled o odjezdech a příjezdech autobusů zajistí digitální informační tabule. V dolní části nádraží vzniklo celkem 66 nových parkovacích míst. „Výrazně se zvýší i bezpečnost v této lokalitě, protože prostor nádraží nově monitorují tři bezpečnostní kamery napojené na pult městské policie,“ dodal mluvčí radnice Jiří Kubík.</w:t>
        <w:br/>
        <w:t>V pracovní dny bude nádraží otevřeno od 4 do 23.15 hodin. V sobotu od 5.15 do 19.30 hodin a v neděli a ve svátky od 5.15 do 21.30 hodin. Pokud dojde ke změně příjezdů a odjezdů, změní se i otevírací doba tak, aby bylo nádraží přístupné 15 minut před odjezdem či příjezdem autobusu.</w:t>
        <w:br/>
        <w:t>Slavnostní otevření nového terminálu v Příbrami je naplánováno na 19. dubna. Do té doby mají být uvedeny do provozu všechny služby, které jsou v provozní budově. „Bude to provozní kancelář dopravců a pracoviště městské policie. V horní části ve spolupráci s Knihovnou Jana Drdy Příbram zprovozníme informační středisko,“ dodal Řihák.</w:t>
        <w:br/>
        <w:br/>
        <w:t xml:space="preserve">Regionální mutace| Právo - Praha </w:t>
      </w:r>
    </w:p>
    <w:p>
      <w:pPr>
        <w:pStyle w:val="Info"/>
        <w:jc w:val="center"/>
        <w:rPr/>
      </w:pPr>
      <w:r>
        <w:rPr/>
        <w:t>NEWTON Media, a.s. Copyright (c) 2010</w:t>
        <w:br/>
        <w:t>Zdrojem zpráv je PRÁVO, BORGIS, a.s. Copyright (c) 2000 - 2003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eastAsia="Times New Roman"/>
      <w:color w:val="1B538D"/>
      <w:sz w:val="15"/>
      <w:szCs w:val="15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eastAsia="Times New Roman"/>
      <w:b/>
      <w:bCs/>
      <w:color w:val="C63737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4:29:00Z</dcterms:created>
  <dc:creator>skuhrovcova</dc:creator>
  <dc:description/>
  <cp:keywords/>
  <dc:language>en-US</dc:language>
  <cp:lastModifiedBy>skuhrovcova</cp:lastModifiedBy>
  <dcterms:modified xsi:type="dcterms:W3CDTF">2010-05-03T14:30:00Z</dcterms:modified>
  <cp:revision>1</cp:revision>
  <dc:subject/>
  <dc:title/>
</cp:coreProperties>
</file>