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01.11.2010</w:t>
        <w:br/>
        <w:t>Autor: (ČTK)</w:t>
        <w:br/>
        <w:t>Zdroj: Mladá fronta DNES</w:t>
        <w:br/>
        <w:t>Strana: 03</w:t>
        <w:br/>
        <w:t>Rubrika: Střední Čechy</w:t>
      </w:r>
    </w:p>
    <w:p>
      <w:pPr>
        <w:pStyle w:val="Nadpisclanek"/>
        <w:rPr/>
      </w:pPr>
      <w:r>
        <w:rPr/>
        <w:t>Náměstí se promění v moderní centrum</w:t>
      </w:r>
    </w:p>
    <w:p>
      <w:pPr>
        <w:pStyle w:val="Text2"/>
        <w:rPr/>
      </w:pPr>
      <w:r>
        <w:rPr/>
        <w:t>Krátce</w:t>
        <w:br/>
        <w:br/>
        <w:t>PŘÍBRAM Náměstí T. G. Masaryka v Příbrami se dočká rozsáhlé rekonstrukce, která by ho měla přeměnit v moderní městské centrum. Náklady se odhadují na 45 milionů korun, většinu zaplatí Evropská unie. Město má již schváleny žádosti o dotace na obě etapy obnovy náměstí a může vyhlásit výběrové řízení na zhotovitele. Počítá se s celkovou opravou inženýrských sítí, výměnou dlažby, opravou chodníků a komunikací, ale také obnovou historických lamp. Naopak stromy zůstanou podle starosty Josefa Řiháka zachovány a nebudou se kácet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32:00Z</dcterms:created>
  <dc:creator>skuhrovcova</dc:creator>
  <dc:description/>
  <cp:keywords/>
  <dc:language>en-US</dc:language>
  <cp:lastModifiedBy>skuhrovcova</cp:lastModifiedBy>
  <dcterms:modified xsi:type="dcterms:W3CDTF">2010-11-16T08:32:00Z</dcterms:modified>
  <cp:revision>1</cp:revision>
  <dc:subject/>
  <dc:title/>
</cp:coreProperties>
</file>