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23925</wp:posOffset>
            </wp:positionH>
            <wp:positionV relativeFrom="paragraph">
              <wp:posOffset>-619125</wp:posOffset>
            </wp:positionV>
            <wp:extent cx="398145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bram: 15. 9. 2011</w: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Skončila revitalizace sportovního areálu pod Svatou Horou v Příbrami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Starosta města Příbrami dnes slavnostně předal do užívání hřiště Pod Svatou Horou a symbolicky tak ukončil realizaci projektu s názvem „Revitalizace sportovního areálu pod Svatou Horou v Příbrami“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  <w:t>„</w:t>
      </w:r>
      <w:r>
        <w:rPr/>
        <w:t>Stavební práce na hřišti začaly vloni 30. listopadu a skončily letos 1. září. V rámci projektu bylo na hřišti u základní školy a gymnázia pod Svatou Horou vybudováno jedno velké hřiště s  asfaltovým povrchem, které se dá používat jako tři menší hřiště standardních rozměrů. Dětem, studentům a sportovcům zde rovněž začal sloužit běžecký ovál s umělým povrchem. Sportovní areál mohou v dopoledních hodinách využívat základní a střední školy v okolí. Hřiště slouží především k výuce lehkoatletických disciplín a k nejrůznějším míčovým sportům.  Areál je otevřen i pro veřejnost,“ informoval starosta Příbrami MVDr. Josef Řihá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Na projekt město Příbram získalo dotaci z Regionálního operačního programu       NUTS II Střední Čechy. Celkový rozpočet projektu činí cca 9,6 milionu korun. Výše dotace činí přibližně 6,81 milionu korun. Příspěvek z rozpočtu města činí celkem 2,79 milionu korun. Dodavatelem stavby byla na základě výsledku výběrového řízení příbramská firma MTStav spol. s r. 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Hřiště již od nového školního roku slouží dětem. V současné době připravujeme provozní řád, ve kterém budou přesně stanoveny podmínky provozu. Hřiště je otevřeno i pro veřejnost podle počasí až do pozdních odpoledních hodin. Hřiště bude spravovat Základní škola Pod Svatou Horou. Ovšem s tím, že jej mohou využívat i střední školy z nedalekého okolí. Hřiště je velké, hodinu tělocviku tu v jednom okamžiku může mít i několik tříd najednou,“ doplnil příbramský starosta Josef Řihák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Arial" w:hAnsi="Arial" w:cs="Arial"/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6:00:00Z</dcterms:created>
  <dc:creator>Polakova</dc:creator>
  <dc:description/>
  <cp:keywords/>
  <dc:language>en-US</dc:language>
  <cp:lastModifiedBy>Kubik</cp:lastModifiedBy>
  <cp:lastPrinted>2011-09-14T14:50:00Z</cp:lastPrinted>
  <dcterms:modified xsi:type="dcterms:W3CDTF">2011-09-15T06:00:00Z</dcterms:modified>
  <cp:revision>2</cp:revision>
  <dc:subject/>
  <dc:title/>
</cp:coreProperties>
</file>