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– účast na veletrhu Regiontour 2012 v Brn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0"/>
          <w:szCs w:val="20"/>
        </w:rPr>
        <w:t>Město Příbram se bude opět prezentovat na dalším ročníku mezinárodního veletrhu „Regiontour 2012“ v Brně ve společné expozici „Příbramsko“ s Hornickým muzeem Příbram (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muzeum-pribram.cz</w:t>
        </w:r>
      </w:hyperlink>
      <w:r>
        <w:rPr>
          <w:rFonts w:cs="Arial" w:ascii="Arial" w:hAnsi="Arial"/>
          <w:sz w:val="20"/>
          <w:szCs w:val="20"/>
        </w:rPr>
        <w:t>), Svazkem obcí Podbrdského regionu (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podbrdsko.com</w:t>
        </w:r>
      </w:hyperlink>
      <w:r>
        <w:rPr>
          <w:rFonts w:cs="Arial" w:ascii="Arial" w:hAnsi="Arial"/>
          <w:sz w:val="20"/>
          <w:szCs w:val="20"/>
        </w:rPr>
        <w:t>) a Knihovnou J. Drdy (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kjd.pb.cz</w:t>
        </w:r>
      </w:hyperlink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rně nás můžete navštívit v expozici „Hornická hospůdka“ ve dnech 12. - 15. 1. 2012 v pavilonu P č. 040 A v sousedství expozice Středočeského kraj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átek 13. 1. 2012 vystoupí ve stánku hudební skupina Ginevra. Po celou dobu veletrhu budou ve stánku rozdávány propagační materiály, novinky a zajímavosti z našeho regionu. Vzhledem k tomu, že jedním z témat veletrhu je církevní turistika bude samozřejmě ve zvýšené míře představena také Svatá Hora (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svata-hora.cz</w:t>
        </w:r>
      </w:hyperlink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dečně Vás zveme k návštěvě našeho stánku na veletrhu Regiontour 2012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kce je podporována z Regionálního operačního programu NUTS 2 Střední Čechy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v rámci projektu „</w:t>
      </w:r>
      <w:r>
        <w:rPr>
          <w:rFonts w:cs="Arial" w:ascii="Arial" w:hAnsi="Arial"/>
          <w:sz w:val="20"/>
          <w:szCs w:val="20"/>
          <w:lang w:eastAsia="ar-SA"/>
        </w:rPr>
        <w:t>Propagace turistické destinace Příbramsko“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98145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Book Antiqua" w:hAnsi="Book Antiqua" w:cs="Book Antiqua"/>
      <w:b/>
      <w:spacing w:val="20"/>
      <w:sz w:val="22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pacing w:val="2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zeum-pribram.cz/" TargetMode="External"/><Relationship Id="rId3" Type="http://schemas.openxmlformats.org/officeDocument/2006/relationships/hyperlink" Target="http://www.podbrdsko.com/" TargetMode="External"/><Relationship Id="rId4" Type="http://schemas.openxmlformats.org/officeDocument/2006/relationships/hyperlink" Target="http://www.kjd.pb.cz/" TargetMode="External"/><Relationship Id="rId5" Type="http://schemas.openxmlformats.org/officeDocument/2006/relationships/hyperlink" Target="http://www.svata-hora.cz/" TargetMode="External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48:00Z</dcterms:created>
  <dc:creator>Ota Hauptmann</dc:creator>
  <dc:description/>
  <cp:keywords/>
  <dc:language>en-US</dc:language>
  <cp:lastModifiedBy>nemesis</cp:lastModifiedBy>
  <cp:lastPrinted>2011-12-21T07:48:00Z</cp:lastPrinted>
  <dcterms:modified xsi:type="dcterms:W3CDTF">2011-12-21T08:47:00Z</dcterms:modified>
  <cp:revision>3</cp:revision>
  <dc:subject/>
  <dc:title>Pozvánka na Regiontour 2005</dc:title>
</cp:coreProperties>
</file>