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KOVÁ ZPRÁVA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říbram: 23. listopadu 2009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Projekt „Realizace energetických úspor v objektu ZŠ Příbram VII, 28. října 1“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Město Příbram ukončilo 16. listopadu 2009 projekt „Realizace energetických úspor v objektu ZŠ Příbram VII, 28. října 1“. Projekt je spolufinancován Evropskou unií – Fondem soudržnosti a Státním fondem životního prostředí ČR v rámci Operačního programu Životní prostředí.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čet projektu je cca 20,5 mil. Kč, dotace z výše zmíněných fondů je cca 14 mil. Kč, tj. 90% z tzv. způsobilých výdajů, zbylé náklady hradí město Příbram ze svého rozpočtu. Realizací projektu došlo k zateplení obvodových stěn, výměně oken a dveří, zateplení vybraných stropů a střech, vyregulování otopné soustavy a změně vnitřního osvětlení, a to v budově školy, tělocvičny a jídelny. Realizací tohoto projektu dojde ke snížení emisí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o cca 266t/rok a k úspoře energie cca 2542GJ/ro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sem rád, že se nám podařilo zrealizovat projekt, který znamená zlepšení prostředí pro výuku dětí. Zateplením budov dojde rovněž ke značné úspoře energie potřebné k vytápění a tím i ke zlepšení životního prostředí.“, sdělil starosta Příbrami Josef Řihák.</w:t>
      </w:r>
    </w:p>
    <w:p>
      <w:pPr>
        <w:pStyle w:val="TextBody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Kontaktní osoba: Ing. Jaroslava Poláková, samostatné oddělení dotací MěÚ Příbram, Tyršova 108, 261 19 Příbram I, kontakt: </w:t>
      </w:r>
      <w:hyperlink r:id="rId2">
        <w:r>
          <w:rPr>
            <w:rStyle w:val="InternetLink"/>
            <w:rFonts w:cs="Times New Roman" w:ascii="Times New Roman" w:hAnsi="Times New Roman"/>
          </w:rPr>
          <w:t>jaroslava.polakova@pribram-city.cz</w:t>
        </w:r>
      </w:hyperlink>
      <w:r>
        <w:rPr>
          <w:rFonts w:cs="Times New Roman" w:ascii="Times New Roman" w:hAnsi="Times New Roman"/>
        </w:rPr>
        <w:t xml:space="preserve">, tel.: 318 402 28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object w:dxaOrig="9067" w:dyaOrig="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13.8pt" filled="f" o:ole="">
            <v:imagedata r:id="rId4" o:title=""/>
          </v:shape>
          <o:OLEObject Type="Embed" ProgID="Word.Document.12" ShapeID="ole_rId3" DrawAspect="Content" ObjectID="_595754379" r:id="rId3"/>
        </w:objec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Arial" w:hAnsi="Arial" w:cs="Arial"/>
      <w:sz w:val="32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a.polakova@pribram-city.cz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1:24:00Z</dcterms:created>
  <dc:creator>Polakova</dc:creator>
  <dc:description/>
  <cp:keywords/>
  <dc:language>en-US</dc:language>
  <cp:lastModifiedBy>Polakova</cp:lastModifiedBy>
  <cp:lastPrinted>2009-11-23T08:12:00Z</cp:lastPrinted>
  <dcterms:modified xsi:type="dcterms:W3CDTF">2009-11-23T07:13:00Z</dcterms:modified>
  <cp:revision>4</cp:revision>
  <dc:subject/>
  <dc:title> </dc:title>
</cp:coreProperties>
</file>