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cs-CZ"/>
        </w:rPr>
      </w:pPr>
      <w:bookmarkStart w:id="0" w:name="top"/>
      <w:r>
        <w:rPr>
          <w:rFonts w:eastAsia="Times New Roman" w:cs="Times New Roman" w:ascii="Times New Roman" w:hAnsi="Times New Roman"/>
          <w:sz w:val="24"/>
          <w:szCs w:val="24"/>
          <w:lang w:val="en-US" w:eastAsia="cs-CZ"/>
        </w:rPr>
        <w:drawing>
          <wp:inline distT="0" distB="0" distL="0" distR="0">
            <wp:extent cx="3159125" cy="74549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7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color w:val="000080"/>
                <w:sz w:val="20"/>
                <w:lang w:eastAsia="cs-CZ"/>
              </w:rPr>
              <w:t>Bývalá skládka Květná bude rekultivována</w:t>
            </w:r>
          </w:p>
        </w:tc>
      </w:tr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ED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 xml:space="preserve">Město Příbram uspělo v XI. výzvě Operačního programu Životní prostředí v prioritní ose 4 – Zkvalitnění nakládání s odpady a odstraňování starých ekologických zátěží. Celkem bylo přijato 618 žádostí, z nichž bylo řídícím výborem doporučeno k realizaci 199. 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„</w:t>
            </w:r>
            <w:r>
              <w:rPr>
                <w:rFonts w:eastAsia="Times New Roman"/>
                <w:sz w:val="20"/>
                <w:szCs w:val="20"/>
                <w:lang w:eastAsia="cs-CZ"/>
              </w:rPr>
              <w:t xml:space="preserve">Vloni v září jsme v této výzvě předložili žádost na rekultivaci bývalé skládky Květná. Nyní jsme se dozvěděli, že jsme uspěli jako jediní ve Středočeském kraji“, řekl starosta Příbrami MVDr. Josef Řihák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/>
                <w:sz w:val="20"/>
                <w:szCs w:val="20"/>
                <w:lang w:eastAsia="cs-CZ"/>
              </w:rPr>
              <w:t>Na základě rozhodnutí zastupitelstva města zpracovala vloni firma Wastech, a. s., rizikovou analýzu a projektovou dokumentaci na rekultivaci skládky Květná. Z této analýzy vyplývá, že k žádné kontaminaci podzemních vod nedochází, přesto je žádoucí rekultivaci provést.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Projektová dokumentace řeší úpravu současného reliéfu skládky, způsob odplynění, izolaci tělesa skládky tak, aby nedocházelo k průsaku vod do tělesa skládky, a následnou biologickou rekultivaci.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Cena stavby vzejde z výběrového řízení, podle projektu je odhadována na více než 50 milionů korun. Z toho dotace od Evropské unie a Státního fondu životního prostředí ČR by měla činit 95 procent uznatelných nákladů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 xml:space="preserve">R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06:00Z</dcterms:created>
  <dc:creator>skuhrovcova</dc:creator>
  <dc:description/>
  <cp:keywords/>
  <dc:language>en-US</dc:language>
  <cp:lastModifiedBy>skuhrovcova</cp:lastModifiedBy>
  <dcterms:modified xsi:type="dcterms:W3CDTF">2010-03-22T10:08:00Z</dcterms:modified>
  <cp:revision>1</cp:revision>
  <dc:subject/>
  <dc:title/>
</cp:coreProperties>
</file>