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457200</wp:posOffset>
            </wp:positionV>
            <wp:extent cx="500380" cy="571500"/>
            <wp:effectExtent l="0" t="0" r="0" b="0"/>
            <wp:wrapTight wrapText="bothSides">
              <wp:wrapPolygon edited="0">
                <wp:start x="-535" y="0"/>
                <wp:lineTo x="-106" y="17940"/>
                <wp:lineTo x="5051" y="20782"/>
                <wp:lineTo x="5696" y="20782"/>
                <wp:lineTo x="15367" y="20782"/>
                <wp:lineTo x="16011" y="20782"/>
                <wp:lineTo x="19880" y="18473"/>
                <wp:lineTo x="20524" y="17940"/>
                <wp:lineTo x="21814" y="10657"/>
                <wp:lineTo x="21814" y="0"/>
                <wp:lineTo x="-535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7790</wp:posOffset>
            </wp:positionH>
            <wp:positionV relativeFrom="paragraph">
              <wp:posOffset>-457835</wp:posOffset>
            </wp:positionV>
            <wp:extent cx="5698490" cy="5264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sz w:val="28"/>
        </w:rPr>
      </w:pPr>
      <w:r>
        <w:rPr>
          <w:sz w:val="28"/>
        </w:rPr>
        <w:t>Postup pořizování a zpracování územně analytických podkladů ORP Příbra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Pořizovatel: </w:t>
        <w:tab/>
        <w:tab/>
        <w:t xml:space="preserve">Úřad územního plánování Příbram, odbor koncepce a rozvoje města </w:t>
      </w:r>
    </w:p>
    <w:p>
      <w:pPr>
        <w:pStyle w:val="Normal"/>
        <w:ind w:left="1416" w:firstLine="708"/>
        <w:rPr/>
      </w:pPr>
      <w:r>
        <w:rPr/>
        <w:t>MěÚ Příbram</w:t>
      </w:r>
    </w:p>
    <w:p>
      <w:pPr>
        <w:pStyle w:val="Normal"/>
        <w:rPr/>
      </w:pPr>
      <w:r>
        <w:rPr/>
        <w:t>Územní rozsah:</w:t>
        <w:tab/>
        <w:t>celé správní území obce s rozšířenou působností (ORP) Příbram</w:t>
      </w:r>
    </w:p>
    <w:p>
      <w:pPr>
        <w:pStyle w:val="NormlnsWWW"/>
        <w:shd w:fill="FFFFFF" w:val="clear"/>
        <w:spacing w:before="0" w:after="0"/>
        <w:ind w:left="2124" w:right="72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20"/>
          <w:szCs w:val="20"/>
        </w:rPr>
        <w:t xml:space="preserve">Bezděkov pod Třemšínem, Bohostice, Bohutín, Bratkovice, Březnice, Buková u Příbramě, Bukovany, Cetyně, Čenkov, Dlouhá Lhota, Dolní Hbity, Drahenice, Drahlín, Drásov, Dubenec, Dubno, Háje, Hluboš, Hlubyně, Horčápsko, Hudčice, Hvožďany, Chrást, Chraštice, Jablonná, Jince, Kamýk nad Vltavou, Kotencice, Koupě, Kozárovice, Křešín, Láz, Lazsko, Lešetice, Lhota u Příbramě, Milín, Modřovice, Narysov, Nepomuk, Nestrašovice, Občov, Obecnice, Obory, Ohrazenice, Ostrov, Pečice, Pičín, Počaply, Podlesí, Příbram, Radětice, Rožmitál pod Třemšínem, Sádek, Sedlice, Smolotely, Solenice, Starosedlský Hrádek, Suchodol, Svojšice, Těchařovice, Tochovice, Trhové Dušníky, Třebsko, Tušovice, Věšín, Višňová, Volenice, Vrančice, Vranovice, Vševily, Vysoká u Příbramě, Zalužany, Zbenice, Zduchovice </w:t>
      </w:r>
    </w:p>
    <w:p>
      <w:pPr>
        <w:pStyle w:val="Normal"/>
        <w:rPr/>
      </w:pPr>
      <w:r>
        <w:rPr/>
        <w:tab/>
        <w:tab/>
        <w:tab/>
      </w:r>
      <w:r>
        <w:rPr>
          <w:sz w:val="20"/>
        </w:rPr>
        <w:t>(74 obcí, celková rozloha 665 km</w:t>
      </w:r>
      <w:r>
        <w:rPr>
          <w:sz w:val="20"/>
          <w:vertAlign w:val="superscript"/>
        </w:rPr>
        <w:t>2</w:t>
      </w:r>
      <w:r>
        <w:rPr>
          <w:sz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dboru koncepce a rozvoje města MěÚ Příbram v období od 1.1.2007 do 30.9.2007 (nejpozději do 31.12.2007) byla poskytovateli údajů, kterými jsou orgány veřejné správy, jimi zřízené právnické osoby a dále vlastníci dopravní a technické infrastruktury poskytována data – údaje o území. Byly rovněž prováděny vlastní průzkumy a získávány informace a podklady od obcí. Tyto údaje slouží ke zpracování podkladů pro rozbor udržitelného rozvoje území (PUR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Město Příbram zadalo na základě výběrového řízení – zakázka malého rozsahu - zpracování ÚAP externí firmě GEPRO s.r.o. Prah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eškeré získané údaje (sledované jevy), data, podklady a informace byly neprodleně po podpisu smlouvy o dílo předány zpracovateli ÚAP. Bylo nutné převést poskytnutá data do požadovaných formátů a k vytvoření digitální tématické databáze.</w:t>
      </w:r>
    </w:p>
    <w:p>
      <w:pPr>
        <w:pStyle w:val="TextBodyIndent"/>
        <w:rPr/>
      </w:pPr>
      <w:r>
        <w:rPr/>
        <w:t>Tato databáze slouží ke zpracování rozboru udržitelného rozvoje území (RURÚ) a výkresů (výkres hodnot území, výkres limitů využití území, výkres záměrů a problémový výkre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ěsto Příbram využilo možnosti podat žádost o dotaci z Integrovaného operačního programu – Evropského fondu  regionálního rozvoje, 5.3a) podpora při zavádění územně analytických podkladů obcí (na úrovni obce s rozšířenou působností). Jedná se o podporu ve výši 85 % z Evropských strukturálních fondů a 15% ze státního rozpočtu. Městu byla dotace v maximálně možné výši v částce 1,1 mil. Kč schvále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ěsto obdrželo rozhodnutí o poskytnutí dot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AP budou po převzetí od zpracovatele předány krajskému úřadu, dálkově zpřístupněny na webových stránkách města, budou předány stavebním úřadům v rozsahu potřebném pro výkon jejich působnosti a rovněž poskytovatelům údajů na základě vyžádání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Pracovní skupina:</w:t>
        <w:tab/>
        <w:t>Vladislav Rozmajzl, vedoucí odboru koncepce a rozvoje města</w:t>
      </w:r>
    </w:p>
    <w:p>
      <w:pPr>
        <w:pStyle w:val="Normal"/>
        <w:rPr/>
      </w:pPr>
      <w:r>
        <w:rPr>
          <w:sz w:val="22"/>
        </w:rPr>
        <w:tab/>
        <w:tab/>
        <w:tab/>
        <w:t xml:space="preserve">(Tel. 318 402 254, </w:t>
      </w:r>
      <w:hyperlink r:id="rId4">
        <w:r>
          <w:rPr>
            <w:rStyle w:val="InternetLink"/>
            <w:sz w:val="22"/>
          </w:rPr>
          <w:t>vladislav.rozmajzl@pribram-city.cz</w:t>
        </w:r>
      </w:hyperlink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  <w:tab/>
        <w:tab/>
        <w:t xml:space="preserve">Monika Škvor Filipová (tel. 318 402 200, </w:t>
      </w:r>
      <w:hyperlink r:id="rId5">
        <w:r>
          <w:rPr>
            <w:rStyle w:val="InternetLink"/>
            <w:sz w:val="22"/>
          </w:rPr>
          <w:t>monika.filipova@pribram-city.cz</w:t>
        </w:r>
      </w:hyperlink>
      <w:r>
        <w:rPr>
          <w:sz w:val="22"/>
        </w:rPr>
        <w:t>)</w:t>
      </w:r>
    </w:p>
    <w:p>
      <w:pPr>
        <w:pStyle w:val="Normal"/>
        <w:rPr/>
      </w:pPr>
      <w:r>
        <w:rPr>
          <w:sz w:val="22"/>
        </w:rPr>
        <w:tab/>
        <w:tab/>
        <w:tab/>
        <w:t xml:space="preserve">Dita Mottlová, (tel. 318 402 500, </w:t>
      </w:r>
      <w:hyperlink r:id="rId6">
        <w:r>
          <w:rPr>
            <w:rStyle w:val="InternetLink"/>
            <w:sz w:val="22"/>
          </w:rPr>
          <w:t>dita.mottlova@pribram-city.cz</w:t>
        </w:r>
      </w:hyperlink>
      <w:r>
        <w:rPr>
          <w:sz w:val="22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Důležité odkazy: </w:t>
      </w:r>
      <w:hyperlink r:id="rId7">
        <w:r>
          <w:rPr>
            <w:rStyle w:val="InternetLink"/>
          </w:rPr>
          <w:t>www.strukturalni-fondy.cz/iop</w:t>
        </w:r>
      </w:hyperlink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Legislativa:</w:t>
        <w:tab/>
        <w:t>zákon č. 183/2006 Sb., o územním plánování a stavebním řádu (stavební zákon), v platném znění,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>§ 26 – 29</w:t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vyhláška č. 500/2006, o územně analytických podkladech, územně plánovací dokumentaci a způsobu evidence územně plánovací činnosti, § 4 a 5 a přílohy č.1 – 3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OKRM: prosinec 2008</w:t>
      </w:r>
    </w:p>
    <w:sectPr>
      <w:type w:val="nextPage"/>
      <w:pgSz w:w="11906" w:h="16838"/>
      <w:pgMar w:left="85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vladislav.rozmajzl@pribram-city.cz" TargetMode="External"/><Relationship Id="rId5" Type="http://schemas.openxmlformats.org/officeDocument/2006/relationships/hyperlink" Target="mailto:monika.filipova@pribram-city.cz" TargetMode="External"/><Relationship Id="rId6" Type="http://schemas.openxmlformats.org/officeDocument/2006/relationships/hyperlink" Target="mailto:dita.mottlova@pribram-city.cz" TargetMode="External"/><Relationship Id="rId7" Type="http://schemas.openxmlformats.org/officeDocument/2006/relationships/hyperlink" Target="http://www.strukturalni-fondy.cz/io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1:48:00Z</dcterms:created>
  <dc:creator>Skvor</dc:creator>
  <dc:description/>
  <dc:language>en-US</dc:language>
  <cp:lastModifiedBy>Polakova</cp:lastModifiedBy>
  <cp:lastPrinted>2008-12-17T15:51:00Z</cp:lastPrinted>
  <dcterms:modified xsi:type="dcterms:W3CDTF">2008-12-30T13:43:00Z</dcterms:modified>
  <cp:revision>20</cp:revision>
  <dc:subject/>
  <dc:title>Územně analytické podklady ORP Příbram</dc:title>
</cp:coreProperties>
</file>