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stavba železničního přechodu u Junior klub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em projektu je výstavba železničního přechodu pro pěší od stávající komunikace Sportovní ulice přes železniční trať Zdice – Protivín.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zajistit bezpečné přecházení přes železniční trať na frekventovaném místě mezi obytnou částí a odpočinkovou zónou a vytvořit pěší zónu pro chodce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2 118 648,70 Kč. Dotace poskytnutá z Ministerstva financí České republiky je 1 500 000,- Kč. Spolufinancování ze zdrojů města činí 618 648,70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19:00Z</dcterms:created>
  <dc:creator>Administrator</dc:creator>
  <dc:description/>
  <cp:keywords/>
  <dc:language>en-US</dc:language>
  <cp:lastModifiedBy>Administrator</cp:lastModifiedBy>
  <dcterms:modified xsi:type="dcterms:W3CDTF">2011-09-08T11:32:00Z</dcterms:modified>
  <cp:revision>6</cp:revision>
  <dc:subject/>
  <dc:title/>
</cp:coreProperties>
</file>