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Zámek arcibiskupský – oprava okapového systému, římsy a omítky</w:t>
      </w:r>
    </w:p>
    <w:p>
      <w:pPr>
        <w:pStyle w:val="Normal"/>
        <w:rPr/>
      </w:pPr>
      <w:r>
        <w:rPr>
          <w:sz w:val="24"/>
          <w:szCs w:val="24"/>
        </w:rPr>
        <w:t>Zámeček byl postaven ve 13. století pražským arcibiskupem Arnoštem z Pardubic. Budova Zámečku se využívá pro odbory MěÚ Příbram i s informačním centrem. Nachází se zde obřadní síň Městského úřadu Příbram, Galerie Františka Drtikola a Muzeum III. odboje. Má zde prostor i Okresní hospodářská komora.</w:t>
      </w:r>
    </w:p>
    <w:p>
      <w:pPr>
        <w:pStyle w:val="Normal"/>
        <w:rPr/>
      </w:pPr>
      <w:r>
        <w:rPr>
          <w:sz w:val="24"/>
          <w:szCs w:val="24"/>
        </w:rPr>
        <w:t>Předmětem projektu je oprava okapového systému a oprava říms s omítko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Celkové výdaje na realizaci projektu činí 482 120,60 Kč. Poskytnutá dotace z Krajského úřadu Středočeského kraje z Fondu obnovy památek je 115 000,- Kč. Spolufinancování ze zdrojů města činí 367 120,60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Calibri"/>
      </w:rPr>
      <w:t xml:space="preserve"> </w:t>
    </w: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608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608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353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353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  <w:p>
    <w:pPr>
      <w:pStyle w:val="Header"/>
      <w:rPr>
        <w:rFonts w:cs="Calibri"/>
      </w:rPr>
    </w:pPr>
    <w:r>
      <w:rPr>
        <w:rFonts w:cs="Calibri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9-09T08:38:00Z</dcterms:modified>
  <cp:revision>5</cp:revision>
  <dc:subject/>
  <dc:title/>
</cp:coreProperties>
</file>