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udebně – literární představení Evžen Oněgin</w:t>
      </w:r>
    </w:p>
    <w:p>
      <w:pPr>
        <w:pStyle w:val="Normal"/>
        <w:jc w:val="both"/>
        <w:rPr/>
      </w:pPr>
      <w:r>
        <w:rPr>
          <w:sz w:val="24"/>
          <w:szCs w:val="24"/>
        </w:rPr>
        <w:t>Hudebně-literární představení pořádané u příležitosti 120. výročí pražské premiéry a 210. výročí narození A. S. Puškina, v podání předních sólistů operních divadel České republiky a Ruska a rovněž posluchačů pěveckého studia při Ruském středisku vědy a kultury v Praze. Režie se ujal národní umělec Tatarstánu Eduard Treskin. Město Příbram je rovněž zařazeno mezi města, kde je možné toto unikátní představení shlédnout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Celkové výdaje na realizaci projektu činí 53 813,- Kč. Dotace poskytnutá z Krajského úřadu Středočeského kraje z Fondu hejtmana a zmírnění následků živelních katastrof je 50 000,- Kč. Spolufinancování ze zdrojů města je 3 813,- Kč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8-23T08:19:00Z</dcterms:modified>
  <cp:revision>3</cp:revision>
  <dc:subject/>
  <dc:title/>
</cp:coreProperties>
</file>