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íbram – analýza rizik staré ekologické zátěže Příbram – sever, okolí Příbramského potoka</w:t>
      </w:r>
    </w:p>
    <w:p>
      <w:pPr>
        <w:pStyle w:val="Normal"/>
        <w:jc w:val="both"/>
        <w:rPr/>
      </w:pPr>
      <w:r>
        <w:rPr>
          <w:rFonts w:eastAsia="Times New Roman" w:cs="Tahoma"/>
          <w:sz w:val="24"/>
          <w:szCs w:val="24"/>
          <w:lang w:eastAsia="cs-CZ"/>
        </w:rPr>
        <w:t>Předmětem projektu je provedení průzkumných prácí, které doplní informace o stávajícím rozsahu znečištění podzemních vod, o preferenčních cestách šíření znečištění a o pozici ohnisek znečištění. Poznatky se vyhodnotí a na základě posouzení závažnosti rizik se navrhnou nápravná opatření. Podrobně se zmapuje situace a určí se možnosti, jak postupovat při řešení.</w:t>
      </w:r>
    </w:p>
    <w:p>
      <w:pPr>
        <w:pStyle w:val="Normal"/>
        <w:jc w:val="both"/>
        <w:rPr>
          <w:rFonts w:eastAsia="Times New Roman" w:cs="Tahoma"/>
          <w:sz w:val="24"/>
          <w:szCs w:val="24"/>
          <w:lang w:eastAsia="cs-CZ"/>
        </w:rPr>
      </w:pPr>
      <w:r>
        <w:rPr>
          <w:rFonts w:eastAsia="Times New Roman" w:cs="Tahoma"/>
          <w:sz w:val="24"/>
          <w:szCs w:val="24"/>
          <w:lang w:eastAsia="cs-CZ"/>
        </w:rPr>
        <w:t xml:space="preserve">Celkové výdaje na realizaci projektu činí cca 2,44 mil. Kč, z toho způsobilé výdaje jsou cca 2,36 mil. Kč, nezpůsobilé cca 84 tis. Kč. Celková poskytnutá dotace z Operačního programu Životní prostředí činí cca 2,1 mil. Kč (90% způsobilých výdajů). Z toho dotace z Fondu soudržnosti ve výši 85 % způsobilých výdajů činí cca 2 mil. Kč. Dotace ze Státního fondu životního prostředí ve výši 5% způsobilých výdajů je cca 0,1 mil. Kč. Město Příbram </w:t>
      </w:r>
      <w:r>
        <w:rPr>
          <w:bCs/>
          <w:sz w:val="24"/>
          <w:szCs w:val="24"/>
        </w:rPr>
        <w:t>dále čerpalo příspěvek z Havarijního fondu Středočeského kraje ve výši 10 % celkových způsobilých výdajů cca 236 tis. Kč. Spolufinancování ze zdrojů města činí cca 84 tis. Kč (tj. nezpůsobilé výdaje).</w:t>
      </w:r>
    </w:p>
    <w:p>
      <w:pPr>
        <w:pStyle w:val="Normal"/>
        <w:spacing w:before="0" w:after="200"/>
        <w:jc w:val="both"/>
        <w:rPr>
          <w:rFonts w:eastAsia="Times New Roman" w:cs="Tahoma"/>
          <w:sz w:val="24"/>
          <w:szCs w:val="24"/>
          <w:lang w:eastAsia="cs-CZ"/>
        </w:rPr>
      </w:pPr>
      <w:r>
        <w:rPr>
          <w:rFonts w:eastAsia="Times New Roman" w:cs="Tahoma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7:00Z</dcterms:created>
  <dc:creator>Administrator</dc:creator>
  <dc:description/>
  <cp:keywords/>
  <dc:language>en-US</dc:language>
  <cp:lastModifiedBy>Administrator</cp:lastModifiedBy>
  <cp:lastPrinted>2012-12-19T11:00:00Z</cp:lastPrinted>
  <dcterms:modified xsi:type="dcterms:W3CDTF">2012-12-19T10:09:00Z</dcterms:modified>
  <cp:revision>6</cp:revision>
  <dc:subject/>
  <dc:title/>
</cp:coreProperties>
</file>