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XXXXII. ročník Hudebního festivalu Antonína Dvořáka</w:t>
      </w:r>
    </w:p>
    <w:p>
      <w:pPr>
        <w:pStyle w:val="Normal"/>
        <w:jc w:val="both"/>
        <w:rPr/>
      </w:pPr>
      <w:r>
        <w:rPr>
          <w:sz w:val="24"/>
          <w:szCs w:val="24"/>
        </w:rPr>
        <w:t>Hudební festival Antonína Dvořáka se pyšní mnohaletou tradicí. Vznikl roku 1969. Koncerty se realizují ve velkém sále Divadla Antonína Dvořáka v Příbrami, v Památníku Antonína Dvořáka ve Vysoké u Příbrami, v basilice na Svaté Hoře, v kostele sv. Jakuba, v Zámečku – Ernestinu či v zámku v Hluboši.</w:t>
      </w:r>
    </w:p>
    <w:p>
      <w:pPr>
        <w:pStyle w:val="Normal"/>
        <w:jc w:val="both"/>
        <w:rPr/>
      </w:pPr>
      <w:r>
        <w:rPr>
          <w:sz w:val="24"/>
          <w:szCs w:val="24"/>
        </w:rPr>
        <w:t>Cílem festivalu je připomenutí cenného díla Mistra Antonína Dvořáka a snaha přiblížit příbramskému publiku další českou a světovou hudební tvorbu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Celkové výdaje na realizaci projektu činí 1 202 253,- Kč. Dotace poskytnutá z Krajského úřadu Středočeského kraje ze Středočeského Fondu kultury a obnovy památek je 321 500,- Kč. Spolufinancování ze zdrojů města činí 880 753,- Kč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5:00Z</dcterms:created>
  <dc:creator>Administrator</dc:creator>
  <dc:description/>
  <cp:keywords/>
  <dc:language>en-US</dc:language>
  <cp:lastModifiedBy>Administrator</cp:lastModifiedBy>
  <dcterms:modified xsi:type="dcterms:W3CDTF">2011-08-23T07:52:00Z</dcterms:modified>
  <cp:revision>6</cp:revision>
  <dc:subject/>
  <dc:title/>
</cp:coreProperties>
</file>