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ročník turnaje v malé kopané o pohár starosty města Příbram</w:t>
      </w:r>
    </w:p>
    <w:p>
      <w:pPr>
        <w:pStyle w:val="Normal"/>
        <w:jc w:val="both"/>
        <w:rPr/>
      </w:pPr>
      <w:r>
        <w:rPr>
          <w:sz w:val="24"/>
          <w:szCs w:val="24"/>
        </w:rPr>
        <w:t>Předmětem projektu je podpora vzájemné spolupráce jednotlivých složek integrovaného záchranného systému a ostatních složek nejen na území města, ale i okolí. Projektu se účastní zástupci hasičského záchranného sboru, policie ČR, armády, sborů dobrovolných hasičů, městských policií, zdravotnictví, vězeňské služby a místní samosprá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lem projektu je prohloubení vzájemné spolupráce účastníků, výměna zkušeností v neformální diskusi, navázání nových druhů spolupráce a vzájemné poznání jednotlivých účastníků. 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181 768,- Kč. Dotace poskytnutá z Krajského úřadu Středočeského kraje ze Středočeského fondu sportu, volného času a primární prevence je 118 750,- Kč. Spolufinancování ze zdrojů města činí 63 018,-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5:00Z</dcterms:created>
  <dc:creator>Administrator</dc:creator>
  <dc:description/>
  <cp:keywords/>
  <dc:language>en-US</dc:language>
  <cp:lastModifiedBy>Administrator</cp:lastModifiedBy>
  <dcterms:modified xsi:type="dcterms:W3CDTF">2011-08-23T07:51:00Z</dcterms:modified>
  <cp:revision>3</cp:revision>
  <dc:subject/>
  <dc:title/>
</cp:coreProperties>
</file>