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ořízení zásahového vozidla pro JSDH Příbram – Březové Hory</w:t>
      </w:r>
    </w:p>
    <w:p>
      <w:pPr>
        <w:pStyle w:val="Normal"/>
        <w:jc w:val="both"/>
        <w:rPr/>
      </w:pPr>
      <w:r>
        <w:rPr>
          <w:sz w:val="24"/>
          <w:szCs w:val="24"/>
        </w:rPr>
        <w:t>Předmětem projektu je nákup nového zásahového vozidla pro osádku 1 + 8 osob. Vzhledem k tomu, že se pravidelně každý rok zvyšuje počet zásahů a jednotka je složena ze dvou zásahových družstev, je nutné jednotku doplnit novým zásahovým vozidlem. Uvedené vozidlo se využívá především při zásazích na rychlé povodně a větrné kalamity, které se v našem regionu vyskytují velmi často.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lkové výdaje na realizaci projektu činí 890 560,- Kč. Dotace poskytnutá z Krajského úřadu Středočeského kraje z Fondu podpory dobrovolných hasičů a složek IZS je 700 000,- Kč. Spolufinancování ze zdrojů města činí 190 560,- Kč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184195"/>
        <w:sz w:val="20"/>
        <w:szCs w:val="20"/>
        <w:lang w:val="en-US" w:eastAsia="en-US"/>
      </w:rPr>
      <w:drawing>
        <wp:inline distT="0" distB="0" distL="0" distR="0">
          <wp:extent cx="2962275" cy="523875"/>
          <wp:effectExtent l="0" t="0" r="0" b="0"/>
          <wp:docPr id="1" name="obrázek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9622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                                                      </w:t>
    </w:r>
    <w:r>
      <w:rPr>
        <w:b/>
      </w:rPr>
      <w:drawing>
        <wp:inline distT="0" distB="0" distL="0" distR="0">
          <wp:extent cx="3429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r-stredocesky.cz/NR/rdonlyres/42A682F5-FCBB-4E65-8615-0E9EF6F8E317/0/logo_stredoceskeho_kraje2.jpg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8:55:00Z</dcterms:created>
  <dc:creator>Administrator</dc:creator>
  <dc:description/>
  <cp:keywords/>
  <dc:language>en-US</dc:language>
  <cp:lastModifiedBy>Administrator</cp:lastModifiedBy>
  <dcterms:modified xsi:type="dcterms:W3CDTF">2011-09-09T08:49:00Z</dcterms:modified>
  <cp:revision>6</cp:revision>
  <dc:subject/>
  <dc:title/>
</cp:coreProperties>
</file>