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vitalizace veřejné zeleně ve městě Příbram </w:t>
      </w:r>
      <w:r>
        <w:rPr>
          <w:sz w:val="28"/>
          <w:szCs w:val="28"/>
        </w:rPr>
        <w:t>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ofinancování projektu z Operačního programu Životní prostřed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rámci projektu se revitalizuje jírovcová alej v ulici Žižkova, lipová alej v ulici Balbínova a příbramský hřbitov. Provádí se kácení stromů a výškové práce v korunách stromů, u mladší výsadby se provádí výchovný řez, probíhá rovněž konzervační ošetření a bezpečností vázaní dřevin. Následuje výsadba nových stromů. Součástí projektu je i oprava cest na příbramském hřbitově a doplnění mobiliáře.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komplexní řešení nezbytných odborných pěstebních zásahů u tří zvláště významných lokalit města Příbram. Ve všech částech projektu je potřeba provedení pěstebních úprav a údržby, která povede ke zlepšení zdravotního stavu významných dřevin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Poskytnutá dotace z Krajského úřadu Středočeského kraje z Fondu životního prostředí je 167 000,- Kč. Vzhledem k celkovým nákladům na realizaci ve výši cca 7,1 mil. Kč byla využita dotace od Středočeského kraje ve výši cca 128 tis. Kč, tj. 1,8 % z celkových nákladů akce. Projekt byl realizován v období 01/2011 – 06/2012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419100" cy="523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13:00Z</dcterms:created>
  <dc:creator>Administrator</dc:creator>
  <dc:description/>
  <cp:keywords/>
  <dc:language>en-US</dc:language>
  <cp:lastModifiedBy>nemesis</cp:lastModifiedBy>
  <cp:lastPrinted>2012-12-18T08:20:00Z</cp:lastPrinted>
  <dcterms:modified xsi:type="dcterms:W3CDTF">2012-12-18T07:20:00Z</dcterms:modified>
  <cp:revision>3</cp:revision>
  <dc:subject/>
  <dc:title/>
</cp:coreProperties>
</file>