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éče o významný krajinný prvek – Les Korá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jekt „Les Koráb“ – ošetření stromu u kostela sv. Prokopa na Březových Horách. Projekt se realizuje ošetřením dřevin popř. probírkou dřevin. Ošetřuje se zdravotním a bezpečnostním řezem, provádí se konzervační ošetření, odstraňují se nevyhovující jedinci dřevin. 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péče o část významného krajinného prvku – Les Koráb, který významně dotváří charakter Březových Hor. Významný krajinný prvek byl registrován v roce 1999 a to z důvodu zvýšené ochrany charakteristického porostu dřevin, který je s tímto místem spjat již od 16. stole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lkové výdaje na realizaci projektu činí 345 221, 38 Kč. Poskytnutá dotace z Krajského úřadu Středočeského kraje z Fondu životního prostředí je 276 000,- Kč. Spolufinancování ze zdrojů města činí 69 221,38 Kč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5:00Z</dcterms:created>
  <dc:creator>Administrator</dc:creator>
  <dc:description/>
  <cp:keywords/>
  <dc:language>en-US</dc:language>
  <cp:lastModifiedBy>Administrator</cp:lastModifiedBy>
  <dcterms:modified xsi:type="dcterms:W3CDTF">2011-09-09T08:48:00Z</dcterms:modified>
  <cp:revision>6</cp:revision>
  <dc:subject/>
  <dc:title/>
</cp:coreProperties>
</file>