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dstranění „černých skládek odpadů“ z katastrálního území 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rojektu je odstranění černých skládek odpadů. Skládky se skládají                         z odpadu komunálního charakteru a příměs stavebního odpadu, pneu at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ílem projektu je likvidace skládek a provedení sanačních prací a snížení počtu nelegálních skládek odpadu. Umístění cedule Zákaz skládky a popř. závory zamezující vjezd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545 615,- Kč. Celková poskytnutá dotace z Krajského úřadu Středočeského kraje z Fondu životního prostředí je 250 000,- Kč. Spolufinancování ze zdrojů města činí 295 615,-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4:00Z</dcterms:created>
  <dc:creator>Administrator</dc:creator>
  <dc:description/>
  <cp:keywords/>
  <dc:language>en-US</dc:language>
  <cp:lastModifiedBy>Administrator</cp:lastModifiedBy>
  <dcterms:modified xsi:type="dcterms:W3CDTF">2011-09-09T08:46:00Z</dcterms:modified>
  <cp:revision>6</cp:revision>
  <dc:subject/>
  <dc:title/>
</cp:coreProperties>
</file>