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Úpravy okružní křižovatky u Státního archivu</w:t>
      </w:r>
    </w:p>
    <w:p>
      <w:pPr>
        <w:pStyle w:val="Normal"/>
        <w:jc w:val="both"/>
        <w:rPr/>
      </w:pPr>
      <w:r>
        <w:rPr>
          <w:sz w:val="24"/>
          <w:szCs w:val="24"/>
        </w:rPr>
        <w:t>Předmětem projektu je osazení okružní křižovatky. Výsadba je řešena středně velkými smíšenými stromy, keři a dvouletými rostlinami po obvodu. Řeší se estetická a ideová část.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řešit důsledky velmi silné dopravy ve městě. Přínosy jsou významné z hlediska estetického a z hlediska plnění „filtru“ emisí silniční motorové dopravy. Součástí je i zvýšená bezpečnost silniční dopravy, chodců a snížení prašnosti v okolí kruhového objezdu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Celkové výdaje na realizaci projektu činí 556 245,- Kč. Dotace poskytnutá z Krajského úřadu Středočeského kraje z Fondu životního prostředí je 332 685,- Kč. Spolufinancování ze zdrojů města činí 223 560,- Kč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9-09T08:46:00Z</dcterms:modified>
  <cp:revision>4</cp:revision>
  <dc:subject/>
  <dc:title/>
</cp:coreProperties>
</file>