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adarový měřič rychlosti – Příbram VII, ulice Karla Kry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em projektu je pořízení, instalace a zprovoznění dopravně bezpečnostního zařízení – měřiče, ukazatele rychlosti vozidel dle technických požadavků. Měřič rychlosti byl instalován mezi dvěma přechody pro chodce, místo instalace je velmi frekventované.</w:t>
      </w:r>
    </w:p>
    <w:p>
      <w:pPr>
        <w:pStyle w:val="Normal"/>
        <w:jc w:val="both"/>
        <w:rPr/>
      </w:pPr>
      <w:r>
        <w:rPr>
          <w:sz w:val="24"/>
          <w:szCs w:val="24"/>
        </w:rPr>
        <w:t>Měřič plní všechny požadované funkce, je jednoznačně prokázané, že umísťování měřičů je významným dopravně bezpečnostním prvkem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94 688,30 Kč. Dotace poskytnutá z Krajského úřadu Středočeského kraje z Fondu dopravně bezpečnostních opatření na silnicích je 75 750,- Kč. Spolufinancování ze zdrojů města činí 18 938,30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9-09T08:54:00Z</dcterms:modified>
  <cp:revision>7</cp:revision>
  <dc:subject/>
  <dc:title/>
</cp:coreProperties>
</file>