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bnova drobné památky – pomník padlých vojínů – Žež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obnova kamenného pomníku padlých vojínů ve světové válce roku 1914 – 1918. Jedná se o kamenný žulový obelisk s dvojstupňovitým postavcem z odlišného kamene. Spodní podstavec imituje kyklopskou dlažbu, v ploše obelisku jsou vyryta jména padlých vojínů s letopočty.</w:t>
      </w:r>
    </w:p>
    <w:p>
      <w:pPr>
        <w:pStyle w:val="Normal"/>
        <w:jc w:val="both"/>
        <w:rPr/>
      </w:pPr>
      <w:r>
        <w:rPr>
          <w:sz w:val="24"/>
          <w:szCs w:val="24"/>
        </w:rPr>
        <w:t>V rámci realizace projektu se provádí oprava podezdívky na levé straně od vstupu, v okrasném ocelovém oplocení se doplňují chybějící prvky, vlajkové stožáry se lépe ukotvují a vyrovnávají, provádí se revitalizace zelen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97 313,- Kč. Dotace poskytnutá z Krajského úřadu Středočeského kraje z Fondu na obnovu drobných památek je 87 313,- Kč. Spolufinancování ze zdrojů města činí 10 000,- Kč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9-09T08:44:00Z</dcterms:modified>
  <cp:revision>4</cp:revision>
  <dc:subject/>
  <dc:title/>
</cp:coreProperties>
</file>