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mezení zóny Březohorského sídliště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účely přípravy Integrovaného plánu rozvoje mě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vobození</w:t>
        <w:tab/>
        <w:t xml:space="preserve"> </w:t>
        <w:tab/>
        <w:t>čp. 305 - 310, 314 – 318, 361 – 372, 384 – 3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gionářů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ánská</w:t>
        <w:tab/>
        <w:tab/>
        <w:t>čp. 410, 411, 419, 420, 425 – 427, 438, 439, 170 – 1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 Haldou </w:t>
        <w:tab/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ála Kholla</w:t>
        <w:tab/>
        <w:t>čp. 230 - 2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menského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 Dvořáka </w:t>
        <w:tab/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l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litických vězňů 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 říj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řezohorsk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varda Beneš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 Dvoř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ránců mí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tnohorsk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chymovsk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densk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emnick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kolovsk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eck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m. Fr. Kuč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ben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tří Čapk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. H. Máchy</w:t>
      </w:r>
    </w:p>
    <w:p>
      <w:pPr>
        <w:pStyle w:val="Normal"/>
        <w:rPr/>
      </w:pPr>
      <w:r>
        <w:rPr>
          <w:rFonts w:cs="Arial" w:ascii="Arial" w:hAnsi="Arial"/>
        </w:rPr>
        <w:t>nám. 17. listopa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. Sku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Němcov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 K. Neuman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ruž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travská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6:57:00Z</dcterms:created>
  <dc:creator>Lucie Koudelová</dc:creator>
  <dc:description/>
  <dc:language>en-US</dc:language>
  <cp:lastModifiedBy>Polakova</cp:lastModifiedBy>
  <cp:lastPrinted>2008-03-12T15:30:00Z</cp:lastPrinted>
  <dcterms:modified xsi:type="dcterms:W3CDTF">2008-09-05T10:42:00Z</dcterms:modified>
  <cp:revision>5</cp:revision>
  <dc:subject/>
  <dc:title>Great fire of London</dc:title>
</cp:coreProperties>
</file>