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válení Integrovaného plánu rozvoje měs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o zónu Březohorského sídliště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27. března 2009 byl schválen Integrovaný plán rozvoje města (IPRM) předložený do Integrovaného operačního programu (IOP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še schválené dotace dosahuje cca 5,1 mil. EUR (cca 137,7 mil. Kč)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Celkové náklady IPRM budou vynaloženy ve výši cca 183 mil. Kč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toho náklad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 revitalizaci veřejných prostranství: 110 mil. Kč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dotace bude poskytnuta ve výši 85% způsobilých výdajů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 regeneraci bytových domů: 73 mil. Kč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dotace bude poskytnuta ve výši 60% způsobilých výdajů)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Termín dokončení realizace IPRM: </w:t>
      </w:r>
      <w:r>
        <w:rPr>
          <w:rFonts w:cs="Times New Roman" w:ascii="Times New Roman" w:hAnsi="Times New Roman"/>
          <w:color w:val="000000"/>
        </w:rPr>
        <w:t>30. června 2015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ený IPRM je podmínkou čerpání dotací z oblasti podpory 5.2 Zlepšení prostředí v problémových sídlištích v IOP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drobné podmínky, za jakých bude možné čerpat dotace od Evropské unie, budou zveřejněny na </w:t>
      </w:r>
      <w:hyperlink r:id="rId2">
        <w:r>
          <w:rPr>
            <w:rStyle w:val="InternetLink"/>
            <w:rFonts w:cs="Times New Roman" w:ascii="Times New Roman" w:hAnsi="Times New Roman"/>
          </w:rPr>
          <w:t>www.pribram.eu</w:t>
        </w:r>
      </w:hyperlink>
      <w:r>
        <w:rPr>
          <w:rFonts w:cs="Times New Roman" w:ascii="Times New Roman" w:hAnsi="Times New Roman"/>
        </w:rPr>
        <w:t xml:space="preserve"> v rubrice Integrovaný plán rozvoje města. Na témže místě budou rovněž pravidelně zveřejňovány aktuální informace. Zatím nelze podávat žádosti o dotace, avšak vlastníci bytových domů na Březohorském sídlišti, kteří mají zájem o dotaci, mohou již nyní začít pracovat na projektech regenerace svých bytových domů.“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72"/>
      <w:outlineLvl w:val="0"/>
    </w:pPr>
    <w:rPr>
      <w:rFonts w:ascii="Arial Unicode MS" w:hAnsi="Arial Unicode MS" w:eastAsia="Arial Unicode MS" w:cs="Arial Unicode MS"/>
      <w:b/>
      <w:bCs/>
      <w:color w:val="162983"/>
      <w:kern w:val="2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48" w:after="312"/>
    </w:pPr>
    <w:rPr>
      <w:rFonts w:ascii="Tahoma" w:hAnsi="Tahoma" w:eastAsia="Arial Unicode MS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ram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36:00Z</dcterms:created>
  <dc:creator>Helena Kosová</dc:creator>
  <dc:description/>
  <cp:keywords/>
  <dc:language>en-US</dc:language>
  <cp:lastModifiedBy>skuhrovcova</cp:lastModifiedBy>
  <cp:lastPrinted>2009-04-06T13:49:00Z</cp:lastPrinted>
  <dcterms:modified xsi:type="dcterms:W3CDTF">2009-04-07T11:36:00Z</dcterms:modified>
  <cp:revision>2</cp:revision>
  <dc:subject/>
  <dc:title>NÁVRH PROGRAMU JEDNÁNÍ</dc:title>
</cp:coreProperties>
</file>