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72"/>
        <w:ind w:left="120" w:right="15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drawing>
          <wp:inline distT="0" distB="0" distL="0" distR="0">
            <wp:extent cx="610235" cy="767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ind w:left="120" w:right="15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Výzva pro podávání projektových záměrů v oblasti Březohorského sídlišt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sto Příbra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muje, že zahájilo zpracován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ovaného plánu rozvoje města (IPRM) pro zónu tzv. Březohorského sídliště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 xml:space="preserve">a žádá zájemce z řad vlastníků a správců bytových domů, ale i široké veřejnosti, aby předložili městu projektové záměry týkající se Březohorského sídliště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Vybrané projektové záměry budou zařazeny do IPRM Příbra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18"/>
        </w:rPr>
        <w:t>s cílem získání dotace z Integrovaného operačního programu (IOP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2"/>
          <w:szCs w:val="20"/>
        </w:rPr>
        <w:t>Podpora projektů z IOP bude zahrnovat zejména následující výdaj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a) Revitalizace veřejných prostranství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úpravy sídlištního prostoru – např. úprava, obnova či výsadba veřejné zeleně, zvýšení podílu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ezpevněných travnatých ploch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parkové úpravy včetně pořízení a obnovy městského mobiliáře (lavičky apod.)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výstavba, rekonstrukce a sanace dopravní infrastruktury, např. spojek místních komunikací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arkovacích ploch, pěších komunikací, chodníků, cyklistických stezek, veřejných prostranství, vybudování protihlukových stěn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výstavba, rekonstrukce a sanace technické infrastruktury, např. protipovodňová opatření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dstranění vrchního elektrického vedení a jeho nahrazení kabelovým vedením, sanace 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oplnění veřejného osvětlení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budování či modernizace nekomerčních volně přístupných rekreačních ploch, včetně úprav 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zřizování dětských hřišť, vodních ploch a dalších ploch pro veřejné rekreační a sportovní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yužití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další zlepšení veřejné infrastruktury v rámci sídlištních celků (např. kamerový systém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čekárny, zastávky MHD atd.)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odpora bude poskytována pouze na volnočasová zařízení, která budou bez omezení sloužit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eřejnosti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b) Regenerace bytových domů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zateplení obvodového pláště domu, zateplení vybraných vnitřních konstrukcí, např. fasády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ýměna oken a dveří ve fasádě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práce na bytovém domě prováděné k odstranění statických poruch nosných konstrukcí 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opravy konstrukčních nebo funkčních vad konstrukce domu, např. střechy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sanace základů a opravy hydroizolace spodní stavby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0"/>
        </w:rPr>
        <w:t>- opravy, rekonstrukce technického vybavení domů, např. modernizace otopné soustavy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ýměna rozvodů tepla, plynu a vody, modernizace vzduchotechniky, výtahů,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- výměny či modernizace lodžií, balkonů včetně zábradlí.</w:t>
      </w:r>
    </w:p>
    <w:p>
      <w:pPr>
        <w:pStyle w:val="NormlnsWWW"/>
        <w:shd w:fill="FFFFFF" w:val="clear"/>
        <w:ind w:right="150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lnsWWW"/>
        <w:shd w:fill="FFFFFF" w:val="clear"/>
        <w:ind w:right="15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Projektové záměry je nutné předložit v podobě projektového listu, který zájemci získají na internetových stránkách města: </w:t>
      </w:r>
      <w:hyperlink r:id="rId3">
        <w:r>
          <w:rPr>
            <w:rStyle w:val="InternetLink"/>
            <w:rFonts w:cs="Times New Roman" w:ascii="Times New Roman" w:hAnsi="Times New Roman"/>
            <w:sz w:val="22"/>
          </w:rPr>
          <w:t>www.pribram.eu</w:t>
        </w:r>
      </w:hyperlink>
      <w:r>
        <w:rPr>
          <w:rFonts w:cs="Times New Roman" w:ascii="Times New Roman" w:hAnsi="Times New Roman"/>
          <w:sz w:val="22"/>
        </w:rPr>
        <w:t xml:space="preserve"> v rubrice Integrovaný plán rozvoje města nebo mohou kontaktovat odbor dotací a investiční výstavby – Ing. Jaroslavu Polákovou, tel. 318 402 282, e-mail: jaroslava.polakova@pribram-city.cz. </w:t>
      </w:r>
    </w:p>
    <w:p>
      <w:pPr>
        <w:pStyle w:val="TextBody"/>
        <w:rPr/>
      </w:pPr>
      <w:r>
        <w:rPr>
          <w:sz w:val="22"/>
        </w:rPr>
        <w:t xml:space="preserve">Bližší informace o IPRM, včetně vymezení zóny Březohorského sídliště, jsou umístěny na </w:t>
      </w:r>
      <w:hyperlink r:id="rId4">
        <w:r>
          <w:rPr>
            <w:rStyle w:val="InternetLink"/>
            <w:sz w:val="22"/>
          </w:rPr>
          <w:t>www.pribram.eu</w:t>
        </w:r>
      </w:hyperlink>
      <w:r>
        <w:rPr>
          <w:sz w:val="22"/>
        </w:rPr>
        <w:t xml:space="preserve"> v rubrice Integrovaný plán rozvoje města.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72"/>
      <w:outlineLvl w:val="0"/>
    </w:pPr>
    <w:rPr>
      <w:rFonts w:ascii="Arial Unicode MS" w:hAnsi="Arial Unicode MS" w:eastAsia="Arial Unicode MS" w:cs="Arial Unicode MS"/>
      <w:b/>
      <w:bCs/>
      <w:color w:val="162983"/>
      <w:kern w:val="2"/>
      <w:sz w:val="35"/>
      <w:szCs w:val="35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48" w:after="312"/>
    </w:pPr>
    <w:rPr>
      <w:rFonts w:ascii="Tahoma" w:hAnsi="Tahoma" w:eastAsia="Arial Unicode MS" w:cs="Tahom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bram.eu/" TargetMode="External"/><Relationship Id="rId4" Type="http://schemas.openxmlformats.org/officeDocument/2006/relationships/hyperlink" Target="http://www.pribram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36:00Z</dcterms:created>
  <dc:creator>Polakova</dc:creator>
  <dc:description/>
  <dc:language>en-US</dc:language>
  <cp:lastModifiedBy>Polakova</cp:lastModifiedBy>
  <cp:lastPrinted>2008-08-26T13:49:00Z</cp:lastPrinted>
  <dcterms:modified xsi:type="dcterms:W3CDTF">2008-08-26T11:50:00Z</dcterms:modified>
  <cp:revision>6</cp:revision>
  <dc:subject/>
  <dc:title/>
</cp:coreProperties>
</file>