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Jmenný seznam členů výběrové komise IPRM </w:t>
      </w:r>
      <w:r>
        <w:rPr>
          <w:rFonts w:cs="Arial" w:ascii="Arial" w:hAnsi="Arial"/>
        </w:rPr>
        <w:t>(platný od 19. 2. 2010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tbl>
      <w:tblPr>
        <w:tblW w:w="86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0"/>
        <w:gridCol w:w="3640"/>
      </w:tblGrid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ice ve výběrové komisi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ální obsazení komise</w:t>
            </w:r>
          </w:p>
        </w:tc>
      </w:tr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govaný zastupitel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Pavel Pikrt</w:t>
            </w:r>
          </w:p>
        </w:tc>
      </w:tr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stupce odboru koncepce a rozvoje města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ka Škvor-Filipová</w:t>
            </w:r>
          </w:p>
        </w:tc>
      </w:tr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stupce odboru investiční výstavby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Pavel Bureš</w:t>
            </w:r>
          </w:p>
        </w:tc>
      </w:tr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stupce za oblast sociální problematiky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a Klímová</w:t>
            </w:r>
          </w:p>
        </w:tc>
      </w:tr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stupce Městské realitní kanceláře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nka Čebrová</w:t>
            </w:r>
          </w:p>
        </w:tc>
      </w:tr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stupce odboru správy silnic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hard Hadač</w:t>
            </w:r>
          </w:p>
        </w:tc>
      </w:tr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stupce partnera – OHK Příbram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Karel Cibulka</w:t>
            </w:r>
          </w:p>
        </w:tc>
      </w:tr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stupce odboru životního prostředí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na Dvořáková</w:t>
            </w:r>
          </w:p>
        </w:tc>
      </w:tr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stupce veřejnosti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na Stejskalová</w:t>
            </w:r>
          </w:p>
        </w:tc>
      </w:tr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RADNÍ HLAS – zástupce MMR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Dr. Antonín Krejčí</w:t>
            </w:r>
          </w:p>
        </w:tc>
      </w:tr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RADNÍ HLAS – zástupce ÚRR Střední Čechy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Dr. Ing. Tomáš Novotný, Ph.D.</w:t>
            </w:r>
          </w:p>
        </w:tc>
      </w:tr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RADNÍ HLAS – zástupce zpracovatele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. Helena Kosová</w:t>
            </w:r>
          </w:p>
        </w:tc>
      </w:tr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RADNÍ HLAS – manažer IPRM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Jaroslava Poláková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9:00:00Z</dcterms:created>
  <dc:creator>polak</dc:creator>
  <dc:description/>
  <cp:keywords/>
  <dc:language>en-US</dc:language>
  <cp:lastModifiedBy>skuhrovcova</cp:lastModifiedBy>
  <cp:lastPrinted>2009-08-14T10:57:00Z</cp:lastPrinted>
  <dcterms:modified xsi:type="dcterms:W3CDTF">2010-03-01T13:53:00Z</dcterms:modified>
  <cp:revision>9</cp:revision>
  <dc:subject/>
  <dc:title>Jmenný seznam členů výběrové komise IPRM</dc:title>
</cp:coreProperties>
</file>